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8"/>
          <w:szCs w:val="28"/>
        </w:rPr>
        <w:t>16 июня 2023                           г. Дальнереченск                                     № 653-па</w:t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существления бюджетных полномочий   главными администраторами   (администратор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60.1 Бюджетного кодекса Российской Федерации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осуществления бюджетных полномочий главными администраторами (администраторами) доходов бюджета Дальнереченского городского округа (Прилагается)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Организационно- информационному отделу администрации Дальнереченского городского округа настоящее постановление 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Отделу делопроизводства администрации Дальнереченского городского округа  настоящее постановление обнародов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момента обнародования и распространяет свое действие на отношения, возникшие с 01   января 2023 года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новление главы администрации Дальнереченского городского округа от  26 декабря 2016 г. № 47 «Об утверждении Порядка осуществления бюджетных полномочий главными администраторами (администраторами) доходов   бюджета Дальнереченского городского округа» считать утратившим  сил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С.В.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bookmarkStart w:id="0" w:name="OLE_LINK8"/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тановлением  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 округа  </w:t>
      </w:r>
    </w:p>
    <w:p>
      <w:pPr>
        <w:pStyle w:val="Normal"/>
        <w:numPr>
          <w:ilvl w:val="0"/>
          <w:numId w:val="0"/>
        </w:numPr>
        <w:spacing w:lineRule="auto" w:line="360"/>
        <w:ind w:right="-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16.06.2023  №  653-па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бюджетных полномочий главными администраторами (администраторами) доходов бюджета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рганы местного самоуправления и созданные ими муниципальные казенные учреждения в качестве главных администраторов доходов бюджета Дальнереченского городского округ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Формируют и представляют в финансовый орган, осуществляющий составление и организацию исполнения соответствующего бюджета (далее - соответствующий финансовый орган):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>-сведения и расчеты, необходимые для составления среднесрочного финансового плана и (или) проекта бюджета, а также в случае внесения изменений в решение о бюджете в части доходов в сроки, установленные муниципальным правовым актом органа местного самоуправления об организации работы по формированию проекта решения о бюджете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ведения о прогнозе поступлений доходов на очередной финансовый год с помесячной разбивкой для составления и ведения кассового плана, уточненные сведения прогноза поступлений доходов на очередной месяц текущего финансового года в сроки, установленные соответствующим финансовым органом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>-бюджетную отчетность главного администратора доходов бюджета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Принимают правовые акты о наделении органов местного самоуправления и созданных ими муниципальных казенных учреждений полномочиями администраторов доходов бюджета Дальнереченског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городского округа и в течение пяти дней со дня их принятия доводят до соответствующих администраторов доходов (структурных подразделений и  казенных учреждений) бюджета Дальнереченского городского округа и соответствующих финансовых органов.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азанные правовые акты определяют в том числе: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>-порядок действий администраторов доходов бюджета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>-регламент реализации полномочий администраторов доходов бюджета по взысканию дебиторской задолженности по платежам в бюджет, пеням и штрафам по ним, содержащий следующие требования: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мероприятий по реализации администратором доходов бюджета полномочий, направленных на взыскание дебиторской задолженности по доходам по видам платежей (учетным группам доходов), включающий мероприятия по: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;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блюдению (в том числе за возможностью взыскания дебиторской 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роки реализации каждого мероприятия по реализации администратором доходов бюджета полномочий, направленных на взыскание дебиторской 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доходам;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структурных подразделений (сотрудников) администратора доходов бюджета, ответственных за работу с дебиторской задолженностью по доходам;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орядок обмена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, и (или) со структурными подразделениями (сотрудниками) главного администратора доходов бюджета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Исполняют полномочия администратора доходов бюджета в соответствии с принятым правовым актом об осуществлении полномочий администратора доходов бюджета;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едставляют для включения в перечень источников доходов Российской Федерации, Приморского края и реестр источников доходов бюджета сведения о закрепленных за ними источниках доходов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Осуществляют иные бюджетные полномочия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714433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кодексом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рганы местного самоуправления и созданные ими муниципальные казенные учреждения в качестве главных администраторов доходов бюджета Дальнереченского городского округа представляют в финансовый орган  администрации Дальнереченского городского округа: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Аналитические материалы по исполнению бюджета Дальнереченского городского округа в части доходов с указанием причин перевыполнения 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>(невыполнения) бюджетных назначений (при администрировании доходов в виде штрафов за административные правонарушения дополнительно сведения о начисленных и уплаченных суммах) - в срок до 5 числа месяца, следующего за отчетным кварталом;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Информацию о динамике недоимки (задолженности) по состоянию на 1 число отчетного месяца, следующего за  отчетным кварталом в сравнении с недоимкой (задолженностью) на 1 января текущего финансового года по администрируемым источникам доходов и мерах по ее снижению, в том числе об организации претензионно-исковой работы по взысканию недоимки (задолженности) - в срок до 5 числа месяца, следующего за отчетным кварталом.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150"/>
      <w:outlineLvl w:val="1"/>
    </w:pPr>
    <w:rPr>
      <w:rFonts w:ascii="Georgia" w:hAnsi="Georgia" w:cs="Georgia"/>
      <w:color w:val="4C6C8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Dktexleft">
    <w:name w:val="dktexlef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23:38:00Z</dcterms:created>
  <dc:creator>User</dc:creator>
  <dc:description/>
  <cp:keywords/>
  <dc:language>en-US</dc:language>
  <cp:lastModifiedBy>Суровцева</cp:lastModifiedBy>
  <cp:lastPrinted>2023-06-16T10:52:00Z</cp:lastPrinted>
  <dcterms:modified xsi:type="dcterms:W3CDTF">2023-06-16T06:41:00Z</dcterms:modified>
  <cp:revision>42</cp:revision>
  <dc:subject/>
  <dc:title> </dc:title>
</cp:coreProperties>
</file>