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tabs>
          <w:tab w:val="clear" w:pos="709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9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9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9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820" w:leader="none"/>
        </w:tabs>
        <w:ind w:right="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820" w:leader="none"/>
        </w:tabs>
        <w:ind w:right="76" w:hanging="0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28.06.2023г.</w:t>
      </w:r>
      <w:r>
        <w:rPr>
          <w:sz w:val="28"/>
          <w:szCs w:val="28"/>
        </w:rPr>
        <w:t xml:space="preserve">                      г. Дальнереченск                      №  </w:t>
      </w:r>
      <w:r>
        <w:rPr>
          <w:sz w:val="28"/>
          <w:szCs w:val="28"/>
          <w:u w:val="single"/>
        </w:rPr>
        <w:t>706-па</w:t>
      </w:r>
    </w:p>
    <w:p>
      <w:pPr>
        <w:pStyle w:val="Normal"/>
        <w:tabs>
          <w:tab w:val="clear" w:pos="709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1" w:hanging="181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Положения комиссии по проверке готовности теплоснабжающих и теплосетевых организаций, осуществляющих свою деятельность на территории Дальнереченского городского округа к отопительному периоду 2023-2024 годов</w:t>
      </w:r>
    </w:p>
    <w:p>
      <w:pPr>
        <w:pStyle w:val="Normal"/>
        <w:ind w:left="181" w:hanging="18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880" w:leader="none"/>
        </w:tabs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своевременной подготовки инженерных сетей, объектов энергетики, устранения недостатков, снижающих надежность систем теплоснабжения, оценки готовности теплоснабжающих и теплосетевых организаций, осуществляющих свою деятельность на территории Дальнереченского городского округа, к отопительному периоду 2023-2024 годов, в соответствии с подпунктом 4 пункта 1, пунктом 4 статьи 14 Федерального закона от 06.10.2003 №131-ФЗ «Об общих принципах организации местного самоуправления в Российской Федерации», Федеральным законом от 27.07.2010 №190-ФЗ «О теплоснабжении», Правилами оценки готовности к отопительному периоду, утвержденными приказом Министерства энергетики Российской Федерации от 12.03.2013 №103, Уставом Дальнереченского городского округа.</w:t>
      </w:r>
    </w:p>
    <w:p>
      <w:pPr>
        <w:pStyle w:val="Normal"/>
        <w:tabs>
          <w:tab w:val="clear" w:pos="709"/>
          <w:tab w:val="left" w:pos="58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1. Утвердить Положение комиссии по проверке готовности теплоснабжающих и теплосетевых организаций, осуществляющих свою деятельность на территории Дальнереченского городского округа к отопительному периоду 2023-2024 годов (Приложение №1).</w:t>
      </w:r>
      <w:r>
        <w:rPr/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2.   Утвердить состав комиссии по проверке готовности теплоснабжающих и теплосетевых организаций, осуществляющих свою деятельность на территории Дальнереченского городского округа к отопительному периоду 2023-2024 годов (Приложение №2).</w:t>
      </w:r>
      <w:r>
        <w:rPr/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рганизовать выполнение мероприятий проверки готовности теплоснабжающих и теплосетевых организаций, осуществляющих свою деятельность на территории Дальнереченского городского округа к отопительному периоду 2023-2024 годов в соответствии с графиком работы комиссии (Приложение № 3)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4. Утвердить Программу проведения проверки готовности к отопительному периоду 2023-2024 годов теплоснабжающих и теплосетевых организаций, осуществляющих свою деятельность на территории Дальнереченского городского округа (Приложение № 4)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/>
        <w:t xml:space="preserve">5. </w:t>
      </w:r>
      <w:r>
        <w:rPr>
          <w:sz w:val="28"/>
          <w:szCs w:val="28"/>
        </w:rPr>
        <w:t>Организационно – информационному отделу администрации 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6. Контроль исполнения настоящего постановления возложить на заместителя главы администрации Дальнереченского городского округа                   Е.А. Старикову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/>
      </w:pPr>
      <w:r>
        <w:rPr/>
        <w:t>Глава Дальнереченского</w:t>
      </w:r>
    </w:p>
    <w:p>
      <w:pPr>
        <w:pStyle w:val="Heading2"/>
        <w:jc w:val="both"/>
        <w:rPr/>
      </w:pPr>
      <w:r>
        <w:rPr/>
        <w:t>городского округа                                                                          С.В. Ст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ind w:left="496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 Дальнереченского городского округа</w:t>
      </w:r>
    </w:p>
    <w:p>
      <w:pPr>
        <w:pStyle w:val="Normal"/>
        <w:ind w:left="4963" w:hanging="0"/>
        <w:rPr>
          <w:sz w:val="28"/>
          <w:szCs w:val="28"/>
        </w:rPr>
      </w:pPr>
      <w:r>
        <w:rPr>
          <w:sz w:val="28"/>
          <w:szCs w:val="28"/>
        </w:rPr>
        <w:t>от 28.06.2023 г. №  706-па</w:t>
      </w:r>
    </w:p>
    <w:p>
      <w:pPr>
        <w:pStyle w:val="Normal"/>
        <w:ind w:left="56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е о комиссии по проведению проверки готовности к отопительному периоду 2023-2024 годов теплоснабжающих и теплосетевых организаций, осуществляющих свою деятельность на территории Дальнеречен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ложение о комиссии по проведению проверки готовности к отопительному периоду 2023-2024 годов теплоснабжающих и теплосетевых организаций, осуществляющих свою деятельность на территории Дальнереченского городского округа, определяет порядок работы комиссии по оценке готовности теплоснабжающих и теплосетевых организаций к отопительному периоду (далее – Комисси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своей деятельности Комиссия руководствуется Федеральным законом от 27.07.2010г. № 190-ФЗ «О теплоснабжении», Приказом Министерства энергетики Российской Федерации от 12.03.2013 № 103 «Об утверждении правил оценки готовности к отопительному периоду», другими нормативными правовыми актами Российской Федерации, иными муниципальными правовыми актами, а также настоящим Положени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ЦЕЛИ И ЗАДАЧИ КОМИСС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Комиссия создана в целях подготовки и обеспечения устойчивого функционирования объектов социальной сферы и жилищно-коммунального хозяйства в отопительный пери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2. Основными задачами Комиссии является проверка готовности теплоснабжающих и теплосетевых организаций к отопительному периоду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ОРГАНИЗАЦИЯ ДЕЯТЕЛЬНОСТИ КОМИСС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Комиссия формируется в составе председателя Комиссии, секретаря Комиссии и членов Коми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Членами Комиссии являются: - представители администрации Дальнереченского городского округа; - по согласованию представители Дальневосточного  управления  Федеральной службы по экологическому, технологическому и атомному надзору (Ростехнадзора); - по согласованию представители теплоснабжающих и теплосетевых организ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 Комиссия имеет право привлекать к работе комиссии должностных лиц предприятий, организаций, учреждений, независимо от форм собственности, участвующих в обеспечении коммунальными услугами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4. К основным функциям председателя Комиссии относятся: - осуществление общего руководства Комиссией; - назначение заседаний Комиссии и определение повестки дня; - осуществление общего контроля за реализацией решений, принятых на заседаниях Комиссии. На время отсутствия председателя комиссии, обязанности возлагаются на заместителя председателя коми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Заседания комиссии проводятся в соответствии с графиком проведения заседаний по оценке готовности и подведению итогов выполнения по подготовке к отопительному пери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6. Секретарь комиссии: - осуществляет подготовку материалов к рассмотрению на заседании Комиссии; - ведет протокол заседания Комиссии; - осуществляет подготовку документов о результатах работы Комиссии: протоколов, актов, паспортов готов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ПОРЯДОК РАБОТЫ КОМИСС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Заседания Комиссии проводятся по мере необходимости, но не реже одного раза в две недели, либо определяется иная периодичность проведения засед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Заседание Комиссии считается правомочным, если на нем присутствует не менее половины членов Коми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  В случае невозможности присутствия члена Комиссии он имеет право заблаговременно представить свое мнение по рассматриваемым на Комиссии вопросам в письменной форме или направить своего представителя с предварительным уведомле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Комиссия имеет право запрашивать у предприятий, организаций, независимо от форм собственности, участвующих в теплоснабжении населения, необходимую информацию по вопросам, относящимся к компетенции Коми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При проверке готовности к отопительному периоду 2023-2024 годов Комиссией проверяется выполнение теплосетевыми и теплоснабжающими организациями требований, установленных разделом III «Правил оценки готовности к отопительному периоду», утвержденных приказом Министерства энергетики Российской Федерации от 12.03.2013 № 103. В целях проведения проверки Комиссия рассматривает документы, подтверждающие выполнение требований по готовности, а при необходимости — проводит осмотр объектов прове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6. Результаты проверки оформляются актом проверки готовности к отопительному периоду, который составляется не позднее трёх дней с даты, завершения проверки.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По каждому объекту проверки в течение 15 дней с даты, 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выдается паспорт готовности к отопительному перио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Решение, принимаемое на Комиссии, оформляется протокол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hanging="0"/>
        <w:jc w:val="both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496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 Дальнереченского городского округа</w:t>
      </w:r>
    </w:p>
    <w:p>
      <w:pPr>
        <w:pStyle w:val="Normal"/>
        <w:ind w:left="4963" w:hanging="0"/>
        <w:rPr>
          <w:sz w:val="28"/>
          <w:szCs w:val="28"/>
        </w:rPr>
      </w:pPr>
      <w:r>
        <w:rPr>
          <w:sz w:val="28"/>
          <w:szCs w:val="28"/>
        </w:rPr>
        <w:t>от 28.06.2023 г.№ 706-па</w:t>
      </w:r>
    </w:p>
    <w:p>
      <w:pPr>
        <w:pStyle w:val="Normal"/>
        <w:ind w:left="49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 по проведению проверки готовности теплоснабжающих и теплосетевых организаций, осуществляющих свою деятельность на территории Дальнереченского городского округа, к отопительному периоду 2023-2024 год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755"/>
      </w:tblGrid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икова Екатерина Александро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Дальнереченского городского округа;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ажников Владимир Евгенье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.о. начальника управления МКУ «Управление ЖКХ Дальнереченского городского округа»;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бовицкая Наталья Борисовн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Style w:val="13pt"/>
                <w:sz w:val="28"/>
                <w:szCs w:val="28"/>
              </w:rPr>
              <w:t>экономист отдела жилищно-коммунального хозяйства МКУ «Управление ЖКХ Дальнереченского городского округа»;</w:t>
            </w:r>
          </w:p>
          <w:p>
            <w:pPr>
              <w:pStyle w:val="Normal"/>
              <w:jc w:val="both"/>
              <w:rPr>
                <w:rStyle w:val="13pt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врилюк Александр Петрович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теплового района «Дальнереченский», Лесозаводского филиала, КГУП «Примтеплоэнерго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чев Александр Геннадьевич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по производству теплового района «Дальнереченский», Лесозаводского филиала, КГУП «Примтеплоэнерго»;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Ростехнадз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согласованию;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3" w:hanging="0"/>
        <w:jc w:val="both"/>
        <w:rPr/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496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 Дальнереченского городского округа</w:t>
      </w:r>
    </w:p>
    <w:p>
      <w:pPr>
        <w:pStyle w:val="Normal"/>
        <w:ind w:left="4963" w:hanging="0"/>
        <w:rPr>
          <w:sz w:val="28"/>
          <w:szCs w:val="28"/>
        </w:rPr>
      </w:pPr>
      <w:r>
        <w:rPr>
          <w:sz w:val="28"/>
          <w:szCs w:val="28"/>
        </w:rPr>
        <w:t>от 28.06.2023 г. №  706-па</w:t>
      </w:r>
    </w:p>
    <w:p>
      <w:pPr>
        <w:pStyle w:val="Normal"/>
        <w:ind w:left="425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работы комиссии по проверке теплоснабжающих и теплосетевых организаций, осуществляющих свою деятельность на территории Дальнереченского городского округа, к отопительному периоду 2023-2024 г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922"/>
        <w:gridCol w:w="2085"/>
        <w:gridCol w:w="2414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, подлежащие проверк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 проверк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проверяемые в ходе проведения проверки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1 (г. Дальнереченск, ул. Свободы,41)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20.09.2023г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еречень документов, предусмотренных разделом III Правил оценки готовности к отопительному периоду, утвержденных приказом Минэнерго России от 12.03.2013 № 103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2 (г. Дальнереченск, ул. Флегонтова,25а)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МК №3 (г. Дальнеречен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ионерская,45а)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5 (г. Дальнереченск ул. Шевчука,72)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МК № 7  (г. Дальнеречен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Таврическая,87а)   КМТ-360     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МК №14  (г. Дальнеречен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омышленная,10)   КМТ-1200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МК №15  (с. Лазо,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троительная,2а)  КМТ-800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18 (г. Дальнереченск ул. Энгельса,23)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ельная №22 с. Грушев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азо,36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МК №25 (г. Дальнеречен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6)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МК №26 (г. Дальнеречен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Рябуха,73) КМТ-1200   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27 (г.Дальнереченск ул.45 лет Октября,1а)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 43 (г.Дальнереченск,                    ул. Тополиная,10)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 44 (Дальнереченск, ул. Киевская 53)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31 (г. Дальнереченск ул. Уссурийская,84)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МК №32   (с. Лазо, ул. Лазо,43)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МК №39 (г. Дальнеречен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Ясная 15)  КМТ-600   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МК №40 (ДГО, с. Лазо ул.Стрелковая 1)  КМТ-2400    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 42 (Дальнереченск, ул. Графская,2)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 45 (Дальнереченск, ул. Краснофлотская, 18д)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3" w:hanging="0"/>
        <w:jc w:val="both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96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 Дальнереченского городского округа</w:t>
      </w:r>
    </w:p>
    <w:p>
      <w:pPr>
        <w:pStyle w:val="Normal"/>
        <w:ind w:left="4963" w:hanging="0"/>
        <w:rPr>
          <w:sz w:val="28"/>
          <w:szCs w:val="28"/>
        </w:rPr>
      </w:pPr>
      <w:r>
        <w:rPr>
          <w:sz w:val="28"/>
          <w:szCs w:val="28"/>
        </w:rPr>
        <w:t>от 28.06.2023 г.№ 706-па</w:t>
      </w:r>
    </w:p>
    <w:p>
      <w:pPr>
        <w:pStyle w:val="Normal"/>
        <w:ind w:left="49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проверки готовности к отопительному периоду 2023-2024 годов теплоснабжающих и теплосетевых организаций,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яющих свою деятельность на территори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проверки  готовности к отопительному периоду 2023- 2024 годов теплоснабжающих и теплосетевых организаций, осуществляющих свою деятельность на территории Дальнереченского городского округа (далее - Программа), разработана в соответствии с Федеральным Законом от 27 июля 2010г. № 190-ФЗ «О теплоснабжении», Правилами оценки готовности к отопительному периоду, утвержденными приказом Министерства энергетики Российской Федерации от 12 марта 2013г. № 103, приказом Федеральной службы по экологическому, технологическому и  атомному  надзору  от  17  июля  2013г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14 «Об утверждении методических рекомендаций по проверке готовности муниципальных образований к отопительному периоду». Программа разработана в целях оценки комиссией, назначенной постановлением администрации Дальнереченского городского округа (далее – Администрация), готовности теплоснабжающих и теплосетевых организаций, осуществляющую свою деятельность на территории Дальнереченского городского округа к отопительному периоду 2023-2024 г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ЧЕНЬ ВОПРОСОВ, ПОДЛЕЖАЩИХ КОНТРОЛЮ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оценке готовности теплоснабжающих и теплосетевых организаций к отопительному периоду 2023-2024 годов комиссией проверяются вопрос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личие соглашения об управлении системой теплоснабжения, заключенного в порядке, установленном Федеральным Законом от 27 июля 2010 № 190-ФЗ «О теплоснабжении»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отовность к выполнению графика тепловых нагрузок, поддержанию температурного графика, утвержденного схемой теплоснабже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ение критериев надежности теплоснабжения, установленных техническими регламента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личие нормативных запасов топлива на источниках тепловой энерг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Функционирование эксплуатационной, диспетчерской и аварийной служб, а именно: - укомплектованность указанных служб персоналом; - 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оведение наладки принадлежащих им тепловых сет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рганизация контроля режимов потребления тепловой энерг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беспечение качества теплоносител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рганизация коммерческого учета приобретаемой и реализуемой тепловой энерг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Федеральным Законом от 27 июля 2010 № 190-ФЗ «О теплоснабжении»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Обеспечение безаварийной работы объектов теплоснабжения и надежного теплоснабжения потребителей тепловой энергии, а именно: - готовность систем приема и разгрузки топлива, топливоприготовления и топливоподачи; - соблюдение водно-химического режима; - 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 - 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 - наличие расчетов допустимого времени устранения аварийных нарушений теплоснабжения жилых домов; - 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строительных и транспортных организаций, а также органов местного самоуправления; - проведение гидравлических и тепловых испытаний тепловых сетей; - 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 - выполнение планового графика ремонта тепловых сетей и источников тепловой энергии; - наличие договоров поставки топлива, не допускающих перебоев поставки и снижения установленных нормативов запасов топлив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4.   Работоспособность автоматических регуляторов при их наличии.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ЪЕКТЫ, ПОДЛЕЖАЩИЕ ПРОВЕРКЕ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тельные   КГУП «Примтеплоэнерго»  тепловой    район  «Дальнереченский»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Тепловые сети, расположенные в границах Дальнереченского городского округа. Срок проведения проверки: до 20 сентября 2023года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ФОРМЛЕНИЕ РЕЗУЛЬТАТОВ ПРОВЕР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работы по проведению проверки в соответствии с настоящей Программой оформляются актом проверки комиссии администрации Дальнереченского городского округа. Информация должна быть предоставлена в электронном виде, а также на бумажном носителе. После обобщения первый экземпляр акта проверки и предписание (при наличии выявленных нарушений) вручается руководителю организации – потребителю тепловой энергии, второй – остается у ответственного за проведение проверки. В случае несогласия с результатами проверки представители проверяемой организации – потребителя тепловой энергии имеют право отразить в предписании свое мнение</w:t>
      </w:r>
    </w:p>
    <w:sectPr>
      <w:footerReference w:type="default" r:id="rId3"/>
      <w:type w:val="nextPage"/>
      <w:pgSz w:w="11906" w:h="16838"/>
      <w:pgMar w:left="1701" w:right="1134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3pt">
    <w:name w:val="Основной текст + 13 pt"/>
    <w:basedOn w:val="Style11"/>
    <w:qFormat/>
    <w:rPr>
      <w:rFonts w:ascii="Times New Roman" w:hAnsi="Times New Roman" w:cs="Times New Roman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92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1:41:00Z</dcterms:created>
  <dc:creator>user26</dc:creator>
  <dc:description/>
  <cp:keywords/>
  <dc:language>en-US</dc:language>
  <cp:lastModifiedBy>WebAdmin</cp:lastModifiedBy>
  <cp:lastPrinted>2023-06-28T11:53:00Z</cp:lastPrinted>
  <dcterms:modified xsi:type="dcterms:W3CDTF">2023-07-31T10:50:00Z</dcterms:modified>
  <cp:revision>28</cp:revision>
  <dc:subject/>
  <dc:title> </dc:title>
</cp:coreProperties>
</file>