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5.05.2023</w:t>
      </w:r>
      <w:r>
        <w:rPr>
          <w:sz w:val="28"/>
          <w:szCs w:val="28"/>
        </w:rPr>
        <w:t xml:space="preserve">                                г. Дальнереченск                               </w:t>
      </w:r>
      <w:r>
        <w:rPr>
          <w:sz w:val="28"/>
          <w:szCs w:val="28"/>
          <w:u w:val="single"/>
        </w:rPr>
        <w:t>№ 554 - п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безопасности и временном ограничении движения транспортных средств при проведении  мероприятий,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ых празднованию Дня России и 164-й годовщин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дня образования города Дальнереченска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10.12.1995  № 196-ФЗ      «О безопасности дорожного движения», Федеральным законом от 08.11.2007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ind w:firstLine="851"/>
        <w:jc w:val="both"/>
        <w:rPr>
          <w:b/>
          <w:b/>
          <w:spacing w:val="-4"/>
          <w:sz w:val="28"/>
          <w:szCs w:val="28"/>
        </w:rPr>
      </w:pPr>
      <w:r>
        <w:rPr>
          <w:sz w:val="28"/>
          <w:szCs w:val="28"/>
        </w:rPr>
        <w:t xml:space="preserve">1.1.  Временно ограничить движение транспортных средств в городе Дальнереченске Приморского края на время проведения праздничных мероприятий, посвященных празднованию  Дня России и   164-й годовщины со дня образования города Дальнереченска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12 июня 2023 года: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перекресток ул. Ленина и ул. Героев Даманского до городской площади, по улице  Победы  от дома № 14 (магазина «Стимул») до улицы Красная  (магазин «Хозяюшка»),  с 10.30 до 13.00 час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схему ограничения дорожного движения по ул. Ленина в г. Дальнереченске Приморского края  на время проведения праздничных мероприятий, посвященных празднованию  Дня России и   164-й годовщины со дня образования города Дальнереченска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12 июня 2023 года,  с 10.30 до 13.00 часов (прилагается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3.  Главному врачу КГБУЗ «Дальнереченская ЦГБ» (Т.С. Ситдикова)  на время проведения праздничных мероприятий, посвященных празднованию  Дня России и   164-й годовщины со дня образования города Дальнереченска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12 июня 2023 года, обеспечить выделение  медицинской бригады с машиной «Скорая помощь» (городская площадь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4. Начальнику 4 ОПС Приморского края  по охране Дальнереченского городского округа и Дальнереченского муниципального района  (Е.Н. Аникин) на время проведения праздничных мероприятий, посвященных празднованию  Дня России и   164-й годовщины со дня образования города Дальнереченска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12 июня 2023 года, принять меры для обеспечения пожарной безопасности (городская площадь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рганизационно-информационному отделу администрации Дальнереченского городского округа  (М.Л. Димова) настоящее  постановление разместить на официальном   сайте Дальнереченского городского округа, разместить информацию об ограничении движения в социальных сетях.     </w:t>
      </w:r>
    </w:p>
    <w:p>
      <w:pPr>
        <w:pStyle w:val="Normal"/>
        <w:tabs>
          <w:tab w:val="clear" w:pos="708"/>
          <w:tab w:val="left" w:pos="2625" w:leader="none"/>
        </w:tabs>
        <w:ind w:left="357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ind w:left="357" w:hanging="357"/>
        <w:rPr>
          <w:sz w:val="28"/>
          <w:szCs w:val="28"/>
        </w:rPr>
      </w:pPr>
      <w:r>
        <w:rPr>
          <w:sz w:val="28"/>
          <w:szCs w:val="28"/>
        </w:rPr>
        <w:t>Глава  Дальнереченского</w:t>
      </w:r>
    </w:p>
    <w:p>
      <w:pPr>
        <w:pStyle w:val="Normal"/>
        <w:tabs>
          <w:tab w:val="clear" w:pos="708"/>
          <w:tab w:val="left" w:pos="2625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04:00Z</dcterms:created>
  <dc:creator>user46</dc:creator>
  <dc:description/>
  <cp:keywords/>
  <dc:language>en-US</dc:language>
  <cp:lastModifiedBy>Бычкова</cp:lastModifiedBy>
  <cp:lastPrinted>2023-06-02T13:53:00Z</cp:lastPrinted>
  <dcterms:modified xsi:type="dcterms:W3CDTF">2023-06-28T01:41:00Z</dcterms:modified>
  <cp:revision>132</cp:revision>
  <dc:subject/>
  <dc:title> </dc:title>
</cp:coreProperties>
</file>