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20"/>
          <w:tab w:val="left" w:pos="750" w:leader="none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>18.07.2023                                   г. Дальнереченск                                № 801-п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1.09.2021 № 858-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о предоставлению администрацией Дальнереченского городского округа муниципальной услуги «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В соответствии с Федеральным законом от 27.07.2010 № 210 –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Ф»,  Федеральным Законом от 22.07.2008 № 159 - 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Дальнереченского городского округа, администрация Дальнереченского городского округа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СТАНОВЛЯЕТ: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Дальнереченского городского округа от 21.09.2021 № 858-па  «Об утверждении административного регламента по предоставлению администрацией Дальнереченского городского округа муниципальной услуги «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именование постановления администрации Дальнереченского городского округа от 21.09.2021 № 858-па  «Об утверждении административного регламента по предоставлению администрацией Дальнереченского городского округа муниципальной услуги «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 (далее – Постановление)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 администрации Дальнереченского городского округа от 21.09.2021 № 858-па «Об утверждении административного регламента по предоставлению администрацией Дальнереченского городского округа муниципальной услуги «Предоставление движимого и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1.2. Пункт 1 Постановления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1. Утвердить административный регламент по предоставлению муниципальной услуги «Предоставление движимого и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, указанный в приложении к настоящему постановлению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Наименование приложения к Постановлению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тивный регламент по предоставлению администрацией Дальнереченского городского округа муниципальной услуги «Предоставление движимого и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4. Пункт 1.1.1  приложения к Постановлению изложить в следующей редакции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«1.1.1. Настоящий Административный регламент по предоставлению администрацией Дальнереченского городского округа муниципальной услуги «Предоставление движимого и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 (далее – муниципальная услуга, Административный регламент, Регламент)» разработан в целях повышения качества предоставления муниципальной услуги, определяет сроки и последовательность действий при осуществлении администрацией Дальнереченского городского округа полномочий по предоставлению муниципальной услуги.»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.5. Пункт 1.2.1  приложения к Постановлению изложить в следующей редакции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«1.2.1. Муниципальная услуга предоставляется юридическим лицам и индивидуальным предпринимателям – субъекты малого и среднего предпринимательства (юридические лица и индивидуальные предприниматели), соответствующие условиям, установленным статьей 3 Федерального закона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№ 159 – ФЗ), являющиеся арендаторами движимого и недвижимого имущества, находящегося в муниципальной собственности Дальнереченского городского округа (далее – Заявитель, Заявители).»;</w:t>
      </w:r>
    </w:p>
    <w:p>
      <w:pPr>
        <w:pStyle w:val="TextBody"/>
        <w:spacing w:lineRule="auto" w:line="360"/>
        <w:ind w:firstLine="709"/>
        <w:rPr/>
      </w:pPr>
      <w:r>
        <w:rPr>
          <w:color w:val="020C22"/>
          <w:szCs w:val="28"/>
          <w:shd w:fill="FEFEFE" w:val="clear"/>
        </w:rPr>
        <w:t xml:space="preserve">1.6. </w:t>
      </w:r>
      <w:r>
        <w:rPr>
          <w:szCs w:val="28"/>
        </w:rPr>
        <w:t>Пункт 1.2.3  приложения к Постановлению изложить в следующей редакции:</w:t>
      </w:r>
    </w:p>
    <w:p>
      <w:pPr>
        <w:pStyle w:val="TextBody"/>
        <w:spacing w:lineRule="auto" w:line="360"/>
        <w:ind w:firstLine="709"/>
        <w:rPr>
          <w:color w:val="020C22"/>
          <w:szCs w:val="28"/>
          <w:shd w:fill="FEFEFE" w:val="clear"/>
        </w:rPr>
      </w:pPr>
      <w:r>
        <w:rPr>
          <w:color w:val="020C22"/>
          <w:szCs w:val="28"/>
          <w:shd w:fill="FEFEFE" w:val="clear"/>
        </w:rPr>
        <w:t>«1.2.3.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«О 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возмездном отчуждении арендуемого имущества из государственной или муниципальной собственности пользуются преимущественным правом на приобретение такого имущества по цене, равной его рыночной стоимости и определенной независимым оценщиком в порядке, установленном Федеральным законом от 29.07.1998 № 135-ФЗ «Об оценочной деятельности в Российской Федерации» (далее - Федеральный закон «Об оценочной деятельности в Российской Федерации»). При этом такое преимущественное право может быть реализовано при условии, что: </w:t>
      </w:r>
    </w:p>
    <w:p>
      <w:pPr>
        <w:pStyle w:val="TextBody"/>
        <w:spacing w:lineRule="auto" w:line="360"/>
        <w:ind w:firstLine="709"/>
        <w:rPr/>
      </w:pPr>
      <w:r>
        <w:rPr>
          <w:color w:val="020C22"/>
          <w:szCs w:val="28"/>
          <w:shd w:fill="FEFEFE" w:val="clear"/>
        </w:rPr>
        <w:t xml:space="preserve">1)  арендуемое недвижимое имущество не включено в утвержденный в соответствии с частью 4 статьи 18 Федерального закона от 24.07.2007 № 209-ФЗ «О развитии малого и среднего предпринимательства в Российской Федерации»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оно находится в их временном владении и пользовании или временном пользовании непрерывно в течение двух лет и более в соответствии с договором или договорами аренды такого имущества, за исключением случая, предусмотренного частью 2.1 статьи 9 Федерального закона № 159-ФЗ; </w:t>
      </w:r>
    </w:p>
    <w:p>
      <w:pPr>
        <w:pStyle w:val="TextBody"/>
        <w:spacing w:lineRule="auto" w:line="360"/>
        <w:ind w:firstLine="709"/>
        <w:rPr>
          <w:color w:val="020C22"/>
          <w:szCs w:val="28"/>
          <w:shd w:fill="FEFEFE" w:val="clear"/>
        </w:rPr>
      </w:pPr>
      <w:r>
        <w:rPr>
          <w:color w:val="020C22"/>
          <w:szCs w:val="28"/>
          <w:shd w:fill="FEFEFE" w:val="clear"/>
        </w:rPr>
        <w:t>2) арендуемое движимое имущество включено в утвержденный в соответствии с частью 4 статьи 18 Федерального закона от 24.07.2007 № 209-ФЗ «О развитии малого и среднего предпринимательства в Российской Федерации»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, в указанном перечне в отношении такого имущества отсутствуют сведения об отнесении такого имущества к имуществу, указанному в части 4 статьи 2 Федерального закона № 159 - ФЗ,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, за исключением случая, предусмотренного частью 21 статьи 9 Федерального закона № 159- ФЗ;</w:t>
      </w:r>
    </w:p>
    <w:p>
      <w:pPr>
        <w:pStyle w:val="TextBody"/>
        <w:spacing w:lineRule="auto" w:line="360"/>
        <w:ind w:firstLine="709"/>
        <w:rPr>
          <w:color w:val="020C22"/>
          <w:szCs w:val="28"/>
          <w:shd w:fill="FEFEFE" w:val="clear"/>
        </w:rPr>
      </w:pPr>
      <w:r>
        <w:rPr>
          <w:color w:val="020C22"/>
          <w:szCs w:val="28"/>
          <w:shd w:fill="FEFEFE" w:val="clear"/>
        </w:rPr>
        <w:t>3) отсутствует задолженность по арендной плате за движимое и недвижимое имущество, неустойкам (штрафам, пеням) на день заключения договора купли-продажи арендуемого имущества в соответствии с частью 4 статьи 4 Федерального закона № 159 - ФЗ, а в случае, предусмотренном частью 2 или частью 2.1 статьи 9 Федерального закона № 159 - ФЗ, - на день подачи субъектом малого или среднего предпринимательства заявления;</w:t>
      </w:r>
    </w:p>
    <w:p>
      <w:pPr>
        <w:pStyle w:val="TextBody"/>
        <w:spacing w:lineRule="auto" w:line="360"/>
        <w:ind w:firstLine="709"/>
        <w:rPr>
          <w:color w:val="020C22"/>
          <w:szCs w:val="28"/>
          <w:shd w:fill="FEFEFE" w:val="clear"/>
        </w:rPr>
      </w:pPr>
      <w:r>
        <w:rPr>
          <w:color w:val="020C22"/>
          <w:szCs w:val="28"/>
          <w:shd w:fill="FEFEFE" w:val="clear"/>
        </w:rPr>
        <w:t>4) сведения о субъекте малого и 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»; 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20C22"/>
          <w:szCs w:val="28"/>
          <w:shd w:fill="FEFEFE" w:val="clear"/>
        </w:rPr>
        <w:t xml:space="preserve">1.7. </w:t>
      </w:r>
      <w:r>
        <w:rPr>
          <w:szCs w:val="28"/>
        </w:rPr>
        <w:t>Пункт 2.1  приложения к Постановлению изложить в следующей редакции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«2.1. Наименование муниципальной услуги Предоставление движимого и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.»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20C22"/>
          <w:szCs w:val="28"/>
          <w:shd w:fill="FEFEFE" w:val="clear"/>
        </w:rPr>
        <w:t xml:space="preserve">1.8. Подпункт е) </w:t>
      </w:r>
      <w:r>
        <w:rPr>
          <w:szCs w:val="28"/>
        </w:rPr>
        <w:t>пункта 2.5  приложения к Постановлению изложить в следующей редакции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«е)  Федеральный Закон от 22.07.2008 № 159 - 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9. Приложение № 2 Постановления изложить в новой редакции, согласно Приложения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3. Организационно –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4. Постановление вступает в силу со дня его обнародов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родского округа                                                   </w:t>
        <w:tab/>
        <w:tab/>
        <w:t xml:space="preserve">        С.В. Старк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3" w:type="dxa"/>
        <w:jc w:val="left"/>
        <w:tblInd w:w="-2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43"/>
      </w:tblGrid>
      <w:tr>
        <w:trPr/>
        <w:tc>
          <w:tcPr>
            <w:tcW w:w="9843" w:type="dxa"/>
            <w:tcBorders/>
          </w:tcPr>
          <w:p>
            <w:pPr>
              <w:pStyle w:val="Normal"/>
              <w:spacing w:before="0" w:after="0"/>
              <w:ind w:left="5245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/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color w:val="000000"/>
                <w:sz w:val="26"/>
                <w:szCs w:val="26"/>
                <w:lang w:eastAsia="zh-CN"/>
              </w:rPr>
              <w:t>постановлению администрации</w:t>
            </w:r>
          </w:p>
          <w:p>
            <w:pPr>
              <w:pStyle w:val="Normal"/>
              <w:shd w:fill="FFFFFF" w:val="clear"/>
              <w:suppressAutoHyphens w:val="true"/>
              <w:ind w:left="5245" w:hanging="0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Дальнереченского городского округа Приморского края</w:t>
            </w:r>
            <w:r>
              <w:rPr>
                <w:sz w:val="26"/>
                <w:szCs w:val="26"/>
              </w:rPr>
              <w:t xml:space="preserve"> утвержденному</w:t>
            </w:r>
          </w:p>
          <w:p>
            <w:pPr>
              <w:pStyle w:val="Normal"/>
              <w:shd w:fill="FFFFFF" w:val="clear"/>
              <w:suppressAutoHyphens w:val="true"/>
              <w:ind w:left="5245" w:hanging="0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zh-CN"/>
              </w:rPr>
              <w:t>от 18.07.2023 г.  № 801-па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Административному регламенту 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Дальнереченского 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округа, утвержденному </w:t>
            </w:r>
          </w:p>
          <w:p>
            <w:pPr>
              <w:pStyle w:val="Normal"/>
              <w:shd w:fill="FFFFFF" w:val="clear"/>
              <w:suppressAutoHyphens w:val="true"/>
              <w:ind w:left="5245" w:hanging="0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uppressAutoHyphens w:val="true"/>
              <w:ind w:left="5245" w:hanging="0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Дальнереченского городского округа Приморского края от  21.09.2021  № 858-па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Дальнереченского городского округа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Ф.И.О. руководителя)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еских лиц: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полное наименование юридического лица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Юридический адрес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Почтовый адрес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ОГРН, ИНН/КПП,ОКПО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 телефон, электронный адрес)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/>
            </w:pPr>
            <w:r>
              <w:rPr/>
              <w:t>В лице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Ф.И.О. руководителя или иного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уполномоченного лица, действующего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на основании (указать документ))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/>
            </w:pPr>
            <w:r>
              <w:rPr/>
              <w:t>Документ, удостоверяющий личность: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вид документа, серия, номер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кем, когда выдан)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изических лиц: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Документ, удостоверяющий личность: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вид документа, серия, номер кем, когда выдан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 СНИЛС при наличии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 Почтовый адрес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Телефон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 Электронная почта при наличии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43" w:type="dxa"/>
        <w:jc w:val="left"/>
        <w:tblInd w:w="-2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63"/>
        <w:gridCol w:w="1364"/>
        <w:gridCol w:w="1020"/>
        <w:gridCol w:w="4296"/>
      </w:tblGrid>
      <w:tr>
        <w:trPr/>
        <w:tc>
          <w:tcPr>
            <w:tcW w:w="9843" w:type="dxa"/>
            <w:gridSpan w:val="4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преимущественного права на приобретение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sz w:val="28"/>
                <w:szCs w:val="28"/>
              </w:rPr>
              <w:t>арендуемого движимого и недвижимого имущества, находящегося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sz w:val="28"/>
                <w:szCs w:val="28"/>
              </w:rPr>
              <w:t>в муниципальной собствен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43" w:type="dxa"/>
            <w:gridSpan w:val="4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шу реализовать преимущественное право _____________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заявителя, ФИО заявителя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арендуемого  движимого и недвижимого имущества, находящегося в муниципальной собственности муниципального образования  Дальнереченский городской округ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 арендуемом объекте  движимого и недвижимого имущества: </w:t>
              <w:br/>
              <w:t>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аренды от ___________________ № ____________________, срок действия </w:t>
              <w:br/>
              <w:t>с ___________________ по ____________________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арендной плате за  движимое и недвижимое имущество, неустойкам (штрафам, пеням) на день подачи настоящего заявления отсутствует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>Оплата приобретаемого муниципального  движимого и недвижимого имущества будет произведена _______________________________________________________________ 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диновременно или с рассрочкой платежа, указать период рассрочк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231" w:leader="none"/>
              </w:tabs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ассмотрения заявления прошу выдать мне ______________________________________________________________________________ .</w:t>
            </w:r>
          </w:p>
          <w:p>
            <w:pPr>
              <w:pStyle w:val="Normal"/>
              <w:tabs>
                <w:tab w:val="clear" w:pos="720"/>
                <w:tab w:val="left" w:pos="2231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чно (или уполномоченному представителю)/выслать по почте/предоставить в электронном виде </w:t>
            </w:r>
          </w:p>
          <w:p>
            <w:pPr>
              <w:pStyle w:val="Normal"/>
              <w:tabs>
                <w:tab w:val="clear" w:pos="720"/>
                <w:tab w:val="left" w:pos="2231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ичном кабинете на портале услуг) (нужное подчеркнуть)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(указывается список прилагаемых к заявлению документов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28"/>
              </w:rPr>
              <w:t>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.П.</w:t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(подпись)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________________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(фамилия И.О.)</w:t>
            </w:r>
          </w:p>
        </w:tc>
      </w:tr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 20___ г.</w:t>
            </w:r>
          </w:p>
        </w:tc>
        <w:tc>
          <w:tcPr>
            <w:tcW w:w="53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_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(подпись)</w:t>
            </w:r>
          </w:p>
        </w:tc>
      </w:tr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3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eastAsia="zh-C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4:57:00Z</dcterms:created>
  <dc:creator>Sergey</dc:creator>
  <dc:description/>
  <cp:keywords/>
  <dc:language>en-US</dc:language>
  <cp:lastModifiedBy>Каменецкая </cp:lastModifiedBy>
  <cp:lastPrinted>2023-07-20T10:28:00Z</cp:lastPrinted>
  <dcterms:modified xsi:type="dcterms:W3CDTF">2023-08-09T04:13:00Z</dcterms:modified>
  <cp:revision>13</cp:revision>
  <dc:subject/>
  <dc:title>Об увольнении директора муни-</dc:title>
</cp:coreProperties>
</file>