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0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35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Дальнереченского городского округа от _________ 2014 года  № 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28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«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Дальнереченского городского округа»  на 2014-2016 год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й постановл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 Дальнереченского городского окру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15 октября 2013 г  №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И КРАТКОЕ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ализуемых в составе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Развитие образования Дальнереченского городского округа» на 2014-2016 год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программ и отдель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4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280"/>
        <w:gridCol w:w="1843"/>
        <w:gridCol w:w="1237"/>
        <w:gridCol w:w="1320"/>
        <w:gridCol w:w="2420"/>
        <w:gridCol w:w="2310"/>
      </w:tblGrid>
      <w:tr>
        <w:trPr>
          <w:tblHeader w:val="true"/>
          <w:trHeight w:val="28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ветствен-ный исполнитель, соисполнители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следствия не реализации муници-пальной программы, подпрограммы, от-дельного мероприятия</w:t>
            </w:r>
          </w:p>
        </w:tc>
      </w:tr>
      <w:tr>
        <w:trPr>
          <w:tblHeader w:val="true"/>
          <w:trHeight w:val="106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чала реал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кон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ия реализации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8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беспечение государственных гарантий реализации дошкольного образования в муниципальных дошкольных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20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строительство (реконструкцию)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действующих, строительство новых  детских садов  в количестве не менее 2 учрежд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84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детского сада на 120 мест на территории МБДОУ «Детский сад общеразвивающего вида № 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проектно-строительной документации на реконструкцию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4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9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проведение капитального и текущего ремонта зданий муниципальных образовательных учреждений, оказывающих услуги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 детских садов в количестве 7 учрежд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71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риточно-вытяжной вентиляции на пищеблоке с ПСД (МБДОУ «Детский сад № 1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7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0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закрывающихся кабин без запоров в туалетных комната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се дошкольные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расчета 60 тыс.руб на 1 группу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ы отопления и приобретение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(подвальное помещение) (МБДОУ «ЦРР-Детский сад № 10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и канализации (внутренние работы) (МБДОУ «Д/с № 7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убопровода отоп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5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оздушной лин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5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ка горячей воды к умывальной раковине персонала, оборудование душевых поддонов в умывальной зоне (МБДОУ «Детский сад № 1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ЦРР-Детский сад № 5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теневых навес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5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бетонного покрытия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ЦРР-Детский сад № 1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1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0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еталлического ограждения территор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10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5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4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металлических дверей 1 степен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ЦРР-Детский сад № 5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6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4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нутреннего видеонаблюд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10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ЦРР-Детский сад № 12»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1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искусственного освещения на территории детских сад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ЦРР-д/с № 5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д/с № 10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конных бло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Д/с № 6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/С № 7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д/с № 10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д/с № 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из местного бюджета муниципальным дошкольным образовательным учреждениям Дальнереченского городского округа на модернизацию материально-технической базы дошкольных образовате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переоснащение  не менее 7 дошкольных образовательных учрежд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5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технологическ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дицинск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 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ой ростовой меб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ухонной ут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ягкого инвентар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компенсации части родитель-ской платы за присмотр и уход за детьми 7 ДО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95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. Погашение кредиторской задолженности прошлых л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вреда, причинён-ного в результате несвоевременное оплаты выпол-ненных работ, оказанных услуг по 7 ДО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общеобразовательным учреждениям Дальнереченского городского округа на организацию предоставления общедоступного начального общего, основного общего, среднего (полного)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 муниципальных общеобразователь-ных  учрежд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субвенций на реализацию дошкольного, общего и дополнительного образования в соответствии с норматива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учащихся начальных классов (100%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местного бюджета муниципальным общеобразовательным учреждениям Дальнереченского городского округа на проведение капитального и текущего ремонта зданий муниципальных общеобразовательных учреждений, благоустройство территорий и организацию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безопасного проведения учебно-воспитательного процесса, повышение антитеррористической защищенности, технической безопасности образовательных учрежден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школьных территорий  в не менее 7 учрежд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деревянных полов, покрытий из линолеум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6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ола в спортивном зал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Лицей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конных бло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закрывающихся кабин без запоров в туалетных комната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портивного за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5» (бытовое помеще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6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ы водоотведения в кабинете хим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приточно-вытяжной вентиляции пищебл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таллического ограждения территории школы (МБОУ «Лицей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металлических дверей 1 степен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ОУ «Лицей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2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5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6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ООШ № 12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3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атериалов для наружного освещения территории школ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оэтажных двере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истем внутреннего видеонаблю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3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-сметной документации на кровлю зд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сфальтобетонного покрытия с установкой бордюрного кам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СОШ № 5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ООШ № 1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асфальтобетонного покрытия волейбольной и баскетбольной площад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3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территории спортивных площадок пес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асфальтобетонного покрытия территории школы с установкой бордюрного кам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местного бюджета муниципальным общеобразовательным учреждениям Дальнереченского городского округа на модернизацию материально-технической базы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лучшения учащимся образовательного процесса, качества горячего питания для учащих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13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ологического оборудования для школьных сто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 постепен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в обеденный з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одъемно-поворотных стульев в компьютерный 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учебник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общеобразовательным учреждениям Дальнереченского городского округа на строительство (реконструкция) общеобразовательных учреждений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оступности качественного образовани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8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. Погашение кредиторской задолженности прошлых л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вреда, причинённого в результате несвоевременное оплаты выполненных работ, оказанных услуг по 8 общеобразовательным учреждения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ддержки и социальной защиты одарен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качественного образования для одаренных детей-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заинтересованности учащихся к повышению образ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даренных детей-инвалидов, их развития   и   социальной адаптации (экскурсии по Приморскому краю, поездки в санатории края, проведение мероприятий по дню инвали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  обеспечению   досуга одаренных детей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ведение конкурсов, предметных олимпиад, учебных сборов, семин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 проведение     городского этапа предметных олимпиа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городского    конкурса «Ученик год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творческих   работ школьников с использованием информационно-компьютерных технолог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отличников учёбы  1-11 классов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фестиваля художественного творчества «Веселая радуг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иема выпускников школ, награжденных золотыми и серебряными медалями «За особые успехи в учении» главой Дальнереченского городского     округа и главой  администрации Дальнереченского городского округ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 сочинений и творческих работ учащих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заочных предметных олимпиа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детей в региональном этапе Всероссийской олимпиады школьник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 детей в краевых, всероссийских, международных конкурсах, семинарах, в т.ч. заочны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«круглого стола» с победителями олимпиад и творческих конк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подготовки кадров, работающих с одаренными дет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и и повышения квалификации педагогических кадров, работающих с одаренными деть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талантливых педагогов реализующих инновационные образовательные методиками  и добившихся особых успехов в подготовке школьников к интеллектуальным соревнованиям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городских семинаров, мастер-классов по обмену опытом работы с одаренными деть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 условий для осуществления непрерывного образования  учащихся в системе взаимодействия работодателей с учреждениями профессионального и основного общего образования «Школа – Колледж – Вуз – Работодатель» на основе согласования стандартов образовательных целей и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ие в профессиональной ориентации несовершеннолетних, проведение ярмарок учебных и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активной гражданской позиции учащих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удоустройство несовершеннолетних в период летних кан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 занятости на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% учащихся трудоустроенных  в летний период с учетом потребностей рынка труда и собственных интересов учащих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новление технологий воспитания и обучения, связанных с  решением задач социализации учащихся, формирования основ здорового образа жизни и безопасности жизнедеятельности у детей и подростков на основе взаимодействия школы, семей обучающихся,   представителей общественных и и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/>
            </w:pPr>
            <w:r>
              <w:rPr/>
              <w:t>Создание информационного банка данных о детях 6-8 лет, подлежащих обучению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/>
            </w:pPr>
            <w:r>
              <w:rPr/>
              <w:t>Контроль обучения выпускников интернатных учреждений, а также несовершеннолетних, оставшихся без попечения родителей и продолжающих обучение в профессион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/>
            </w:pPr>
            <w:r>
              <w:rPr/>
              <w:t>Контроль обучения несовершеннолетних, не имеющих основного общего образования и продолжающих обучение в ПУ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/>
            </w:pPr>
            <w:r>
              <w:rPr/>
              <w:t>Совершенствование работы вечерней сменной школы №7. Контроль обучения несовершеннолетних в данном образовательном учебном заве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/>
            </w:pPr>
            <w:r>
              <w:rPr/>
              <w:t>Организация работы школьных психологов, классных руководителей по выявления причин и условий, способствующих непосещению несовершеннолетними образовательных учреждений, принятие действенных мер воздействия по устранению выявленных причин и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>Организация работы по формированию и поддержке стремлений жителей к позитивным изменениям в образе жизни через обеспечение их достоверными медико-гигиеническими и санитарными знаниями (лектории, кинолектории, лекции, бесе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молодежи активной гражданской пози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роприятия по противодействию распространения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ежегодно  волонтёров по профилактике наркомании с целью дальнейшей работы в данном направл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тереса у молодежи к здоровому образу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молодежи активной гражданской пози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0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left="33" w:right="85" w:hanging="0"/>
              <w:jc w:val="both"/>
              <w:rPr>
                <w:rFonts w:eastAsia="Times New Roman"/>
              </w:rPr>
            </w:pPr>
            <w:r>
              <w:rPr/>
              <w:t xml:space="preserve">Организация   отдыха  подростков и молодежи в каникулярный период (организация профильных лагерей дневного пребывания для подростков)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лодежных акций по пропаганде здорового образа жизни.   Приобретение методической литературы, видеофильмов, изготовление брошюр, памяток, листовок, календарей и др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   по подготовке волонтеров и консультантов по профилактике вредных привычек среди детей, подростков и  молодежи по принципу «Молодой - молодому». Организация обучающих семинаров, тренингов для молодежи по профилактике наркомании  с участием краевых и городских специалис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ст-систем  для определения в крови наркотикосодержащих веществ в рамках операции «Мак» и «Барь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 и фестивалей,   направленных на формирование у молодежи здорового образа жизни.      Участие в краевых, региональных, всероссийских, международных конкурсах и  фестивалях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left="33" w:right="85" w:hanging="0"/>
              <w:jc w:val="both"/>
              <w:rPr/>
            </w:pPr>
            <w:r>
              <w:rPr/>
              <w:t>Содействие в организации временного трудоустройства молодежи в летний период. Организация деятельности  Молодежной биржи труда по мониторингу рабочих мест на предприятиях и в организациях  города. Привлечение молодежи к участию в общественных работах. Проведение профориентационных мероприятий для молодеж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в организации  деятельности  молодежных и детских общественных объединений, реализации молодежных инициатив, проектов, организации участия молодежных общественных объединений   в фестивалях и конкурсах краевого, межрегионального и федерального уровней. Проведение конкурса на соискание грантов главы администрации Дальнереченского  городского округа для поддержки социально значимых молодежных проект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/>
            </w:pPr>
            <w:r>
              <w:rPr/>
              <w:t>Поддержка талантливой, творческой и активной молодежи округа,   проявившей себя в мероприятиях     в рамках реализации национального проекта «Образова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информационного обеспечения молодежи (выпуск тематических материалов и страниц в печатных СМИ и на Интернет-сайте администрации Дальнереченского городского округа. Организация  конкурса молодежных средств массовой информации. Организация работы       «Телефона доверия» для подростков и их родителей) 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отрудничество со СМИ в рамках пропаганды здорового образа жизни и борьбы с наркоманией и другими социально опасными заболеваниями. Проведение конкурса среди журналистов на лучшее освещение проблемы наркомании, алкоголизма, табакокурения, негативных явлений в молодежной сре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ероприятия по профилактике правонарушений и борьбе с преступност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профилактических мер правонаруш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04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йдов по проверке условий проживания семей, находящихся в социально опасном или трудном положении (расходы на бенз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>Постановка на учёт неблагополучных семей, принятие мер правого, социального, медицинского, психологического воздействия с целью устранения негативного влияния семьи на подро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>Организация в образовательных учреждениях общедоступных спортивных секций, кружков, клубов и привлечение к участию в них несовершеннолетних, склонных к совершению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овлечение несовершеннолетних, входящих в «группу риска», к занятиям в спортивных, художественных, технических кружках и сек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, совещаний с заместителями директоров по воспитательной работе, педагогами дополнительного образования, социальными педагогами по вопросам совершенствования работы с детьми и подростками «группы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образовательным учреждения по вопросам профилактики правонарушений, пропаганды правовых знаний, противодействия экстремизму и терроризму (приобретение литературы, изготовление листовок, флаеров, памяток, аудио и видео продукци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системы профилактических мер антитеррористической и антиэкстремистской направленн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 xml:space="preserve">Приобретение научно-методических материалов, программ, печатных и электронных учебных пособий, учебных фильмов, в том числе с использованием мультимедийных средств, для общеобразовательных учреждений системы дополнительного образования детей (по вопросам профилактики экстремизма и предупреждения террористических акт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 «Внимание - экстремизм!», «Терроризму нет!» и т.д. Привлечение информационных и рекламных агентств к проведению профилактических 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33" w:right="-84" w:hanging="0"/>
              <w:rPr/>
            </w:pPr>
            <w:r>
              <w:rPr/>
              <w:t>Проведение тематических бесед в коллек</w:t>
              <w:softHyphen/>
              <w:t>тивах учащихся государственных образова</w:t>
              <w:softHyphen/>
              <w:t>тельных учреждений по действиям населения при возникновении террористических угроз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>Проведение комплекса мероприятий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 xml:space="preserve">Комплексные проверки потенциально опасных объектов на предмет профилактики и предупреждения террористических актов и техногенных аварий на них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 xml:space="preserve">Организация работы образовательных учреждений по утверждению в сознании молодых людей идеи личной и коллективной обязанности уважать права человека, формированию нетерпимости к любым проявлениям экстремиз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95" w:right="-84" w:hanging="0"/>
              <w:rPr/>
            </w:pPr>
            <w:r>
              <w:rPr/>
              <w:t>Осуществление еженедельных обходов территории на предмет выявления и ликвида</w:t>
              <w:softHyphen/>
              <w:t>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/>
            </w:pPr>
            <w:r>
              <w:rPr/>
              <w:t>Приобретение плакатов по антитеррористической тематике и профилактике экстремизма для детски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-23" w:right="-84" w:hanging="0"/>
              <w:rPr/>
            </w:pPr>
            <w:r>
              <w:rPr/>
              <w:t>Создание на базе библиотеки информационного центра по проблемам профилактики терроризма и экстремизма. Изготовление информационно-пропагандистских материалов профилактическ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76" w:right="-84" w:hanging="0"/>
              <w:rPr/>
            </w:pPr>
            <w:r>
              <w:rPr/>
              <w:t xml:space="preserve">Изготовление печатных памяток по тематике противодействия экстремизму и террориз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слуги по дополнительному профессиональному обра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истемы кураторства, обеспечение взаимодействия учителей и ученик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7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за счё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дополнительного  образования, отдыха, оздоровления и занятости детей и подростков Дальнереченского городского округ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системы учреждений дополнительного образования, направленных на привлечение учащихся, к систематическим занятиям физической культурой и спор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образовательным учреждениям Дальнереченского городского округа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 учреждения дополнительного образования дете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0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ршенствование инновационных форм и методов организации воспитательной работы, содержательного досуга, отдыха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отдыхом и оздоровлением до 80% детей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9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ем учащихся 1-7 классов в лагерях дневного пребывания, организованных на базе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отдыхом и оздоровлением до 80% детей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учащихся (рембрига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активной гражданской пози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38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, направленные на допризывную подготовку учащейся молодежи Дальнереченского городского округа  к службе в Вооруженных Силах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проведение культурных, спортивных и физкультурно-оздоровите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ува-жительного отно-шения к истории Отечества, сохранение и развитие чувства гордости и памяти о подвигах защит-ников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олнение знаний детей и молодежи о родах войск, о службе в Вооруженных Силах Р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мероприятий в образовательных учреждениях Дальнереченского городского округа, посвященных Дню Победы в Великой Отечественной войне 1941-1945 г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тречи с ветеранами   войны и тружениками тыла,  тематические вечера, концертные программы, мероприятия для школь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   «Мужество и героизм советских воинов при обороне и разгроме немецких войск под Москвой, Сталинградом, Курско-Орловском сражении, прорыве блокады Ленинграда, штурме Берл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   спортивно-массовой  и   патриотической  работы в образовательных  учреждениях  Дальнереченского городского округа, посвященный 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мероприятий, посвященных памяти выдающихся земляков, памятным датам и событиям в истории родного города, края, России, развитию краеведческ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ведение конкурсов, учебных сборов, семинаров, круглых столов, научно-практических конферен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молодежной политики,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атриотизма, уважения к стар-шему поколению, к истории малой Родины. Пополнение знаний детей и молодежи о родах войск, о службе в Вооруженных Силах Р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6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методических разработок на лучшую организацию работы классных руководителей и учителей-предметников по патриотическому воспитанию учащихся «Наши дети – будущее России», «Ветераны живут рядом», «Я – Гражданин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среди учащихся на лучший реферат, сочинение, рассказ, стихотворение по патриотическим тематикам конкурс рисунков на темы: «Сердцу милая родина», «Мой дом и двор», «Моя семь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и Дальнереченского казачества с учащимися образовательных учреждений Дальнереченского городского округ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учеб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игра  «Зар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городских соревнований учащихся образовательных учреждений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соревнования «Безопасное колесо»</w:t>
            </w:r>
          </w:p>
          <w:p>
            <w:pPr>
              <w:pStyle w:val="Normal"/>
              <w:spacing w:lineRule="atLeast" w:line="1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работе с молодеж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молодежи активной гражданской пози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72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Поддержка молодежных общественных объединений (Реализация социальных проектов, грантовые конкурсы,  акц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олонтерства и добровольчества (реализация волонтерских проектов, организация городских акций, конкурсов среди волонтерских объединений, слёты, конференции, круглые столы,  изготовление атрибутики  для волонтеров, обслуживающих городские мероприятия  (футболки, бейсболки, знач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интеграции в жизнь общества молодежи, оказавшейся в трудной жизненной ситуации (городские акции, молодежные мероприятия и проекты  с участием «особой» категории подростков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трудовой занятости  и деловой активности молодежи (трудоустройство подростков, оказание помощи в отправке студенческих отрядов)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семейных ценностей среди молодежи (конкурсы, викторины, фотовыставки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атриотической направленности  (фестивали, конкурсы, круглые столы, акции, смотр музеев, комнат и уголков боевой и трудовой Славы, благотворительные марафоны, вручение паспор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боте с допризывной  молодежью (день призывника, проводы в Армию, спортивные состязания, акци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держка творческой, талантливой молодежи (городские мероприятия для молодежи (форумы, презентации, игры, конкурсы, тематические площадки, фотовыставки,    выставки прикладного твор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в краевых,  всероссийских и международных конкурсах, фестивалях, фору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дельные  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, выполнение работ) централизованной бухгалтерией, руководство и управление в сфер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реализации управленческих функций в сфер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функцио-нальных обязанностей по обеспечению законодательства в области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107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11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28:00Z</dcterms:created>
  <dc:creator>akulina_av</dc:creator>
  <dc:description/>
  <cp:keywords/>
  <dc:language>en-US</dc:language>
  <cp:lastModifiedBy>USER5</cp:lastModifiedBy>
  <cp:lastPrinted>2014-02-12T16:29:00Z</cp:lastPrinted>
  <dcterms:modified xsi:type="dcterms:W3CDTF">2014-10-01T01:02:00Z</dcterms:modified>
  <cp:revision>193</cp:revision>
  <dc:subject/>
  <dc:title/>
</cp:coreProperties>
</file>