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Cs w:val="24"/>
          <w:lang w:val="ru-RU"/>
        </w:rPr>
        <w:t>Приложение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Дальнереченского городского округ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от ________ 2014 г № 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«Развитие образования Дальнереченск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ородского округа»  на 2014-2016 годы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утвержденной постановлением администрации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Дальнереченского городского округ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от 15 октября 2013 г  № </w:t>
      </w:r>
      <w:bookmarkStart w:id="0" w:name="_GoBack"/>
      <w:bookmarkEnd w:id="0"/>
      <w:r>
        <w:rPr>
          <w:rFonts w:cs="Times New Roman" w:ascii="Times New Roman" w:hAnsi="Times New Roman"/>
          <w:bCs/>
          <w:sz w:val="22"/>
          <w:szCs w:val="22"/>
          <w:lang w:val="ru-RU"/>
        </w:rPr>
        <w:t>1258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tbl>
      <w:tblPr>
        <w:tblW w:w="154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5280"/>
        <w:gridCol w:w="1843"/>
        <w:gridCol w:w="1237"/>
        <w:gridCol w:w="1320"/>
        <w:gridCol w:w="2420"/>
        <w:gridCol w:w="2310"/>
      </w:tblGrid>
      <w:tr>
        <w:trPr>
          <w:tblHeader w:val="true"/>
          <w:trHeight w:val="285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п/п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Ответствен-ный исполнитель, соисполнители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Срок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Ожидаемый непосредственный результат (краткое описание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Последствия не реализации муници-пальной программы, подпрограммы, от-дельного мероприятия</w:t>
            </w:r>
          </w:p>
        </w:tc>
      </w:tr>
      <w:tr>
        <w:trPr>
          <w:tblHeader w:val="true"/>
          <w:trHeight w:val="1062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  <w:lang w:val="ru-RU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начала реализ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Окон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ния реализации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  <w:lang w:val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0.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Cs w:val="24"/>
                <w:lang w:val="ru-RU"/>
              </w:rPr>
              <w:t xml:space="preserve">Мероприятия по профилактике правонарушений и борьбе с преступность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овершенствование системы профилактических мер правонаруш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едостижение запланированного значения показателя</w:t>
            </w:r>
          </w:p>
        </w:tc>
      </w:tr>
      <w:tr>
        <w:trPr>
          <w:trHeight w:val="104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рганизация рейдов по проверке условий проживания семей, находящихся в социально опасном или трудном положении (расходы на бензи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-84" w:hanging="0"/>
              <w:rPr/>
            </w:pPr>
            <w:r>
              <w:rPr/>
              <w:t>Постановка на учёт неблагополучных семей, принятие мер правого, социального, медицинского, психологического воздействия с целью устранения негативного влияния семьи на подро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-84" w:hanging="0"/>
              <w:rPr/>
            </w:pPr>
            <w:r>
              <w:rPr/>
              <w:t>Организация в образовательных учреждениях общедоступных спортивных секций, кружков, клубов и привлечение к участию в них несовершеннолетних, склонных к совершению право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72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овлечение несовершеннолетних, входящих в «группу риска», к занятиям в спортивных, художественных, технических кружках и сек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оведение семинаров, совещаний с заместителями директоров по воспитательной работе, педагогами дополнительного образования, социальными педагогами по вопросам совершенствования работы с детьми и подростками «группы ри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казание методической помощи образовательным учреждения по вопросам профилактики правонарушений, пропаганды правовых знаний, противодействия экстремизму и терроризму (приобретение литературы, изготовление листовок, флаеров, памяток, аудио и видео продукции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рганизация цикла лекций в рамках «Родительского всеобуча» по темам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«Психологическая поддержка детей и семей, оказавшихся в трудной жизненной ситуации»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«Об основах законодательства РФ, разъяснении прав и обязанностей несовершеннолетних, ответственности родителей за воспитание и обучение детей»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«О недопустимости жестокого обращения с детьми»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«Ошибки семейного воспитания и их влияние на формирование у ребенка системы ценностей» в учреждениях общего образования для родителей (законных представителей) с целью пропаганды ответственного родительства и оказания практической помощи в вопросах воспит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оведение в учреждениях образования Дней правовых знаний по разъяснению основных положений Конвенции о правах реб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оведение в учреждениях образования классных часов, уроков безопасности жизнедеятельности по информированию несовершеннолетних о действующих в крае службах экстренной психологической помощи, телефонов дов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61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оведение конкурсов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детских и юношеских рисунков, плакатов «Мир без насилия» с целью популяризации общечеловеческих ценностей и повышения статуса семь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детского художественного творчества «Моя семья» с целью популяризации семейных це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4:09:00Z</dcterms:created>
  <dc:creator>USER5</dc:creator>
  <dc:description/>
  <cp:keywords/>
  <dc:language>en-US</dc:language>
  <cp:lastModifiedBy>USER5</cp:lastModifiedBy>
  <dcterms:modified xsi:type="dcterms:W3CDTF">2014-10-01T04:25:00Z</dcterms:modified>
  <cp:revision>3</cp:revision>
  <dc:subject/>
  <dc:title/>
</cp:coreProperties>
</file>