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  <w:br/>
        <w:t xml:space="preserve">о показателях (индикаторах)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Дальнереченского городского округа</w:t>
      </w:r>
    </w:p>
    <w:tbl>
      <w:tblPr>
        <w:tblW w:w="1307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800"/>
        <w:gridCol w:w="1120"/>
        <w:gridCol w:w="1120"/>
        <w:gridCol w:w="1400"/>
        <w:gridCol w:w="1150"/>
        <w:gridCol w:w="1260"/>
      </w:tblGrid>
      <w:tr>
        <w:trPr/>
        <w:tc>
          <w:tcPr>
            <w:tcW w:w="130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 201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201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  201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2016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... 2017 год планового периода</w:t>
            </w:r>
          </w:p>
        </w:tc>
      </w:tr>
      <w:tr>
        <w:trPr/>
        <w:tc>
          <w:tcPr>
            <w:tcW w:w="1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 числа опрош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аж газеты «Дальнереч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Перечень и краткое описание реализуемых в составе муниципальной программы   отдельных мероприятий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980"/>
        <w:gridCol w:w="820"/>
        <w:gridCol w:w="2340"/>
        <w:gridCol w:w="25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8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(год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ствия не реализации муниципальной программы под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муниципального автономного учреждения  «Многофункциональный центр  </w:t>
            </w:r>
            <w:r>
              <w:rPr>
                <w:bCs/>
                <w:sz w:val="26"/>
                <w:szCs w:val="26"/>
              </w:rPr>
              <w:t>предоставления государственных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и муниципальных услуг на территории                                                     Дальнереченского городского о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 доли услуг, предоставляемых в созданном МФЦ, от общего количества услуг, рекомендованных к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ю в МФ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удовлетворенности населения Дальнереченского городского округа качеством оказываемых государственных и муниципальных 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деятельностью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образовательных учреждений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 средств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процентное обеспечение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рушение учебного процес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нормативно-правовых актов и информационных сообщени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ля жителей Дальнереченского городского округа  печатных средств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нижение информационной открытости деятельности органов вла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Оценка</w:t>
        <w:br/>
        <w:t xml:space="preserve">применения мер государственного и муниципального регулирования в сфере реализации муниципальной программы 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40"/>
        <w:gridCol w:w="1680"/>
        <w:gridCol w:w="1560"/>
        <w:gridCol w:w="2700"/>
        <w:gridCol w:w="1800"/>
        <w:gridCol w:w="4040"/>
      </w:tblGrid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 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 применения меры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ая оценка результата (тыс. руб.), годы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ткое обоснование необходимости примен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достижения цели муниципальной программы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Налоговых, тарифных и иных мер государственного и муниципального регулирования в рамках муниципальной  программы не предусмотрено</w:t>
            </w:r>
            <w:r>
              <w:rPr>
                <w:rFonts w:cs="Courier New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Сведения</w:t>
        <w:br/>
        <w:t xml:space="preserve">об основных мерах правового регулирования в сфере реализации муниципальной программы 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780"/>
        <w:gridCol w:w="3780"/>
        <w:gridCol w:w="2520"/>
      </w:tblGrid>
      <w:tr>
        <w:trPr/>
        <w:tc>
          <w:tcPr>
            <w:tcW w:w="144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проекта нормативного правов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проекта нормативного правов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bookmarkStart w:id="0" w:name="sub_620100732"/>
            <w:r>
              <w:rPr>
                <w:sz w:val="26"/>
                <w:szCs w:val="26"/>
              </w:rPr>
              <w:t>Ответственный исполнитель, соисполнители</w:t>
            </w:r>
            <w:r>
              <w:rPr>
                <w:sz w:val="26"/>
                <w:szCs w:val="26"/>
                <w:shd w:fill="F0F0F0" w:val="clear"/>
              </w:rPr>
              <w:t xml:space="preserve"> 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Не предусмотре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>Прогноз сводных показателей</w:t>
        <w:br/>
        <w:t xml:space="preserve">муниципальных заданий на оказание муниципальных услуг (выполнение работ) муниципальными учреждениями           </w:t>
      </w:r>
      <w:r>
        <w:rPr/>
        <w:t xml:space="preserve">по муниципальной программе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440"/>
        <w:gridCol w:w="1436"/>
        <w:gridCol w:w="1140"/>
        <w:gridCol w:w="1204"/>
        <w:gridCol w:w="1398"/>
        <w:gridCol w:w="1335"/>
        <w:gridCol w:w="122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 услуги (работы), показателя объема услуги (работы)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 объема муниципальной услуги (работы)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местного бюджета на оказание муниципальной услуги (выполнение работы), тыс. 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жиме «единого окна».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3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й информации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 (1 кв. с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33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6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6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300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30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6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0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0,3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сурсное обеспечение реализации муниципальной программы за счет средств  бюджет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Дальнереченского городского округа,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с. руб.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584"/>
        <w:gridCol w:w="1440"/>
        <w:gridCol w:w="1260"/>
        <w:gridCol w:w="1133"/>
        <w:gridCol w:w="1050"/>
        <w:gridCol w:w="1050"/>
        <w:gridCol w:w="1087"/>
      </w:tblGrid>
      <w:tr>
        <w:trPr/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мероприяти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в режиме «единого окна»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ны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85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3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Обеспечение доступности образовательных учреждений Дальнереченского городского округа электронных средств массовой информации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-0702-089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2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убликация нормативно-правовых актов и информационных сообщений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7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  <w:br/>
        <w:t xml:space="preserve">реализации муниципальной программы </w:t>
      </w:r>
      <w:r>
        <w:rPr>
          <w:b/>
          <w:bCs/>
          <w:sz w:val="26"/>
          <w:szCs w:val="26"/>
          <w:u w:val="single"/>
        </w:rPr>
        <w:t>«Информационное общество» на 2014-2017 годы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00"/>
        <w:gridCol w:w="974"/>
        <w:gridCol w:w="900"/>
        <w:gridCol w:w="3706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ый исполнитель соисполнител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руб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номного учреждения «Многофункциональный центр  </w:t>
            </w:r>
            <w:r>
              <w:rPr>
                <w:bCs/>
                <w:sz w:val="26"/>
                <w:szCs w:val="26"/>
              </w:rPr>
              <w:t>предоставления государственных  и  муниципальных услу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территории                                                     Дальнереченск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родского о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доли услуг, предоставляемых в созданном МФЦ, рекомендованных к предоставлению в МФЦ до 3500 к 2017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8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образовательных учреждений Дальнереченского городского округа электронных средств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100%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,37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тиража газеты      «Дальнеречье» в расчете на численност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2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895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2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18:00Z</dcterms:created>
  <dc:creator>adm16</dc:creator>
  <dc:description/>
  <cp:keywords/>
  <dc:language>en-US</dc:language>
  <cp:lastModifiedBy>adm16</cp:lastModifiedBy>
  <cp:lastPrinted>2014-12-25T09:06:00Z</cp:lastPrinted>
  <dcterms:modified xsi:type="dcterms:W3CDTF">2014-12-24T23:07:00Z</dcterms:modified>
  <cp:revision>40</cp:revision>
  <dc:subject/>
  <dc:title/>
</cp:coreProperties>
</file>