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35"/>
        <w:gridCol w:w="4642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                         2015 № </w:t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ЭФФЕКТИВНОСТЬ 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РАЗВИТИЕ ГАЗОСНАБЖЕНИЯ В ДАЛЬНЕРЕЧЕНСКОМ ГОРОДСКОМ ОКРУГЕ» НА 2014-2017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0" w:name="Паспорт"/>
      <w:bookmarkEnd w:id="0"/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" w:name="Паспорт"/>
      <w:bookmarkEnd w:id="1"/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Энергоэффективность и развитие газоснаб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альнереченском городском округе» на 2014-2017 годы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 программа «</w:t>
            </w:r>
            <w:r>
              <w:rPr>
                <w:sz w:val="26"/>
                <w:szCs w:val="26"/>
              </w:rPr>
              <w:t>Энергоэффективность, развитие газоснабжения и энергетики в Дальнереченском городском округе</w:t>
            </w:r>
            <w:r>
              <w:rPr>
                <w:color w:val="000000"/>
                <w:spacing w:val="-1"/>
                <w:sz w:val="26"/>
                <w:szCs w:val="26"/>
              </w:rPr>
              <w:t>» на 2014-2017 годы (далее - 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>
          <w:trHeight w:val="236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труктура  программы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 «Создание и развитие системы газоснабжения Дальнереченского городского округа» на 2014-2017 годы, приложение № 1 к муниципальной программ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Энергосбережение и повышение энергетической эффективности Дальнереченского городского округа» на 2014-2017 годы, приложение № 2 к муниципальной программе.</w:t>
            </w:r>
          </w:p>
        </w:tc>
      </w:tr>
      <w:tr>
        <w:trPr>
          <w:trHeight w:val="228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sz w:val="26"/>
                <w:szCs w:val="26"/>
              </w:rPr>
              <w:t xml:space="preserve">жилищно-коммунального хозяй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Развитие систем энерго- и газоснабжения для надежного обеспечения энергоресурсами экономики и населения Дальнереченского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7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2. Создание и развитие системы газоснабжения Дальнереченского городского округа;</w:t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 4, №5 к муниципальной 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 25565,743  тыс. рублей, 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Краевой бюджет 11581,563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11581,56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Местный бюджет 13984,18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9876,95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  мероприятия   подпрограммы, объемы финансирования    корректируются и уточняются     ежегодно     при формировании бюджета городского округа на очередной  финансовый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23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, 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сферы реализации муниципальной </w:t>
      </w:r>
    </w:p>
    <w:p>
      <w:pPr>
        <w:pStyle w:val="Normal"/>
        <w:shd w:fill="FFFFFF" w:val="clear"/>
        <w:spacing w:lineRule="exact" w:line="274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, прогноз её развития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щая характеристика Дальнереченского городского округа</w:t>
      </w:r>
    </w:p>
    <w:p>
      <w:pPr>
        <w:pStyle w:val="Normal"/>
        <w:suppressAutoHyphens w:val="true"/>
        <w:ind w:left="708" w:hanging="0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Дальнереченский городской округ расположен в центре Приморского края в 430 км к северу от Владивостока на границе с КНР. В городской округ входит г.</w:t>
      </w:r>
      <w:r>
        <w:rPr>
          <w:bCs/>
          <w:sz w:val="26"/>
          <w:szCs w:val="26"/>
        </w:rPr>
        <w:t xml:space="preserve">Дальнереченск, </w:t>
      </w:r>
      <w:r>
        <w:rPr>
          <w:sz w:val="26"/>
          <w:szCs w:val="26"/>
        </w:rPr>
        <w:t xml:space="preserve">с. Лазо, с. Грушевое, д. Краснояровка и п. Кольцевой. Территории городского округа  занимает площадь 108.5 км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ерез город проходит транссибирская железнодорожная магистраль, связывающая его со всей страной и краевым центром – Владивостоком,  автомобильная  дорога общего пользования федерального значения М-60 от Хабаровска до Владивосто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Территория Дальнереченского городского округа относится к Амуро-Уссурийскому климатическому району, который входит в Тихоокеанскую муссонную область умеренной зоны. Климат в целом характеризуется как летне-теплый (сумма температур за вегетационный период 2500°С) и влажный (индекс сухости 0,45–1,00) с умеренно холодной и более сухой зимой. Весна поздняя и сухая. Засушливость  весеннего  периода  связанна  с  вторжением из Северного Китая сухих континентальных масс воздуха («весенние суховеи»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По данным многолетних наблюдений метеорологической станции «г.Дальнереченск» самым теплым месяцем является июль со среднемесячной температурой +21,1 ºС, самым холодным – январь - 20,2 ºС. Продолжительность безморозного периода составляет 211–217 дней. Первые заморозки отмечаются 2-12 октября, последние – до 20 мая. Пять месяцев в году - с ноября по март наблюдаются отрицательные среднемесячные температуры, семь месяцев - с апреля по октябрь - положительные.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2. </w:t>
      </w:r>
      <w:bookmarkStart w:id="2" w:name="Потребление_ТЭР"/>
      <w:r>
        <w:rPr>
          <w:b/>
          <w:sz w:val="26"/>
          <w:szCs w:val="26"/>
          <w:lang w:eastAsia="ar-SA"/>
        </w:rPr>
        <w:t xml:space="preserve">Потребление топливно-энергетических ресурсов </w:t>
      </w:r>
      <w:bookmarkEnd w:id="2"/>
      <w:r>
        <w:rPr>
          <w:b/>
          <w:sz w:val="26"/>
          <w:szCs w:val="26"/>
          <w:lang w:eastAsia="ar-SA"/>
        </w:rPr>
        <w:t xml:space="preserve"> на территории  Дальнереченского городского округ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альнереченский городской округ является потребителем топливно-энергетических ресурсов (далее - ТЭР). Основными видами ТЭР, потребляемыми в городском округе, являются: электрическая и тепловая энергии, нефтепродукты, уголь, древесное топливо и сжиженный газ.</w:t>
        <w:tab/>
        <w:t>Приход в Дальнереченский городской округ природного газа позволит диверсифицировать структуру топливно-энергетического баланса города и таким образом повысить энергетическую безопасность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3. </w:t>
      </w:r>
      <w:bookmarkStart w:id="3" w:name="Общая_характеристика_газоснабжения"/>
      <w:r>
        <w:rPr>
          <w:b/>
          <w:sz w:val="26"/>
          <w:szCs w:val="26"/>
          <w:lang w:eastAsia="ar-SA"/>
        </w:rPr>
        <w:t xml:space="preserve">Общая характеристика газоснабжения </w:t>
      </w:r>
      <w:bookmarkEnd w:id="3"/>
      <w:r>
        <w:rPr>
          <w:b/>
          <w:sz w:val="26"/>
          <w:szCs w:val="26"/>
          <w:lang w:eastAsia="ar-SA"/>
        </w:rPr>
        <w:t>Дальнереченского городского округ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Развитие в Дальнереченском городском округе газовой отрасли связано, в первую очередь, с  вводом в действие первой очереди магистрального газопровода Сахалин-Хабаровск-Владивосток и началом поставок в Приморский край природного газа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2025 года планируется газифицировать 5 населенных пунктов городского округа. Для этого построят 81,6  километров газораспределительных сетей: 59,5 км. газопроводов высокого давления, 22,1 км. газопроводов среднего давления, годовой расход газа составит 54 740 637 м³/год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, улучшить экологическую обстановку и снизить удельное потребление топливно-энергетических ресурсов на производство продукции  предприятиями. Развитие новой для Дальнереченского городского округа  отрасли позволит привлечь дополнительные инвестиции и обеспечить новые рабочие места для насел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олее подробно характеристика газоснабжения Дальнереченского городского округа и прогноз развития рассмотрены в подпрограмме «Создание и развитие системы газоснабжения Дальнереченского городского округа» на 2014-2017 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муниципальной  программы. </w:t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4. </w:t>
      </w:r>
      <w:bookmarkStart w:id="4" w:name="Текущее_состояние_энергосбережения"/>
      <w:r>
        <w:rPr>
          <w:b/>
          <w:sz w:val="26"/>
          <w:szCs w:val="26"/>
          <w:lang w:eastAsia="ar-SA"/>
        </w:rPr>
        <w:t xml:space="preserve">Текущее состояние энергосбережения </w:t>
      </w:r>
      <w:bookmarkEnd w:id="4"/>
      <w:r>
        <w:rPr>
          <w:b/>
          <w:sz w:val="26"/>
          <w:szCs w:val="26"/>
          <w:lang w:eastAsia="ar-SA"/>
        </w:rPr>
        <w:t>и эффективности производства  и  потребления топливно-энергетических ресурсов в Дальнереченском городском округе</w:t>
      </w:r>
    </w:p>
    <w:p>
      <w:pPr>
        <w:pStyle w:val="Normal"/>
        <w:suppressAutoHyphens w:val="true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мплексное решение вопросов, связанных с эффективным использованием ТЭР на территории Дальнереченского городского округа, является одной из приоритетных задач экономического развития жилищно-коммунальной инфраструктур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shd w:fill="FFFFFF" w:val="clear"/>
        </w:rPr>
        <w:t>Вопросы энергетической эффективности сегодня становятся инструментом повышения экономических показателей организаций, снижения расходов, решения природоохранных проблем. Учитывая социальную и экономическую значимость энергосбережения, мероприятия муниципальной программы должны быть, направлены на приоритетное решение задач энергосбережения в  жилищно-коммунальной сфер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Более подробно характеристика текущего состояния энергосбережения и эффективности производства и потребления топливно-энергетических ресурсов в Дальнереченском городском округе рассмотрена в подпрограмме «Энергосбережение и повышение энергетической эффективности в Дальнереченском городском округе» на 2014-2017 годы муниципальной программы. </w:t>
      </w:r>
    </w:p>
    <w:p>
      <w:pPr>
        <w:pStyle w:val="Normal"/>
        <w:suppressAutoHyphens w:val="true"/>
        <w:spacing w:lineRule="auto" w:line="369"/>
        <w:ind w:firstLine="709"/>
        <w:jc w:val="center"/>
        <w:rPr/>
      </w:pPr>
      <w:r>
        <w:rPr>
          <w:b/>
          <w:sz w:val="28"/>
          <w:szCs w:val="28"/>
          <w:lang w:eastAsia="ar-SA"/>
        </w:rPr>
        <w:t>2. Реализация муниципальной программы, цели и задачи муниципальной программы</w:t>
      </w:r>
    </w:p>
    <w:p>
      <w:pPr>
        <w:pStyle w:val="Normal"/>
        <w:spacing w:lineRule="auto" w:line="36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 приоритетом реализации муниципальной программы является превращение топливно-энергетического комплекса в финансово устойчивый, экономически эффективный, инвестиционно- привлекательный, соответствующий экологическим стандартам, оснащенный передовыми технологиями комплекс – надежный и эффективный элемент инфраструктуры, обеспечивающий удовлетворение экономически обоснованных потребностей экономики региона и позволяющий решать задачи социально-экономического развит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540"/>
        <w:jc w:val="both"/>
        <w:rPr/>
      </w:pPr>
      <w:r>
        <w:rPr>
          <w:sz w:val="26"/>
          <w:szCs w:val="26"/>
          <w:lang w:eastAsia="ar-SA"/>
        </w:rPr>
        <w:t>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использования ТЭР на территории городского округа.</w:t>
      </w:r>
    </w:p>
    <w:p>
      <w:pPr>
        <w:pStyle w:val="Normal"/>
        <w:suppressAutoHyphens w:val="true"/>
        <w:spacing w:lineRule="auto" w:line="369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 следующих задач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sz w:val="26"/>
          <w:szCs w:val="26"/>
        </w:rPr>
        <w:t>1. 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Создание и развитие системы газоснабжен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708"/>
        <w:jc w:val="both"/>
        <w:rPr/>
      </w:pPr>
      <w:r>
        <w:rPr>
          <w:sz w:val="26"/>
          <w:szCs w:val="26"/>
          <w:lang w:eastAsia="ar-SA"/>
        </w:rPr>
        <w:t>Решение указанных задач обуславливают выделение двух отдельных подпрограмм в рамках муниципальной программы: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1 «Энергосбережение и повышение энергетической эффективности Дальнереченского городского округа» на 2014-2017 годы (приложение № 1 к муниципальной  программе);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2 «Создание и развитие системы газоснабжения Дальнереченского городского округа» на 2014-2017 годы (приложение № 2 к муниципальной  программе).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eastAsia="ar-SA"/>
        </w:rPr>
        <w:t>3. Целевые индикаторы и показатели муниципальной программы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lang w:eastAsia="ar-SA"/>
        </w:rPr>
      </w:pPr>
      <w:r>
        <w:rPr>
          <w:sz w:val="26"/>
          <w:szCs w:val="26"/>
          <w:lang w:eastAsia="ar-SA"/>
        </w:rPr>
        <w:t>Целевые индикаторы и показатели оценки эффективности муниципальной  программы и их значения приведены в приложениях № 3, № 4 и № 5 к муниципальной программе и составлен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Показатели (индикаторы) реализации муниципальной программы в целом предназначены для оценки наиболее существенных результатов реализации муниципальной программы. К основным показателям (индикаторам) муниципальной программы отнесены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казатели </w:t>
      </w:r>
      <w:r>
        <w:rPr>
          <w:sz w:val="26"/>
          <w:szCs w:val="26"/>
        </w:rPr>
        <w:t>социально-экономической (общественной) эффективности реализации муниципальной  программы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объем потребления  электрической энергии, тыс. кВтч.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объем потребления тепловой энергии, тыс. Гкал.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воды, тыс. куб.м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энергетических ресурсов, расчеты за которые осуществляются с использованием приборов учета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оличество населенных пунктов, газифицированных природным газом, ед.;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eastAsia="ar-SA"/>
        </w:rPr>
        <w:t>4. Обобщенная характеристика реализуемых в составе муниципальной программы подпрограмм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Каждая подпрограмма направлена на решение одной или нескольких задач муниципальной программ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1 «Энергосбережение и повышение энергетической эффективности в Дальнереченском городском округе» на 2014-2017 годы направлена на решение следующей задачи: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2 «Создание и развитие системы газоснабжения Дальнереченского городского округа» на 2014-2017 годы направлена на решение задач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- </w:t>
      </w:r>
      <w:r>
        <w:rPr>
          <w:bCs/>
          <w:sz w:val="26"/>
          <w:szCs w:val="26"/>
        </w:rPr>
        <w:t>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проектирование сетей   газоснабжения от ГРС «Дальнереченск» до котельных и объектов социальной сферы;</w:t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еревод действующих котельных на газ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</w:rPr>
        <w:t>- строительство новых котельных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  <w:bookmarkStart w:id="5" w:name="Основные_меры_госрегулирования"/>
      <w:bookmarkStart w:id="6" w:name="Основные_меры_госрегулирования"/>
      <w:bookmarkEnd w:id="6"/>
    </w:p>
    <w:p>
      <w:pPr>
        <w:pStyle w:val="Normal"/>
        <w:suppressAutoHyphens w:val="true"/>
        <w:spacing w:lineRule="auto" w:line="360"/>
        <w:ind w:firstLine="540"/>
        <w:jc w:val="center"/>
        <w:rPr/>
      </w:pPr>
      <w:r>
        <w:rPr>
          <w:b/>
          <w:sz w:val="28"/>
          <w:lang w:eastAsia="ar-SA"/>
        </w:rPr>
        <w:t>5. Механизм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1. В целях реализации муниципальной программы органы местного самоуправления Дальнереченского городского округа исполняют и корректируют соответствующие под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eastAsia="ar-SA"/>
        </w:rPr>
        <w:t>Отдел жилищно-коммунального хозяйства</w:t>
      </w:r>
      <w:r>
        <w:rPr>
          <w:sz w:val="28"/>
          <w:lang w:eastAsia="ar-SA"/>
        </w:rPr>
        <w:t xml:space="preserve"> </w:t>
      </w:r>
      <w:r>
        <w:rPr>
          <w:sz w:val="26"/>
          <w:szCs w:val="26"/>
          <w:lang w:eastAsia="ar-SA"/>
        </w:rPr>
        <w:t>п</w:t>
      </w:r>
      <w:r>
        <w:rPr>
          <w:sz w:val="26"/>
          <w:szCs w:val="26"/>
        </w:rPr>
        <w:t xml:space="preserve">одпрограмму "Энергосбережение и повышение энергетической эффективности в системах коммунальной инфраструктуры и жилищном фонде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грамма реализуется за счет средств местного бюджета, в том числе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тдел жилищно-коммунального хозяйства, отдел архитектуры и градостроительства подпрограмму «Создание и развитие системы газоснабжения Дальнереченского городского округа» на 2014-2017 год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                       на капитальные вложения для реализации подпрограммы на соответствующий срок и утверждается перечень объектов, предусмотренных к строительству 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2. Координацию мероприятий, направленных на реализацию муниципальной программы, осуществляет ответственный исполнитель муниципальной программы.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/>
      </w:pPr>
      <w:bookmarkStart w:id="7" w:name="Основные_меры_госрегулирования"/>
      <w:bookmarkStart w:id="8" w:name="Ресурсное_обеспечение"/>
      <w:bookmarkEnd w:id="7"/>
      <w:r>
        <w:rPr>
          <w:b/>
          <w:caps/>
          <w:sz w:val="28"/>
          <w:szCs w:val="28"/>
          <w:lang w:eastAsia="ar-SA"/>
        </w:rPr>
        <w:t xml:space="preserve">6. </w:t>
      </w:r>
      <w:bookmarkEnd w:id="8"/>
      <w:r>
        <w:rPr>
          <w:b/>
          <w:sz w:val="28"/>
          <w:szCs w:val="28"/>
          <w:lang w:eastAsia="ar-SA"/>
        </w:rPr>
        <w:t>Ресурсное обеспечение реализации муниципальной программ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 xml:space="preserve">Объем финансирования за счет средств местного бюджета  – </w:t>
      </w:r>
      <w:r>
        <w:rPr>
          <w:color w:val="000000"/>
          <w:sz w:val="26"/>
          <w:szCs w:val="26"/>
        </w:rPr>
        <w:t xml:space="preserve">13984,18 </w:t>
      </w:r>
      <w:r>
        <w:rPr>
          <w:sz w:val="26"/>
          <w:szCs w:val="26"/>
          <w:lang w:eastAsia="ar-SA"/>
        </w:rPr>
        <w:t>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9876,95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5 год – 107,2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6 год – 2000,0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2000,0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Прогнозная оценка привлекаемых средств на реализацию целей муниципальной программы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за счет средств краевого бюджета – 11581,563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11581,56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5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6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0,0 тыс. руб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Ресурсное обеспечение реализации муниципальной программы за счет средств местного и краевого бюджетов с расшифровкой по годам приведено в приложении программы № 6 к муниципальной программе.</w:t>
      </w:r>
    </w:p>
    <w:p>
      <w:pPr>
        <w:pStyle w:val="Normal"/>
        <w:suppressAutoHyphens w:val="true"/>
        <w:spacing w:before="0" w:after="0"/>
        <w:ind w:firstLine="53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7. Сроки и этапы реализации муниципальной программы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6"/>
          <w:szCs w:val="26"/>
          <w:lang w:eastAsia="ar-SA"/>
        </w:rPr>
        <w:t>Муниципальная  программа реализуется в один этап в 2014-2017 годы.</w:t>
      </w: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 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Энергоэфективность и развитие газоснабжения 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м городском округе на 2014-2017»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етической эффективности  Дальнереченского городского округа» на 2014-2017 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ой подпрограммы «Энергосбережение и повышение энергетической эффективности  Дальнереченского городского округа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14-2017 годы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подпрограмма «Энергосбережение и повышение энергетической эффективности Дальнереченского городского округа на 2014-2017 годы» (далее - под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2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снования для </w:t>
            </w:r>
            <w:r>
              <w:rPr>
                <w:color w:val="000000"/>
                <w:sz w:val="26"/>
                <w:szCs w:val="26"/>
              </w:rPr>
              <w:t>разработки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5"/>
              <w:rPr/>
            </w:pPr>
            <w:r>
              <w:rPr>
                <w:color w:val="000000"/>
                <w:spacing w:val="11"/>
                <w:sz w:val="26"/>
                <w:szCs w:val="26"/>
              </w:rPr>
              <w:t xml:space="preserve">- Федеральный закон РФ от 23 ноября 2009 г. № 261-ФЗ «Об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осбережении и о повышении энергетической эффективности </w:t>
            </w:r>
            <w:r>
              <w:rPr>
                <w:color w:val="000000"/>
                <w:sz w:val="26"/>
                <w:szCs w:val="26"/>
              </w:rPr>
              <w:t xml:space="preserve">и о внесении изменений в отдельные законодательные акты РФ», </w:t>
            </w:r>
          </w:p>
          <w:p>
            <w:pPr>
              <w:pStyle w:val="Normal"/>
              <w:shd w:fill="FFFFFF" w:val="clear"/>
              <w:spacing w:lineRule="exact" w:line="274"/>
              <w:ind w:left="43" w:hanging="5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Постановление Правительства РФ от 31 декабря 2009 г. № 1225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«О требованиях к региональным и муниципальным программам в </w:t>
            </w:r>
            <w:r>
              <w:rPr>
                <w:color w:val="000000"/>
                <w:sz w:val="26"/>
                <w:szCs w:val="26"/>
              </w:rPr>
              <w:t xml:space="preserve">области энергосбережения и повышения энергетической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»,</w:t>
            </w:r>
          </w:p>
          <w:p>
            <w:pPr>
              <w:pStyle w:val="Normal"/>
              <w:shd w:fill="FFFFFF" w:val="clear"/>
              <w:spacing w:lineRule="exact" w:line="274"/>
              <w:ind w:left="43" w:right="149" w:hanging="5"/>
              <w:rPr/>
            </w:pPr>
            <w:r>
              <w:rPr>
                <w:color w:val="000000"/>
                <w:sz w:val="26"/>
                <w:szCs w:val="26"/>
              </w:rPr>
              <w:t xml:space="preserve">- Приказ Министерства экономического развития РФ от 17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февраля 2010 г. № 61 «Об утверждении примерного перечн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роприятий в области энергосбережения и повышения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етической эффективности, который может быть использован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в целях разработки региональных, муниципальных программ в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бласти энергосбережения и повышения  энергетической </w:t>
            </w:r>
            <w:r>
              <w:rPr>
                <w:color w:val="000000"/>
                <w:spacing w:val="-2"/>
                <w:sz w:val="26"/>
                <w:szCs w:val="26"/>
              </w:rPr>
              <w:t>эффективности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>
          <w:trHeight w:val="13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труктурные подразделения администрации Дальнереченского </w:t>
            </w:r>
            <w:r>
              <w:rPr>
                <w:color w:val="000000"/>
                <w:spacing w:val="-1"/>
                <w:sz w:val="26"/>
                <w:szCs w:val="26"/>
              </w:rPr>
              <w:t>городского округа: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од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280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од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widowControl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4, № 5 к муниципальной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0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 Программы носит прогнозный характер и составляет 21031,06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7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7"/>
              <w:gridCol w:w="1130"/>
              <w:gridCol w:w="849"/>
              <w:gridCol w:w="837"/>
              <w:gridCol w:w="861"/>
              <w:gridCol w:w="1271"/>
            </w:tblGrid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инансирование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аево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81,56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81,56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/>
                  </w:pPr>
                  <w:r>
                    <w:rPr>
                      <w:color w:val="000000"/>
                    </w:rPr>
                    <w:t>21031,06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31,06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  мероприятия   подпрограммы,   объемы финансирования    корректируются и уточняются     ежегодно     при формировании бюджета городского округа на очередной  финансовый 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Координацию мероприятий по энергосбережению и повышению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энергетической  эффективности и контроль за их проведением </w:t>
            </w:r>
            <w:r>
              <w:rPr>
                <w:color w:val="000000"/>
                <w:sz w:val="26"/>
                <w:szCs w:val="26"/>
              </w:rPr>
              <w:t xml:space="preserve">организациями бюджетной сферы осуществляет 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проблемы и обоснование необходимости её решения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ми методами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плексное решение вопросов, связанных с эффективным использованием энергетических ресурсов на территории Дальнереченского городского округа, является одной из приоритетных задач экономического развития социальной и жилищно-коммунальной инфраструктуры. Рост тарифов на тепловую и электрическую энергию, цен на топливо, опережающий уровень инфляции приводят к снижению конкурентоспособности товаропроизводителей, повышению расходов на энергообеспечение жилых домов, учреждений социальной сферы, увеличению коммунальных платежей населения. Данные негативные последствия обуславливают объективную необходимость экономии топливно-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оритетными направлениями в развитии и внедрении энергоэффективности на территории Дальнереченского городского округа является жилищно-  коммунальная сферы, так как именно в этой сфере расходуется большая часть бюджетных средств - 8,9 % (15 % на электроэнергию, 76 % на тепловую энергию и 9 % на водоснабжение). Деятельность жилищно-коммунального хозяйства сопровождается большими потерями энергетических ресурсов при их производстве, передаче и потреблении.</w:t>
      </w:r>
    </w:p>
    <w:p>
      <w:pPr>
        <w:pStyle w:val="Normal"/>
        <w:shd w:fill="FFFFFF" w:val="clear"/>
        <w:spacing w:lineRule="auto" w:line="360" w:before="10" w:after="0"/>
        <w:ind w:left="53" w:firstLine="72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просы энергетической эффективности сегодня становятся инструментом </w:t>
      </w:r>
      <w:r>
        <w:rPr>
          <w:color w:val="000000"/>
          <w:sz w:val="26"/>
          <w:szCs w:val="26"/>
        </w:rPr>
        <w:t xml:space="preserve">повышения экономических показателей организаций, снижения расходов, решения </w:t>
      </w:r>
      <w:r>
        <w:rPr>
          <w:color w:val="000000"/>
          <w:spacing w:val="1"/>
          <w:sz w:val="26"/>
          <w:szCs w:val="26"/>
        </w:rPr>
        <w:t xml:space="preserve">природоохранных проблем. Учитывая социальную и экономическую значимость энергосбережения, мероприятия подпрограммы должны быть, направлены на приоритетное </w:t>
      </w:r>
      <w:r>
        <w:rPr>
          <w:color w:val="000000"/>
          <w:sz w:val="26"/>
          <w:szCs w:val="26"/>
        </w:rPr>
        <w:t>решение задач энергосбережения в жилищно-коммунальной сфере.</w:t>
      </w:r>
    </w:p>
    <w:p>
      <w:pPr>
        <w:pStyle w:val="Normal"/>
        <w:shd w:fill="FFFFFF" w:val="clear"/>
        <w:spacing w:lineRule="auto" w:line="360"/>
        <w:ind w:left="53" w:firstLine="7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проблем экономии топливно-энергетических ресурсов на территории </w:t>
      </w:r>
      <w:r>
        <w:rPr>
          <w:color w:val="000000"/>
          <w:spacing w:val="8"/>
          <w:sz w:val="26"/>
          <w:szCs w:val="26"/>
        </w:rPr>
        <w:t xml:space="preserve">Дальнереченского городского округа возможно только в комплексе и требует </w:t>
      </w:r>
      <w:r>
        <w:rPr>
          <w:color w:val="000000"/>
          <w:sz w:val="26"/>
          <w:szCs w:val="26"/>
        </w:rPr>
        <w:t>взаимодействия между органами местного самоуправления и организациями жилищно-</w:t>
      </w:r>
      <w:r>
        <w:rPr>
          <w:color w:val="000000"/>
          <w:spacing w:val="4"/>
          <w:sz w:val="26"/>
          <w:szCs w:val="26"/>
        </w:rPr>
        <w:t xml:space="preserve">коммунального комплекса, направленного на осуществление энергосберегающих </w:t>
      </w:r>
      <w:r>
        <w:rPr>
          <w:color w:val="000000"/>
          <w:spacing w:val="-1"/>
          <w:sz w:val="26"/>
          <w:szCs w:val="26"/>
        </w:rPr>
        <w:t>мероприятий.</w:t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и показатели подпрограммы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Целевые показатели (индикаторы) подпрограммы соответствуют ее приоритетам, целям и задач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казатели (индикаторы) реализации подпрограммы в целом предназначены для оценки наиболее существенных результатов реализации подпрограммы. Значения ожидаемых конечных результатов подпрограммы приведены в Приложении № 3 к муниципальной программе.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3. Описание мероприятий под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аждое мероприятие в подпрограмме направлено на решение одной или нескольких задач подпрограммы. Решение задач подпрограммы обеспечивает достижение поставленной цели подпрограмм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9" w:name="sub_13401"/>
      <w:r>
        <w:rPr>
          <w:sz w:val="26"/>
          <w:szCs w:val="26"/>
        </w:rPr>
        <w:t>Перечень основных мероприятий "Энергосбережение и повышение энергетической эффективности в системах коммунальной инфраструктуры и жилищном фонде"</w:t>
      </w:r>
      <w:bookmarkEnd w:id="9"/>
      <w:r>
        <w:rPr>
          <w:sz w:val="26"/>
          <w:szCs w:val="26"/>
        </w:rPr>
        <w:t xml:space="preserve"> направлен на реализацию задачи подпрограммы и включает в себя следующие мероприятия (</w:t>
      </w:r>
      <w:hyperlink w:anchor="sub_11031">
        <w:r>
          <w:rPr>
            <w:rStyle w:val="InternetLink"/>
            <w:color w:val="000000"/>
            <w:sz w:val="26"/>
            <w:szCs w:val="26"/>
          </w:rPr>
          <w:t>приложение № </w:t>
        </w:r>
      </w:hyperlink>
      <w:r>
        <w:rPr>
          <w:sz w:val="26"/>
          <w:szCs w:val="26"/>
        </w:rPr>
        <w:t>1 к подпрограмме)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TextBodyIndent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облемы энергосбережения в коммунальной инфраструктуре  и жилищном фонде существует давно. Зимой порывы в теплотрассах оставляют людей в домах без тепла, старение систем теплоснабжения, количество серьезных аварий на системах теплоснабжения растет в геометрической прогрессии, что указывает на огромный износ всей инфраструктуры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реченском городском округе проблематикой энергосбережения и износом инфраструктуры занимаются постоянно, но для более детального анализа причин износа систем теплоснабжения было разработано основное мероприятие   "Энергосбережение и повышение энергетической эффективности в системах коммунальной инфраструктуры и жилищном фонде".  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ыми направлениями в развитии и внедрении энергоэффективности на </w:t>
      </w:r>
      <w:r>
        <w:rPr>
          <w:color w:val="000000"/>
          <w:spacing w:val="1"/>
          <w:sz w:val="26"/>
          <w:szCs w:val="26"/>
        </w:rPr>
        <w:t xml:space="preserve">территории Дальнереченского городского округа являются социальная и жилищно- </w:t>
      </w:r>
      <w:r>
        <w:rPr>
          <w:color w:val="000000"/>
          <w:spacing w:val="8"/>
          <w:sz w:val="26"/>
          <w:szCs w:val="26"/>
        </w:rPr>
        <w:t xml:space="preserve">коммунальная сферы, так как именно в этих сферах расходуется большая часть </w:t>
      </w:r>
      <w:r>
        <w:rPr>
          <w:color w:val="000000"/>
          <w:sz w:val="26"/>
          <w:szCs w:val="26"/>
        </w:rPr>
        <w:t xml:space="preserve">бюджетных средств - 8,9 % (15 % на электроэнергию, 76 % на тепловую энергию и 9 % на </w:t>
      </w:r>
      <w:r>
        <w:rPr>
          <w:color w:val="000000"/>
          <w:spacing w:val="3"/>
          <w:sz w:val="26"/>
          <w:szCs w:val="26"/>
        </w:rPr>
        <w:t xml:space="preserve">водоснабжение). </w:t>
      </w:r>
      <w:r>
        <w:rPr>
          <w:color w:val="000000"/>
          <w:spacing w:val="2"/>
          <w:sz w:val="26"/>
          <w:szCs w:val="26"/>
        </w:rPr>
        <w:t xml:space="preserve">В состав организаций коммунального комплекса Дальнереченского городского </w:t>
      </w:r>
      <w:r>
        <w:rPr>
          <w:color w:val="000000"/>
          <w:sz w:val="26"/>
          <w:szCs w:val="26"/>
        </w:rPr>
        <w:t xml:space="preserve">округа (далее - ОКК) входят предприятия и организации, занимающиеся производством, </w:t>
      </w:r>
      <w:r>
        <w:rPr>
          <w:color w:val="000000"/>
          <w:spacing w:val="4"/>
          <w:sz w:val="26"/>
          <w:szCs w:val="26"/>
        </w:rPr>
        <w:t xml:space="preserve">передачей и сбытом электрической, тепловой энергии, газа и твердого топлива, </w:t>
      </w:r>
      <w:r>
        <w:rPr>
          <w:color w:val="000000"/>
          <w:spacing w:val="5"/>
          <w:sz w:val="26"/>
          <w:szCs w:val="26"/>
        </w:rPr>
        <w:t xml:space="preserve">водоснабжением и водоотведением, утилизацией (захоронением) твердых бытовых </w:t>
      </w:r>
      <w:r>
        <w:rPr>
          <w:color w:val="000000"/>
          <w:spacing w:val="-1"/>
          <w:sz w:val="26"/>
          <w:szCs w:val="26"/>
        </w:rPr>
        <w:t>отход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объектам системы теплоснабжения, сформирован в первую очередь с точки зрения бесперебойного обеспечения теплом конечных потребите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разработаны в целях экономичного и надежного обеспечения населения города тепловой энерги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зработке мероприятий  учтены основные положения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134" w:leader="none"/>
          <w:tab w:val="left" w:pos="1438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цепции развития топливно-энергетического комплекса Дальнереченского городского округа  на 2014 – 2017 год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я в системе теплоснабжения город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и, реконструкции ремонт котельных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Переход котельных на более дешевое топливо (газ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Подпрограммы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Текущее состояние системы транспортировки и распределения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ой энерг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Город Дальнереченск характеризуется преобладанием значительной доли централизованного теплоснабжения. Система теплоснабжения города – закрытая, с двумя видами схем присоединения нагрузки отопления: зависимой и независимой. Производство тепловой энергии осуществляется двумя поставщиками: КГУП «Примтеплоэнерго», ООО «Абсолют-сервис», ООО «Возрождение».</w:t>
      </w:r>
    </w:p>
    <w:p>
      <w:pPr>
        <w:pStyle w:val="TextBodyIndent"/>
        <w:tabs>
          <w:tab w:val="clear" w:pos="720"/>
          <w:tab w:val="left" w:pos="-142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ю теплоснабжающих организаций является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содержания и эксплуатации жилищного фонда и инженерной инфраструктуры в город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технической политики в области теплоэнергетики, эксплуатации объектов  жилищно-коммунальной и организаций бюджетной сферы, водоснабжения, утилизации мусора и энергоресурсосбережения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ерспектив развития и совершенствования жилищно-коммунального хозяйств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формировании заказов и лимитов потребления на сырье, оборудование, промышленную продукцию для предприятий и организаций, осуществляющих деятельность в области жилищно-коммунального хозяйства города за счет бюджетных средств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и конкуренции предприятий и организаций различных форм собственности в решении проблем жилищно-коммунального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гнозов развития со всеми необходимыми расчетами и предоставление их в администрацию города Дальнереченска.</w:t>
      </w:r>
    </w:p>
    <w:p>
      <w:pPr>
        <w:pStyle w:val="Normal"/>
        <w:spacing w:lineRule="auto" w:line="360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е города оплачивает энергоресурсы энергоснабжающим организациям в соответствии с договорами на приобретение тепловой энергии по нормативному или фактическому потреблению, по данным общедомовых узлов учета, установленных в многоквартирных жилых домах. Приборами учета тепловой энергии на сегодняшний день оснащены 75 многоквартирных домов. </w:t>
      </w:r>
    </w:p>
    <w:p>
      <w:pPr>
        <w:pStyle w:val="Normal"/>
        <w:shd w:fill="FFFFFF" w:val="clear"/>
        <w:spacing w:lineRule="auto" w:line="360"/>
        <w:ind w:left="43" w:right="14" w:firstLine="6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ресурсов, потребляемых в многоквартирных домах, расчеты за которые </w:t>
      </w:r>
      <w:r>
        <w:rPr>
          <w:color w:val="000000"/>
          <w:spacing w:val="6"/>
          <w:sz w:val="26"/>
          <w:szCs w:val="26"/>
        </w:rPr>
        <w:t xml:space="preserve">осуществляются по коллективным приборам учета в общем объеме потребленных </w:t>
      </w:r>
      <w:r>
        <w:rPr>
          <w:color w:val="000000"/>
          <w:spacing w:val="-1"/>
          <w:sz w:val="26"/>
          <w:szCs w:val="26"/>
        </w:rPr>
        <w:t>ресурсов в многоквартирных домах  состав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пловая энергия - 91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электрическая энергия - 100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ды - 33 % от общего объема потребления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преобладает канальная прокладка тепловых сетей, 50% тепловых сетей  имеют срок эксплуатации свыше 30 лет. В связи с этим, заметно увеличились общие показатели по аварийности и нормативному сроку службы тепловых сет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ичинами выхода из строя сетей отопления является затопление каналов тепловых сетей ввиду отсутствия или засорения дренажа. Основными причинами затопления каналов являются порывы тепловых и водопроводных сетей, дожди, весеннее таяние снегов. Это приводит не только к высокому износу тепловых сетей, необходимости ежегодного ремонта, но и  к тому, что тепловые потери в тепловых сетях ряда теплоисточников сравнимы с общей тепловой нагрузкой потребителей по этому теплоисточнику. 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ind w:left="-142" w:firstLine="142"/>
        <w:jc w:val="center"/>
        <w:rPr/>
      </w:pPr>
      <w:r>
        <w:rPr>
          <w:b/>
          <w:sz w:val="26"/>
          <w:szCs w:val="26"/>
        </w:rPr>
        <w:t>3.3 “Анализ мероприятий по использованию в качестве источников энергии вторичных энергетических ресурсов  и возобновляемых источников энергии”.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В соответствии с п. 2 ст. 2 Федерального закона от 23.11.2009 № 261- ФЗ к вторичным энергетическим ресурсам относятся энергетические ресурсы, полученные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.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В понятие “возобновляемые источники энергии” включаются следующие формы энергии: солнечная, геотермальная, ветровая, энергия морских волн, течений, приливов и океана, энергия биомассы, гидроэнергия и другие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Дальнереченского городского округа возобновляемые источники энергии не используются. Это объясняется дороговизной оборудования, отсутствием наглядных примеров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 вот примером использования вторичного энергетического ресурса являлась котельная № 39. Вид топлива – щепа, опилки. Данная котельная принадлежала и была введена в эксплуатацию деревоперерабатывающим предприятием. </w:t>
      </w:r>
      <w:r>
        <w:rPr/>
        <w:t xml:space="preserve">Это был </w:t>
      </w:r>
      <w:r>
        <w:rPr>
          <w:sz w:val="26"/>
          <w:szCs w:val="26"/>
        </w:rPr>
        <w:t xml:space="preserve">оправданный ход - возможность оптимизировать расходы на утилизацию отходов, при этом получив от этого выгоду. В 2010 году котельная перешла в собственность муниципального образования. 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ырьевой базы городского округа (щепа, опилки) для перевода других котельных недостаточно. Решение проблемы улучшения экономического и надёжного обеспечения города тепловой энергией необходимо решать в рамках муниципальной целевой программы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3.4</w:t>
      </w:r>
      <w:r>
        <w:rPr>
          <w:rFonts w:cs="Times New Roman" w:ascii="Times New Roman" w:hAnsi="Times New Roman"/>
          <w:sz w:val="26"/>
          <w:szCs w:val="26"/>
        </w:rPr>
        <w:t xml:space="preserve">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8"/>
          <w:sz w:val="26"/>
          <w:szCs w:val="26"/>
        </w:rPr>
        <w:t xml:space="preserve">Для создания условий выполнения энергосберегающих мероприятий в </w:t>
      </w:r>
      <w:r>
        <w:rPr>
          <w:color w:val="000000"/>
          <w:sz w:val="26"/>
          <w:szCs w:val="26"/>
        </w:rPr>
        <w:t>муниципальном жилищном фонде необходимо: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11"/>
          <w:sz w:val="26"/>
          <w:szCs w:val="26"/>
        </w:rPr>
        <w:t xml:space="preserve">-активизировать работу по реформированию отношений в сфере </w:t>
      </w:r>
      <w:r>
        <w:rPr>
          <w:color w:val="000000"/>
          <w:spacing w:val="9"/>
          <w:sz w:val="26"/>
          <w:szCs w:val="26"/>
        </w:rPr>
        <w:t xml:space="preserve">управления жилищным фондом, передаче на конкурсной основе функций </w:t>
      </w:r>
      <w:r>
        <w:rPr>
          <w:color w:val="000000"/>
          <w:spacing w:val="16"/>
          <w:sz w:val="26"/>
          <w:szCs w:val="26"/>
        </w:rPr>
        <w:t xml:space="preserve">управления многоквартирными домами управляющим компаниям с </w:t>
      </w:r>
      <w:r>
        <w:rPr>
          <w:color w:val="000000"/>
          <w:spacing w:val="-1"/>
          <w:sz w:val="26"/>
          <w:szCs w:val="26"/>
        </w:rPr>
        <w:t xml:space="preserve">обязательным включением энергосберегающих мероприятий в условия договоров </w:t>
      </w:r>
      <w:r>
        <w:rPr>
          <w:color w:val="000000"/>
          <w:sz w:val="26"/>
          <w:szCs w:val="26"/>
        </w:rPr>
        <w:t>управления;</w:t>
      </w:r>
    </w:p>
    <w:p>
      <w:pPr>
        <w:pStyle w:val="Normal"/>
        <w:shd w:fill="FFFFFF" w:val="clear"/>
        <w:spacing w:lineRule="auto" w:line="360" w:before="14" w:after="0"/>
        <w:ind w:right="1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-обеспечить в рамках муниципального заказа применение современных </w:t>
      </w:r>
      <w:r>
        <w:rPr>
          <w:color w:val="000000"/>
          <w:spacing w:val="11"/>
          <w:sz w:val="26"/>
          <w:szCs w:val="26"/>
        </w:rPr>
        <w:t xml:space="preserve">энергосберегающих технологий при проектировании, строительстве, </w:t>
      </w:r>
      <w:r>
        <w:rPr>
          <w:color w:val="000000"/>
          <w:spacing w:val="2"/>
          <w:sz w:val="26"/>
          <w:szCs w:val="26"/>
        </w:rPr>
        <w:t xml:space="preserve">реконструкции и капитальном ремонте объектов муниципального жилищного </w:t>
      </w:r>
      <w:r>
        <w:rPr>
          <w:color w:val="000000"/>
          <w:spacing w:val="-4"/>
          <w:sz w:val="26"/>
          <w:szCs w:val="26"/>
        </w:rPr>
        <w:t>фонда;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pacing w:val="3"/>
          <w:sz w:val="26"/>
          <w:szCs w:val="26"/>
        </w:rPr>
        <w:t xml:space="preserve">В Дальнереченском городском округе жилые многоквартирные дома </w:t>
      </w:r>
      <w:r>
        <w:rPr>
          <w:color w:val="000000"/>
          <w:spacing w:val="5"/>
          <w:sz w:val="26"/>
          <w:szCs w:val="26"/>
        </w:rPr>
        <w:t xml:space="preserve">потребляют значительную часть тепловой, электрической энергии и других </w:t>
      </w:r>
      <w:r>
        <w:rPr>
          <w:color w:val="000000"/>
          <w:spacing w:val="10"/>
          <w:sz w:val="26"/>
          <w:szCs w:val="26"/>
        </w:rPr>
        <w:t xml:space="preserve">ресурсов в коммунально-бытовом хозяйстве. Рациональный подход к </w:t>
      </w:r>
      <w:r>
        <w:rPr>
          <w:color w:val="000000"/>
          <w:sz w:val="26"/>
          <w:szCs w:val="26"/>
        </w:rPr>
        <w:t xml:space="preserve">использованию ресурсов потребителями позволяет получить экономию в среднем </w:t>
      </w:r>
      <w:r>
        <w:rPr>
          <w:color w:val="000000"/>
          <w:spacing w:val="-3"/>
          <w:sz w:val="26"/>
          <w:szCs w:val="26"/>
        </w:rPr>
        <w:t>10 процентов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/>
      </w:pPr>
      <w:r>
        <w:rPr>
          <w:color w:val="000000"/>
          <w:spacing w:val="8"/>
          <w:sz w:val="26"/>
          <w:szCs w:val="26"/>
        </w:rPr>
        <w:t>Посредством широкой пропаганды и информирования коммунально-</w:t>
      </w:r>
      <w:r>
        <w:rPr>
          <w:color w:val="000000"/>
          <w:spacing w:val="11"/>
          <w:sz w:val="26"/>
          <w:szCs w:val="26"/>
        </w:rPr>
        <w:t xml:space="preserve">бытовых потребителей о мероприятиях, возможных к применению для </w:t>
      </w:r>
      <w:r>
        <w:rPr>
          <w:color w:val="000000"/>
          <w:spacing w:val="4"/>
          <w:sz w:val="26"/>
          <w:szCs w:val="26"/>
        </w:rPr>
        <w:t xml:space="preserve">реализации потенциала энергосбережения, можно добиться значительных </w:t>
      </w:r>
      <w:r>
        <w:rPr>
          <w:color w:val="000000"/>
          <w:spacing w:val="-1"/>
          <w:sz w:val="26"/>
          <w:szCs w:val="26"/>
        </w:rPr>
        <w:t>результат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комплекса энергосберегающих мероприятий в жилищном фонде муниципального образования, необходимо организовать работу по направлениям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бор и анализ информации об энергопотреблении жилых дом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етическ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энергетических обследований с выдачей актов энергетических обследований, включая диагностику оптимальности структуры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лучение энергетических паспорт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ероприятий по повышению энергетической эффективности при проведении капитального ремонта многоквартирных домов с применением современных материал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тепление фасадов многоквартирных домов, квартир и мест общего пользования в многоквартирных домах, не подлежащих капитальному ремонту, а так же внедрение систем регулирования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змещение   на   фасадах   многоквартирных   домов   указателей   классов   их энергетической эффективности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мена ламп накаливания на энергоэффективные осветительные устройства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вышение эффективности использования и сокращение потерь во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утепление трубопроводов и повышение энергетической эффективности оборудования тепловых пунктов, разводящих трубопроводов отопления и горячего</w:t>
      </w:r>
      <w:r>
        <w:rPr>
          <w:spacing w:val="-5"/>
          <w:sz w:val="26"/>
          <w:szCs w:val="26"/>
        </w:rPr>
        <w:t xml:space="preserve"> </w:t>
      </w:r>
      <w:r>
        <w:rPr>
          <w:spacing w:val="-6"/>
          <w:sz w:val="25"/>
          <w:szCs w:val="25"/>
        </w:rPr>
        <w:t>водоснабжения;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модернизация внутриподъездной осветительной системы на основе современных энергосберегающих светильников, светодиодов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5"/>
          <w:szCs w:val="25"/>
        </w:rPr>
        <w:t xml:space="preserve">-теплоизоляция (восстановление теплоизоляции) внутренних трубопроводов </w:t>
      </w:r>
      <w:r>
        <w:rPr>
          <w:color w:val="000000"/>
          <w:spacing w:val="-5"/>
          <w:sz w:val="25"/>
          <w:szCs w:val="25"/>
        </w:rPr>
        <w:t>систем отопления и ГВС в не отапливаемых подвалах и чердаках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им из важнейших элементов жилищно-коммунальной реформы является энергоресурсосбережение в жилищно-коммунальном хозяйстве (далее - ЖКХ), что может уменьшить расходы населения на оплату тепла, воды и электричества при улучшении социально-бытовых условий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Возможности экономии энергоресурсов в ЖКХ города Дальнереченска </w:t>
      </w:r>
      <w:r>
        <w:rPr>
          <w:color w:val="000000"/>
          <w:sz w:val="26"/>
          <w:szCs w:val="26"/>
        </w:rPr>
        <w:t xml:space="preserve">связаны с улучшением теплоизоляции зданий, модернизацией источников тепла и </w:t>
      </w:r>
      <w:r>
        <w:rPr>
          <w:color w:val="000000"/>
          <w:spacing w:val="7"/>
          <w:sz w:val="26"/>
          <w:szCs w:val="26"/>
        </w:rPr>
        <w:t xml:space="preserve">инженерных систем, обеспечением подомового и поквартирного учета и </w:t>
      </w:r>
      <w:r>
        <w:rPr>
          <w:color w:val="000000"/>
          <w:sz w:val="26"/>
          <w:szCs w:val="26"/>
        </w:rPr>
        <w:t>регулирования тепла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Значительное количество жилых зданий города составляют дома из сборного </w:t>
      </w:r>
      <w:r>
        <w:rPr>
          <w:color w:val="000000"/>
          <w:spacing w:val="2"/>
          <w:sz w:val="26"/>
          <w:szCs w:val="26"/>
        </w:rPr>
        <w:t xml:space="preserve">железобетона, являющиеся самыми энергорасточительными. А фактические </w:t>
      </w:r>
      <w:r>
        <w:rPr>
          <w:color w:val="000000"/>
          <w:sz w:val="26"/>
          <w:szCs w:val="26"/>
        </w:rPr>
        <w:t xml:space="preserve">теплопотери в этих домах на 20 - 30% выше из-за низкого качества материалов и </w:t>
      </w:r>
      <w:r>
        <w:rPr>
          <w:color w:val="000000"/>
          <w:spacing w:val="-1"/>
          <w:sz w:val="26"/>
          <w:szCs w:val="26"/>
        </w:rPr>
        <w:t>строительных работ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6"/>
          <w:sz w:val="26"/>
          <w:szCs w:val="26"/>
        </w:rPr>
        <w:t xml:space="preserve">Наиболее значительные теплопотери в зданиях происходят через наружные </w:t>
      </w:r>
      <w:r>
        <w:rPr>
          <w:color w:val="000000"/>
          <w:spacing w:val="3"/>
          <w:sz w:val="26"/>
          <w:szCs w:val="26"/>
        </w:rPr>
        <w:t xml:space="preserve">стеновые ограждения (42% и 49% для 5-ти этажных зданий) и оконные проемы </w:t>
      </w:r>
      <w:r>
        <w:rPr>
          <w:color w:val="000000"/>
          <w:spacing w:val="-1"/>
          <w:sz w:val="26"/>
          <w:szCs w:val="26"/>
        </w:rPr>
        <w:t>(32% и 35% соответственно)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Здания имеют промерзающие наружные ограждающие конструкции. Теплопотери в жилых зданиях усугубляются значительным износом жилищного фонда, около </w:t>
      </w:r>
      <w:r>
        <w:rPr>
          <w:color w:val="000000"/>
          <w:sz w:val="26"/>
          <w:szCs w:val="26"/>
        </w:rPr>
        <w:t xml:space="preserve">35% которого требует капитального ремонта, а около 10% - реконструкции и </w:t>
      </w:r>
      <w:r>
        <w:rPr>
          <w:color w:val="000000"/>
          <w:spacing w:val="-1"/>
          <w:sz w:val="26"/>
          <w:szCs w:val="26"/>
        </w:rPr>
        <w:t>модер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требление холодной и горячей воды населением превышает нормативное. Это связано с низким качеством санитарно-технической арматуры, приводящим к </w:t>
      </w:r>
      <w:r>
        <w:rPr>
          <w:color w:val="000000"/>
          <w:sz w:val="26"/>
          <w:szCs w:val="26"/>
        </w:rPr>
        <w:t xml:space="preserve">большим утечкам воды и отсутствием заинтересованности населения в бережном </w:t>
      </w:r>
      <w:r>
        <w:rPr>
          <w:color w:val="000000"/>
          <w:spacing w:val="-1"/>
          <w:sz w:val="26"/>
          <w:szCs w:val="26"/>
        </w:rPr>
        <w:t>отношении к воде и теплу из-за отсутствия приборов учета потребления холодной и горячей во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 Основные мероприятия, их реализация и планируемый результа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вышеуказанных целей был разработан перечень  мероприятий (Приложение № 1 к подпрограмме). Внедрение каждого мероприятия направлено на удовлетворение одной или нескольких из поставленных целей. Уже были определены те проблемы и способы их устранения, которые отвечают критерию минимизации затрат при максимальной отдаче. Все мероприятия реализуются на протяжении 2014 – 2017 годов.  В случае получения или отсутствия дополнительного финансирования период реализации измени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 Механизм реализации под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10" w:name="sub_13501"/>
      <w:bookmarkEnd w:id="10"/>
      <w:r>
        <w:rPr>
          <w:sz w:val="26"/>
          <w:szCs w:val="26"/>
        </w:rPr>
        <w:t>4.1. Мероприятия подпрограммы реализуются за счет средств местного бюджета,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bookmarkStart w:id="11" w:name="sub_13501"/>
      <w:bookmarkEnd w:id="11"/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5. Ресурсное обеспечение под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   </w:t>
      </w:r>
      <w:r>
        <w:rPr>
          <w:color w:val="000000"/>
          <w:spacing w:val="-2"/>
          <w:sz w:val="26"/>
          <w:szCs w:val="26"/>
        </w:rPr>
        <w:t xml:space="preserve">Общий объем финансирования  подпрограммы носит прогнозный характер и составляет 21031,063 тыс. рублей, </w:t>
      </w:r>
      <w:r>
        <w:rPr/>
        <w:t xml:space="preserve">в том числе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96"/>
        <w:gridCol w:w="1311"/>
        <w:gridCol w:w="1192"/>
        <w:gridCol w:w="1671"/>
        <w:gridCol w:w="1669"/>
      </w:tblGrid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ир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81,5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81,563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49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449,50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31,0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031,063</w:t>
            </w:r>
          </w:p>
        </w:tc>
      </w:tr>
    </w:tbl>
    <w:p>
      <w:pPr>
        <w:pStyle w:val="Normal"/>
        <w:widowControl/>
        <w:spacing w:lineRule="auto" w:line="360"/>
        <w:ind w:firstLine="42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spacing w:lineRule="auto" w:line="360"/>
        <w:ind w:firstLine="425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ное обеспечение реализации подпрограммы за счет средств краевого и местного бюджета представлены в приложении № 1 к подпрограмме. </w:t>
      </w:r>
      <w:r>
        <w:rPr>
          <w:color w:val="000000"/>
          <w:spacing w:val="1"/>
          <w:sz w:val="26"/>
          <w:szCs w:val="26"/>
        </w:rPr>
        <w:t xml:space="preserve">Мероприятия подпрограммы, объемы </w:t>
      </w:r>
      <w:r>
        <w:rPr>
          <w:color w:val="000000"/>
          <w:spacing w:val="-1"/>
          <w:sz w:val="26"/>
          <w:szCs w:val="26"/>
        </w:rPr>
        <w:t>финансирования подпрограммы корректируются и уточняются ежегодно при формировании</w:t>
      </w:r>
      <w:r>
        <w:rPr>
          <w:color w:val="000000"/>
          <w:sz w:val="26"/>
          <w:szCs w:val="26"/>
        </w:rPr>
        <w:t xml:space="preserve"> бюджета городского округа на очередной финансовый год.</w:t>
      </w:r>
    </w:p>
    <w:p>
      <w:pPr>
        <w:pStyle w:val="Normal"/>
        <w:widowControl/>
        <w:spacing w:lineRule="auto" w:line="36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Сроки и этапы реализации под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Подпрограмма реализуется в один этап в 2014-2017 годы.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b/>
                <w:b/>
                <w:bCs/>
                <w:color w:val="26282F"/>
                <w:sz w:val="26"/>
              </w:rPr>
            </w:pPr>
            <w:r>
              <w:rPr>
                <w:b/>
                <w:bCs/>
                <w:color w:val="26282F"/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right"/>
              <w:rPr>
                <w:bCs/>
                <w:color w:val="26282F"/>
                <w:sz w:val="26"/>
                <w:szCs w:val="26"/>
              </w:rPr>
            </w:pPr>
            <w:r>
              <w:rPr>
                <w:bCs/>
                <w:color w:val="26282F"/>
                <w:sz w:val="26"/>
                <w:szCs w:val="26"/>
              </w:rPr>
              <w:t>Приложение № 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26282F"/>
                <w:sz w:val="26"/>
                <w:szCs w:val="26"/>
              </w:rPr>
              <w:t>к муниципальной программе "Энергоэффективность и развитие газоснабжения в Дальнереченском городском округе" на 2014-2017 год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699" w:leader="underscore"/>
          <w:tab w:val="left" w:pos="9768" w:leader="underscore"/>
        </w:tabs>
        <w:spacing w:lineRule="exact" w:line="274"/>
        <w:ind w:left="5491" w:hanging="0"/>
        <w:rPr>
          <w:b/>
          <w:b/>
          <w:bCs/>
          <w:color w:val="26282F"/>
          <w:sz w:val="26"/>
        </w:rPr>
      </w:pPr>
      <w:r>
        <w:rPr>
          <w:b/>
          <w:bCs/>
          <w:color w:val="26282F"/>
          <w:sz w:val="26"/>
        </w:rPr>
        <w:t xml:space="preserve"> 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Создание и развитие системы газоснабжения Дальнереченского городского округа» на 2014-2017 годы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Паспорт</w:t>
        <w:br/>
        <w:t>муниципальной подпрограммы "Создание и развитие системы газоснабжения Дальнереченского городского округа" на 2014-2017 год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4"/>
      </w:tblGrid>
      <w:tr>
        <w:trPr>
          <w:trHeight w:val="4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«Создание и развитие системы газоснабжения  Дальнереченского городского округа» на 2014- 2017 годы» (далее - под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31 марта 1999 года № 69-ФЗ «О газоснабжении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системы устойчивого снабжения природным газом объектов жилищно-коммунального хозяйства, промышленных предприят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енное повышение уровня жизни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широкого использования газа в качестве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вредных выбросов в атмосфер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высокооплачиваем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технического прогресса и создание условий для развития экономики на территории Дальнереченского городского округа.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еализация схемы газоснабжения Дальнереченского городского округа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оектирование сетей газоснабжения от ГРС «Дальнереченск» до котельных и объектов социальной сферы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вод действующих котельных на газ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Строительство новых котельных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_Hlk357689262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 xml:space="preserve">и показател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ведены в приложении № 5 к муниципальной программе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</w:tr>
      <w:tr>
        <w:trPr>
          <w:trHeight w:val="34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од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4307,2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мероприятия подпрограммы, объемы финансирования корректируются и уточняются ежегодно при формировании бюджета городского округа на очередной финансовый го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финансовое управл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исходного состояния проблемы, подлежащей решению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грамм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ритория Дальнереченского городского округа занимает 29 662 га, где проживают 30148 человек. В состав Дальнереченского городского округа включены: город Дальнереченск, село Грушевое, село Лазо, поселок Кольцевой, деревня Краснояров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pacing w:val="-11"/>
          <w:sz w:val="26"/>
          <w:szCs w:val="26"/>
        </w:rPr>
        <w:t xml:space="preserve">               </w:t>
      </w: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27 котельных,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рисоединенная нагрузка – 47,03 Гкал/ча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основной вид топлива уголь и мазут, на твердом топливе работает 19 котельных, план заготовки угля на год 16223 тн. На жидком топливе работает 2 котельные (№ 18, 27), план заготовки мазута на год 7248 тн, одна электротельная (Киевская, 53) и две котельных работают на дровах (м-н «Каменушка, п. Грушевое)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нение угля и мазута в сфере теплоснабжения имеет ряд недостатков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</w:rPr>
        <w:t>неудовлетворительная энергетическая эффективность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изкое качество местного твердого топлив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начительная нагрузка на окружающую среду;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ребуется большое количество обслуживающего персонал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сокая стоимость используемого мазута и дизельного топлива и т.д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требность Дальнереченского городского округа в тепловой энергии составляет 79,47 тыс. Гкал/год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о до 20 % отпущенной тепловой энергии теряется при транспортировке потребителям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учетом природно-климатических условий, расходы на отопление объектов социальной сферы в Дальнереченском городском округе составляют значительную долю бюджетных расходо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азификация объектов социальной сферы, жилого фонда, объектов энергетики в условиях роста цен на нефтепродукты и тепловую энергию  имеет огромное социально-экономическое значение для всего округ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Дальнереченском  городском округе природного газа нет. Для газоснабжения населения используется сжиженный газ от емкостных установок в многоэтажном фонде и от баллонных установок в индивидуальном. Его используют для приготовления пищи и горячей воды, для хозяйственно-бытовых нужд в жилых домах индивидуальной застройки. Магистральный и уличных газовых сетей в городе нет.</w:t>
      </w:r>
    </w:p>
    <w:p>
      <w:pPr>
        <w:pStyle w:val="Normal"/>
        <w:widowControl/>
        <w:tabs>
          <w:tab w:val="clear" w:pos="720"/>
          <w:tab w:val="left" w:pos="240" w:leader="none"/>
        </w:tabs>
        <w:autoSpaceDE w:val="tru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Жилищное хозяйство города составляет </w:t>
      </w:r>
      <w:r>
        <w:rPr>
          <w:bCs/>
          <w:sz w:val="26"/>
          <w:szCs w:val="26"/>
        </w:rPr>
        <w:t>679,3</w:t>
      </w:r>
      <w:r>
        <w:rPr>
          <w:sz w:val="26"/>
          <w:szCs w:val="26"/>
        </w:rPr>
        <w:t xml:space="preserve"> тыс. м² жилого фонда. Всего на территории города находится 143  многоквартирных жилых дом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Эксплуатацию газового хозяйства Дальнереченского городского округа осуществляет </w:t>
      </w:r>
      <w:r>
        <w:rPr>
          <w:rFonts w:cs="Times New Roman" w:ascii="Times New Roman" w:hAnsi="Times New Roman"/>
          <w:sz w:val="26"/>
          <w:szCs w:val="26"/>
        </w:rPr>
        <w:t>филиал «Уссурийскмежрайгаз»  ОАО «Приморский газ»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2 году разработана схема газоснабжения Дальнереченского городского округа на 2025 год. Строительство газораспределительной сети Дальнереченского городского округа предусматривается в 7 этапов. Газификация округа должна  осуществляться согласно разработанной схеме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одпрограммы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Целями подпрограммы 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стемы устойчивого снабжения природным газом объектов жилищно-коммунального хозяйства, промышленных предприят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 повышение уровня жизни на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широкого использования газа в качестве топлив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вредных выбросов в атмосферу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высокооплачиваемых рабочих мес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хнического прогресса и создание условий для развития экономики на территории Дальнереченского городского округа.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данных целей необходимо решить следующие основные задачи: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ектирование сетей газоснабжения от ГРС «Дальнереченск» до котельных и объектов социальной сферы, промышленных предприятий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 строительства новых или перевод на газ действующих котельных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ановка газовой аппаратуры в дома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течение 15 лет по подпрограмме газификации в  Дальнереченском городском округе  построят 59,5 км. газопроводов высокого давления, 22,1 км. газопроводов среднего давления, годовой расход газа составит 54 740 637 м³/год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евые индикаторы и показатели подпрограммы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(индикаторы) подпрограммы соответствуют её приоритетам, целям и задача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ы следующие целевые индикаторы и показатели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1) 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 Количество населенных пунктов газифицированных природным газ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целевых индикаторов и показателей, отражающих ход выполнения муниципальной целевой подпрограммы, представлены в приложении № 4 к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843" w:leader="none"/>
          <w:tab w:val="left" w:pos="1985" w:leader="none"/>
        </w:tabs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и работ по реализации подпрограммы</w:t>
      </w:r>
    </w:p>
    <w:p>
      <w:pPr>
        <w:pStyle w:val="TextBodyIndent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чень мероприятий, выполняемых по подпрограмме газификации представлен в приложении №1 муниципальной подпрограммы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552" w:leader="none"/>
          <w:tab w:val="left" w:pos="2694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одпрограммы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подпрограммы предусматривает участие: </w:t>
      </w:r>
      <w:r>
        <w:rPr>
          <w:rFonts w:cs="Times New Roman" w:ascii="Times New Roman" w:hAnsi="Times New Roman"/>
          <w:sz w:val="26"/>
          <w:szCs w:val="26"/>
        </w:rPr>
        <w:t>отдела жилищно-коммунального хозяйства, отдела архитектуры и градостроительства, финансового управления, организаций и предприятий, определяемые на конкурс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на капитальные вложения для реализации подпрограммы на соответствующий срок и утверждается перечень объектов, предусмотренных к строительству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ханизм реализации подпрограммы включает: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ыполнение подпрограммных мероприятий за счет всех источников финансирования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корректировку подпрограммы;</w:t>
      </w:r>
    </w:p>
    <w:p>
      <w:pPr>
        <w:pStyle w:val="TextBodyIndent"/>
        <w:ind w:firstLine="28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- ежегодное составление перечня мероприятий подпрограммы, реализуемых                   в текущем году за счет средств всех источников финансирования. </w:t>
      </w:r>
    </w:p>
    <w:p>
      <w:pPr>
        <w:pStyle w:val="TextBodyIndent"/>
        <w:spacing w:lineRule="auto" w:line="24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977" w:leader="none"/>
          <w:tab w:val="left" w:pos="31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мероприятий настоящей подпрограммы необходимо привлечь      4307,23 тыс. рублей, на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е ремонта и технического обслуживания газового оборудования и ГРУ, фасадных и подземных газопровод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составление проектирования и рабочей документации для объекта «Система газоснабжения МКД в г. Дальнереченске»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истрацию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едиторскую задолженность за 2014 год 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ы финансирования и строительства, перечень населенных пунктов, внесенных в подпрограмму  подлежат корректировке и уточнению в процессе ее реализации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ложения об объемах финансирования подпрограммы на соответствующий год за счет средств городского бюджета вносятся с проектом городского бюджета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бъектов, строительство которых предусматривается в рамках подпрограммы, утверждается ежегодно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е средств населения в рамках подпрограммы предусматривается в финансировании разработки проектно-сметной документации и строительства разводящих уличных сетей низкого давления. Газификация жилых домов также обеспечивается за счет средств их владельце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астие в финансировании подпрограммы средств населения определяется договорами  граждан с органами местного самоуправления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от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</w:t>
        <w:tab/>
        <w:t>подпрограммы позволи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роить 81,6  километров газораспределительных сете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тимизировать структуру топливного баланс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стойчивость и экономичность работы коммунальной сферы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зить себестоимость выработки тепловой и электрической энерг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имулировать внедрение энергосберегающих технологи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лучшить социально-бытовые условия проживания населения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лучшение экологической обстановки, за счет замены  твердого топлива на природный газ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сить качество жизни, уровень комфортности проживания в жилых домах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и этапы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дпрограмма реализуется с 2014 по 2017 год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ge">
                  <wp:posOffset>-33020</wp:posOffset>
                </wp:positionV>
                <wp:extent cx="9340215" cy="203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7371"/>
                            </w:tblGrid>
                            <w:tr>
                              <w:trPr>
                                <w:trHeight w:val="3200" w:hRule="atLeas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5 к муниципальной программе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«Энергоэффективность и развитие  газоснабжения в Дальнереченском городском округе» на 2014-2017 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60pt;mso-wrap-distance-left:9pt;mso-wrap-distance-right:9pt;mso-wrap-distance-top:0pt;mso-wrap-distance-bottom:0pt;margin-top:-2.6pt;mso-position-vertical-relative:page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7371"/>
                      </w:tblGrid>
                      <w:tr>
                        <w:trPr>
                          <w:trHeight w:val="3200" w:hRule="atLeas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5 к муниципальной программе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«Энергоэффективность и развитие  газоснабжения в Дальнереченском городском округе» на 2014-2017 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евые показатели и индикаторы</w:t>
      </w:r>
    </w:p>
    <w:p>
      <w:pPr>
        <w:pStyle w:val="Normal"/>
        <w:spacing w:before="0" w:after="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955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4"/>
        <w:gridCol w:w="1843"/>
        <w:gridCol w:w="1843"/>
        <w:gridCol w:w="2126"/>
        <w:gridCol w:w="2126"/>
        <w:gridCol w:w="1975"/>
        <w:gridCol w:w="4101"/>
        <w:gridCol w:w="4101"/>
        <w:gridCol w:w="4101"/>
      </w:tblGrid>
      <w:tr>
        <w:trPr>
          <w:trHeight w:val="72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Объем потребления природного га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тыс. куб. 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7,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25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еленных пунктов газифицированных природным газом.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 xml:space="preserve">Модернизация систем коммунальной инфраструктуры: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бщедомовых приборов учета коммунальных ресурсов в муниципальном жилищном фо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аровых котлов на водогрейные на ко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67" w:hanging="0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к муниципальной подпрограмме «Создание и развитие системы газоснабжения Дальнереченского городского округа» </w:t>
            </w:r>
            <w:r>
              <w:rPr>
                <w:b/>
                <w:sz w:val="26"/>
                <w:szCs w:val="26"/>
              </w:rPr>
              <w:t>на 2014-2017 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jc w:val="center"/>
        <w:rPr/>
      </w:pPr>
      <w:r>
        <w:rPr/>
        <w:t>Основные мероприятия, предусмотренные подпрограммой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60"/>
        <w:gridCol w:w="1559"/>
        <w:gridCol w:w="1559"/>
        <w:gridCol w:w="1843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 CYR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й по энергосбережению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ые потребности всего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: перевод котельной № 18 с мазута на г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 на строительство газопровода до котельной № 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вод котельной № 18 с мазута на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ремонта и технического обслуживания газового оборудования и ГРУ, фасадных и подземных газопроводов и кред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,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ная и рабочая документация для объекта «Система газоснабжения МКД в г. Дальнереченске» и кредиторская задолженность 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истрация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98"/>
        </w:tabs>
        <w:ind w:left="6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widowControl/>
      <w:tabs>
        <w:tab w:val="clear" w:pos="720"/>
        <w:tab w:val="left" w:pos="-127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3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true"/>
      <w:ind w:firstLine="567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2"/>
      </w:numPr>
    </w:pPr>
    <w:rPr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SimSun;宋体" w:cs="Mangal"/>
      <w:kern w:val="2"/>
      <w:szCs w:val="24"/>
      <w:lang w:bidi="hi-I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35:00Z</dcterms:created>
  <dc:creator>user45</dc:creator>
  <dc:description/>
  <cp:keywords/>
  <dc:language>en-US</dc:language>
  <cp:lastModifiedBy>adm28</cp:lastModifiedBy>
  <cp:lastPrinted>2015-05-27T15:03:00Z</cp:lastPrinted>
  <dcterms:modified xsi:type="dcterms:W3CDTF">2015-05-27T04:07:00Z</dcterms:modified>
  <cp:revision>11</cp:revision>
  <dc:subject/>
  <dc:title>                                                                                                               Утверждена</dc:title>
</cp:coreProperties>
</file>