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35"/>
        <w:gridCol w:w="4642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                         2015 № 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» НА 2014-201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>» на 2014-2017 годы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» на 2014-2017 годы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28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sz w:val="26"/>
                <w:szCs w:val="26"/>
              </w:rPr>
              <w:t xml:space="preserve">жилищно-коммунального хозяй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25565,74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11581,56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11581,56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3984,18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876,9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23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eastAsia="ar-SA"/>
        </w:rPr>
        <w:t>Отдел жилищно-коммунального хозяйства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дел жилищно-коммунального хозяйства, отдел архитектуры и градостроительств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3984,18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876,9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107,2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200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11581,56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11581,56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» на 2014-2017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17 годы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труктурные подразделения администрации Дальнереченского </w:t>
            </w:r>
            <w:r>
              <w:rPr>
                <w:color w:val="000000"/>
                <w:spacing w:val="-1"/>
                <w:sz w:val="26"/>
                <w:szCs w:val="26"/>
              </w:rPr>
              <w:t>городского округа: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21031,06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30"/>
              <w:gridCol w:w="849"/>
              <w:gridCol w:w="837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81,56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31,06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21031,063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81,56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49,50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031,06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"Энергоэффективность и развитие газоснабжения в Дальнереченском городском округе" на 2014-2017 год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99" w:leader="underscore"/>
          <w:tab w:val="left" w:pos="9768" w:leader="underscore"/>
        </w:tabs>
        <w:spacing w:lineRule="exact" w:line="274"/>
        <w:ind w:left="5491" w:hanging="0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  <w:t xml:space="preserve"> 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» на 2014-2017 годы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"Создание и развитие системы газоснабжения Дальнереченского городского округа" на 2014-2017 го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»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4307,2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30148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7,03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16223 тн. На жидком топливе работает 2 котельные (№ 18, 27), план заготовки мазута на год 7248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е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843" w:leader="none"/>
          <w:tab w:val="left" w:pos="1985" w:leader="none"/>
        </w:tabs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52" w:leader="none"/>
          <w:tab w:val="left" w:pos="2694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подпрограммы предусматривает участие: </w:t>
      </w:r>
      <w:r>
        <w:rPr>
          <w:rFonts w:cs="Times New Roman" w:ascii="Times New Roman" w:hAnsi="Times New Roman"/>
          <w:sz w:val="26"/>
          <w:szCs w:val="26"/>
        </w:rPr>
        <w:t>отдела жилищно-коммунального хозяйства, отдела архитектуры и градостроительства, финансового управления, 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4307,23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 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-33020</wp:posOffset>
                </wp:positionV>
                <wp:extent cx="9340215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» на 2014-2017 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60pt;mso-wrap-distance-left:9pt;mso-wrap-distance-right:9pt;mso-wrap-distance-top:0pt;mso-wrap-distance-bottom:0pt;margin-top:-2.6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320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» на 2014-2017 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е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муниципальной подпрограмме «Создание и развитие системы газоснабжения Дальнереченского городского округа» </w:t>
            </w:r>
            <w:r>
              <w:rPr>
                <w:b/>
                <w:sz w:val="26"/>
                <w:szCs w:val="26"/>
              </w:rPr>
              <w:t>на 2014-2017 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35:00Z</dcterms:created>
  <dc:creator>user45</dc:creator>
  <dc:description/>
  <cp:keywords/>
  <dc:language>en-US</dc:language>
  <cp:lastModifiedBy>adm28</cp:lastModifiedBy>
  <cp:lastPrinted>2015-06-03T12:46:00Z</cp:lastPrinted>
  <dcterms:modified xsi:type="dcterms:W3CDTF">2015-06-03T01:49:00Z</dcterms:modified>
  <cp:revision>12</cp:revision>
  <dc:subject/>
  <dc:title>                                                                                                               Утверждена</dc:title>
</cp:coreProperties>
</file>