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34358621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/>
        <w:t>(наименование органа муниципального земельного контроля)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составления акта: ___________________ года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составления акта ______ час._______   мин.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</w:rPr>
        <w:t>Место составления акта проверки: Приморский край, г. Дальнереченск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40" w:after="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 ПРОВЕРКИ</w:t>
        <w:br/>
        <w:t xml:space="preserve">использования объектов земельных отношений гражданином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о адресу/адресам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/>
      </w:pPr>
      <w:r>
        <w:rPr/>
        <w:t>(место проведения проверк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едмет проверки (проверяемые вопросы), в том числе период времени, за который проверяется деятельность гражданина: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, должность должностного лица (должностных лиц), проводившего (-их)  проверку  гражданина: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 гражданина, его представителя (при наличии сведений): 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должительность проведения  проверки:  _________________________________________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            </w:t>
      </w:r>
      <w:r>
        <w:rPr/>
        <w:t>(рабочих дней/часов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проведения проверки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ведения о результатах проверки, в том числе о наличии признаков выявленных нарушений требований земельного законодательства.</w:t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ходе проведения проверки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ушений не выявлено  </w:t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  <w:t>Подпись должностного лица, проводившего проверку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лагаемые к акту документы:  </w:t>
      </w:r>
    </w:p>
    <w:p>
      <w:pPr>
        <w:pStyle w:val="Normal"/>
        <w:pBdr>
          <w:top w:val="single" w:sz="4" w:space="1" w:color="000000"/>
        </w:pBdr>
        <w:ind w:left="34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ведения об ознакомлении или отказе в ознакомлении гражданина, его представителя с актом проверки (в случае участия гражданина, его представителя в проведении проверки)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 актом проверки ознакомлен(а):</w:t>
      </w:r>
      <w:r>
        <w:rPr/>
        <w:t xml:space="preserve"> ___________________________________________________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left="77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/>
      </w:pPr>
      <w:r>
        <w:rPr/>
        <w:t>(подпись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Пометка об отказе 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04" w:hanging="0"/>
        <w:jc w:val="center"/>
        <w:rPr/>
      </w:pPr>
      <w:r>
        <w:rPr/>
        <w:t>(подпись уполномоченного должностного лица , проводившего провер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1:21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5-08-17T23:30:00Z</dcterms:modified>
  <cp:revision>6</cp:revision>
  <dc:subject/>
  <dc:title>        О назначении исполняющим обязанности</dc:title>
</cp:coreProperties>
</file>