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  <w:tab w:val="center" w:pos="6979" w:leader="none"/>
        </w:tabs>
        <w:ind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50" w:leader="none"/>
        </w:tabs>
        <w:ind w:firstLine="5103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»</w:t>
        <w:tab/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  <w:t>БЛОК-СХЕМА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  <w:t>ИСПОЛНЕНИЯ МУНИЦИПАЛЬНОЙ ФУНКЦИИ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5608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5608800"/>
                          <a:chOff x="0" y="0"/>
                          <a:chExt cx="5839560" cy="56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8840" cy="56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336852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3481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804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481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0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1947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 проведении план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1033200"/>
                            <a:ext cx="227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оряжение о проведении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63412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3204720"/>
                            <a:ext cx="2059920" cy="80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явление 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411984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4919400"/>
                            <a:ext cx="205308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авление акта для принятия  мер по устранению  нарушений в деятельности субъекта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920" y="1719720"/>
                            <a:ext cx="1828800" cy="1074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гласов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орган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5440" y="4119840"/>
                            <a:ext cx="1864440" cy="48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2920" y="2748240"/>
                            <a:ext cx="137160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водит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920" y="804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80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17197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2176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176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149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120" y="2176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1762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7482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2976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547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3547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3547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547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462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1933560"/>
                            <a:ext cx="533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720" y="1803240"/>
                            <a:ext cx="443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3319200"/>
                            <a:ext cx="456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3319200"/>
                            <a:ext cx="533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759600"/>
                            <a:ext cx="1249200" cy="11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верки в отношении гражда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не принимаетс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случае определенно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ламенто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348120"/>
                            <a:ext cx="25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933560"/>
                            <a:ext cx="50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441.65pt" coordorigin="0,0" coordsize="9196,8833">
                <v:rect id="shape_0" stroked="f" o:allowincell="f" style="position:absolute;left:1;top:0;width:9194;height:8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450;top:0;width:5304;height: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68,548" to="3068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1267" to="3065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8,548" to="5228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1267" to="1448,1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627;width:306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 проведении план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8;top:1627;width:35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оряжение о проведении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4148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8;top:5047;width:3243;height:126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явление 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;top:6488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908;top:7747;width:3232;height:10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авление акта для принятия  мер по устранению  нарушений в деятельности субъекта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28;top:2708;width:2879;height:169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гласов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орган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048;top:6488;width:2935;height:7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028;top:4328;width:2159;height:12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води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228,1267" to="666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1267" to="6668,1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708" to="1447,43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9,3427" to="4149,4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7,3427" to="8467,43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2348" to="6668,2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8,3427" to="5226,34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9,3427" to="8466,3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4328" to="2706,4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9,4688" to="4149,5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5587" to="6307,5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9,5587" to="6309,6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5587" to="2526,55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9,5587" to="1989,6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7027" to="1989,7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1;top:3045;width:8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08;top:2840;width:69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7;top:5227;width:7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8;top:5227;width:83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1;top:1196;width:1966;height:18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верки в отношении граждан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не принимаетс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случае определенно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ламентом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2,548" to="4145,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2,3045" to="4149,4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01:00Z</dcterms:created>
  <dc:creator>adm25</dc:creator>
  <dc:description/>
  <cp:keywords/>
  <dc:language>en-US</dc:language>
  <cp:lastModifiedBy>имя</cp:lastModifiedBy>
  <dcterms:modified xsi:type="dcterms:W3CDTF">2015-08-17T23:23:00Z</dcterms:modified>
  <cp:revision>3</cp:revision>
  <dc:subject/>
  <dc:title>ПРИЛОЖЕНИЕ №1</dc:title>
</cp:coreProperties>
</file>