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widowControl w:val="false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 Дальнереченского городского округа от «___» октября 2015 г. № ______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sz w:val="40"/>
          <w:szCs w:val="40"/>
        </w:rPr>
        <w:t>Долгосрочная  муниципальная программа</w:t>
      </w:r>
    </w:p>
    <w:p>
      <w:pPr>
        <w:pStyle w:val="Normal"/>
        <w:widowControl w:val="false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альнереченского городского округа </w:t>
      </w:r>
    </w:p>
    <w:p>
      <w:pPr>
        <w:pStyle w:val="Normal"/>
        <w:widowControl w:val="false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«Доступная среда» </w:t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sz w:val="36"/>
          <w:szCs w:val="36"/>
        </w:rPr>
        <w:t>на 2016-2020 годы»</w:t>
      </w:r>
    </w:p>
    <w:p>
      <w:pPr>
        <w:pStyle w:val="Normal"/>
        <w:widowControl w:val="false"/>
        <w:ind w:firstLine="70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5 г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6"/>
          <w:szCs w:val="26"/>
        </w:rPr>
        <w:t xml:space="preserve">долгосрочной   муниципальной программы Дальнереченского городского округа </w:t>
      </w:r>
      <w:r>
        <w:rPr>
          <w:b/>
          <w:caps/>
          <w:sz w:val="26"/>
          <w:szCs w:val="26"/>
        </w:rPr>
        <w:t xml:space="preserve"> «</w:t>
      </w:r>
      <w:r>
        <w:rPr>
          <w:b/>
          <w:sz w:val="26"/>
          <w:szCs w:val="26"/>
        </w:rPr>
        <w:t>Доступная среда»</w:t>
      </w:r>
      <w:r>
        <w:rPr>
          <w:b/>
          <w:caps/>
          <w:sz w:val="26"/>
          <w:szCs w:val="26"/>
        </w:rPr>
        <w:t xml:space="preserve"> </w:t>
      </w:r>
      <w:r>
        <w:rPr/>
        <w:t xml:space="preserve"> на 2016-2020 год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Муниципальная программа Дальнереченского городского округа</w:t>
            </w:r>
            <w:r>
              <w:rPr>
                <w:caps/>
                <w:sz w:val="26"/>
                <w:szCs w:val="26"/>
              </w:rPr>
              <w:t xml:space="preserve"> «</w:t>
            </w:r>
            <w:r>
              <w:rPr>
                <w:sz w:val="26"/>
                <w:szCs w:val="26"/>
              </w:rPr>
              <w:t>Доступная среда»  на 2016-2020 годы (далее – Программа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 xml:space="preserve">МКУ «Управление культуры Дальнереченского городского округа», </w:t>
            </w: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 xml:space="preserve">МБУ «ХОЗУ администрации Дальнереченского городского округа», Отдел спорта и молодежной политики администрации Дальнереченского городского округа, </w:t>
            </w:r>
            <w:r>
              <w:rPr>
                <w:sz w:val="26"/>
                <w:szCs w:val="26"/>
              </w:rPr>
              <w:t>МКУ «Управление образования Дальнереченского городского округа», МКУ «Управление жилищно-коммунального хозяйства»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снования для разработк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Федеральный закон от 06.10.2003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Федеральный закон от 24.11.1995 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1-ФЗ «О социальной защите инвалидов в Российской Федерации»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Федеральный закон от 01.12.2014 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19-ФЗ «О внесении изменений в отдельные акты Российской Федерации по вопросам социальной защиты инвалидов в связи с ратификацией Конвенции о правах инвалидов»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hyperlink r:id="rId2">
              <w:r>
                <w:rPr>
                  <w:rStyle w:val="InternetLink"/>
                  <w:bCs/>
                  <w:color w:val="000000"/>
                  <w:sz w:val="26"/>
                  <w:szCs w:val="26"/>
                </w:rPr>
                <w:t>Постановление Администрации Приморского края от 7 декабря 2012 г. N 393-па  «Об утверждении государственной программы Приморского края "Социальная поддержка населения Приморского края на 2013-2017 годы»</w:t>
              </w:r>
            </w:hyperlink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/>
              <w:t xml:space="preserve">- </w:t>
            </w:r>
            <w:r>
              <w:rPr>
                <w:sz w:val="26"/>
                <w:szCs w:val="26"/>
              </w:rPr>
              <w:t>Постановление администрации Дальнереченского городского округа от 30.09.2015 № 1014 «Об утверждении Плана мероприятий («дорожная карта») по поэтапному повышению значений показателей доступности для  инвалидов и маломобильных групп населения объектов и услуг в установленных сферах деятельности на 2015-2020 годы»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Цел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к 2020 году условий устойчивого развития доступной среды для инвалидов и других маломобильных групп населения</w:t>
            </w:r>
            <w:r>
              <w:rPr>
                <w:spacing w:val="-20"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повышение доступности реабилитационных услуг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Улучшение качества жизни инвалидов, восстановление их    социального   статуса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еспечение участия инвалидов в культурной жизни муниципального образования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еспечение условий для развития физической культуры и спорта для людей с ограниченными возможностями здоровья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беспечение доступности приоритетных сфер жизнедеятельности для инвалидов и других маломобильных групп населения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</w:t>
            </w:r>
            <w:r>
              <w:rPr>
                <w:bCs/>
                <w:sz w:val="26"/>
                <w:szCs w:val="26"/>
              </w:rPr>
              <w:t xml:space="preserve">Обеспечение доступности </w:t>
            </w:r>
            <w:r>
              <w:rPr>
                <w:sz w:val="26"/>
                <w:szCs w:val="26"/>
              </w:rPr>
              <w:t>инвалидов и других маломобильных групп населения</w:t>
            </w:r>
            <w:r>
              <w:rPr>
                <w:bCs/>
                <w:sz w:val="26"/>
                <w:szCs w:val="26"/>
              </w:rPr>
              <w:t xml:space="preserve">  реабилитационных услуг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программных мероприят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ые мероприятия предусматривают:</w:t>
            </w:r>
          </w:p>
          <w:p>
            <w:pPr>
              <w:pStyle w:val="TextBody"/>
              <w:widowControl w:val="false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 xml:space="preserve">- технико - организационные мероприятия по созданию доступной среды для инвалидов и других маломобильных групп населения; </w:t>
            </w:r>
          </w:p>
          <w:p>
            <w:pPr>
              <w:pStyle w:val="TextBody"/>
              <w:widowControl w:val="fals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беспрепятственного доступа инвалидов к объектам социальной инфраструктуры и информации;</w:t>
            </w:r>
          </w:p>
          <w:p>
            <w:pPr>
              <w:pStyle w:val="TextBody"/>
              <w:widowControl w:val="fals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оптимальных условий жизнедеятельности для лиц с ограниченными возможностями здоровья;</w:t>
            </w:r>
          </w:p>
          <w:p>
            <w:pPr>
              <w:pStyle w:val="TextBody"/>
              <w:widowControl w:val="fals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дико-социальная реабилитация;</w:t>
            </w:r>
          </w:p>
          <w:p>
            <w:pPr>
              <w:pStyle w:val="22"/>
              <w:widowControl w:val="false"/>
              <w:shd w:fill="auto" w:val="clear"/>
              <w:tabs>
                <w:tab w:val="clear" w:pos="708"/>
                <w:tab w:val="left" w:pos="-108" w:leader="none"/>
              </w:tabs>
              <w:spacing w:lineRule="auto" w:line="240"/>
              <w:ind w:left="-108" w:hanging="0"/>
              <w:jc w:val="both"/>
              <w:rPr/>
            </w:pPr>
            <w:r>
              <w:rPr>
                <w:lang w:val="ru-RU"/>
              </w:rPr>
              <w:t>- с</w:t>
            </w:r>
            <w:r>
              <w:rPr/>
              <w:t xml:space="preserve">оциальная адаптация инвалидов, вовлечение их в общественно-культурную и спортивную жизнь </w:t>
            </w:r>
            <w:r>
              <w:rPr>
                <w:lang w:val="ru-RU"/>
              </w:rPr>
              <w:t>городского округа;</w:t>
            </w:r>
          </w:p>
          <w:p>
            <w:pPr>
              <w:pStyle w:val="22"/>
              <w:widowControl w:val="false"/>
              <w:shd w:fill="auto" w:val="clear"/>
              <w:tabs>
                <w:tab w:val="clear" w:pos="708"/>
                <w:tab w:val="left" w:pos="-108" w:leader="none"/>
              </w:tabs>
              <w:spacing w:lineRule="auto" w:line="240"/>
              <w:ind w:left="-108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-</w:t>
            </w:r>
            <w:r>
              <w:rPr/>
              <w:t xml:space="preserve"> </w:t>
            </w:r>
            <w:r>
              <w:rPr>
                <w:lang w:val="ru-RU"/>
              </w:rPr>
              <w:t>т</w:t>
            </w:r>
            <w:r>
              <w:rPr/>
              <w:t>ворческая и социокультурная реабилитация инвалидо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(индикаторы) реализаци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1.Доля инвалидов, положительно оценивающих уровень доступности объектов и услуг в приоритетных сферах жизнедеятельности, в общей численности  опрошенных инвалидов городского округа.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. Удельный вес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.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3.Удельный вес базовых общеобразовательных учрежден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.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. Удельный вес приоритетных объектов культуры, доступных для инвалидов (в общей численности объектов учреждений культуры).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5. Удельный вес приоритетных объектов физической культуры и спорта, доступных для инвалидов (в общей численности объектов физической культуры и спорта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ourier New"/>
                <w:sz w:val="26"/>
                <w:szCs w:val="26"/>
                <w:lang w:eastAsia="en-US"/>
              </w:rPr>
              <w:t xml:space="preserve">6. </w:t>
            </w:r>
            <w:r>
              <w:rPr>
                <w:rFonts w:eastAsia="Calibri"/>
                <w:sz w:val="26"/>
                <w:szCs w:val="26"/>
                <w:lang w:eastAsia="en-US" w:bidi="ru-RU"/>
              </w:rPr>
              <w:t>Удельный вес объектов социальной инфраструктуры, на которые сформированы паспорта доступности, среди общего количества объектов социальной инфраструктуры в приоритетных сферах жизнедеятельности инвалидов и других маломобильных групп насел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 w:bidi="ru-RU"/>
              </w:rPr>
              <w:t xml:space="preserve">7. </w:t>
            </w:r>
            <w:r>
              <w:rPr>
                <w:rFonts w:eastAsia="Courier New"/>
                <w:sz w:val="26"/>
                <w:szCs w:val="26"/>
                <w:lang w:eastAsia="en-US"/>
              </w:rPr>
              <w:t>Удельный вес парковок для инвалидов и других маломобильных групп населения на приоритетных объектах социальной, транспортной, инженерной инфраструктуры в общем количестве приоритетных объектов.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8. Доля лиц с ограниченными возможностями здоровья и инвалидов от 6 до 18 лет, систематически занимающихся физической культурой и спортом, в общей численности этой категории насел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ourier New"/>
                <w:sz w:val="26"/>
                <w:szCs w:val="26"/>
                <w:lang w:eastAsia="en-US"/>
              </w:rPr>
              <w:t xml:space="preserve">9. </w:t>
            </w:r>
            <w:r>
              <w:rPr>
                <w:color w:val="000000"/>
                <w:sz w:val="26"/>
                <w:szCs w:val="26"/>
              </w:rPr>
              <w:t>Количество специалистов, подведомственных учреждений, работающих с инвалидами, проинструктированных по вопросам, связанным с обеспечением доступности учреждений и услуг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 Количество инвалидов, которым оказывается социальная услуга по месту жительства или дистанцион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11. </w:t>
            </w:r>
            <w:r>
              <w:rPr>
                <w:sz w:val="26"/>
                <w:szCs w:val="26"/>
              </w:rPr>
              <w:t>Доля инвалидов, положительно оценивающих отношение населения к проблемам инвалидов, в общей численности опрошенных инвалидо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программы        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20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и источники финансирования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ъём финансирования Программы всего 14352,0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, в том числе из бюджета городского округа 2305,75 тыс. рублей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Всего по годам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016 - 2815,0 тыс. рублей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017 - 3617,0 тыс. рублей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018 - 2790,0 тыс. рублей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- 2940,0 тыс. рублей.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020 -  2190,0 тыс. рублей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Программы – бюджет городского округа, Федеральный бюджет, внебюджетные источники, средства собственников и балансодержателей объектов социальной значимост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рограммы позволит:</w:t>
            </w:r>
          </w:p>
          <w:p>
            <w:pPr>
              <w:pStyle w:val="NoSpacing"/>
              <w:jc w:val="both"/>
              <w:rPr/>
            </w:pPr>
            <w:r>
              <w:rPr>
                <w:sz w:val="26"/>
                <w:szCs w:val="26"/>
              </w:rPr>
              <w:t xml:space="preserve">-  </w:t>
            </w:r>
            <w:r>
              <w:rPr>
                <w:color w:val="222222"/>
                <w:sz w:val="26"/>
                <w:szCs w:val="26"/>
              </w:rPr>
              <w:t>увеличить долю доступных для инвалидов и других маломобильных групп населения приоритетных объектов социальной, транспортной и инженерной инфраструктуры в общем количестве приоритетных объектов;</w:t>
            </w:r>
          </w:p>
          <w:p>
            <w:pPr>
              <w:pStyle w:val="NoSpacing"/>
              <w:jc w:val="both"/>
              <w:rPr>
                <w:color w:val="222222"/>
                <w:sz w:val="26"/>
                <w:szCs w:val="26"/>
              </w:rPr>
            </w:pPr>
            <w:r>
              <w:rPr>
                <w:color w:val="222222"/>
                <w:sz w:val="26"/>
                <w:szCs w:val="26"/>
              </w:rPr>
              <w:t>- увеличить долю инвалидов, положительно оценивающих уровень доступности приоритетных объектов и услуг в приоритетных сферах жизнедеятельности, в общей численности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учшить качество жизни инвалидов и других маломобильных групп на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 xml:space="preserve">Адрес размещения программы в сети Интернет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dalnerokrug.ru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6"/>
          <w:szCs w:val="26"/>
        </w:rPr>
        <w:t xml:space="preserve">1. Характеристика проблем и обоснование необходимости их решения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6"/>
          <w:szCs w:val="26"/>
        </w:rPr>
        <w:t>программно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>целевыми методами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уальность проблемы определяется наличием в социальной структуре общества значительного количества лиц, имеющих признаки ограничения жизнедеятельности. В Дальнереченском городском округе в 2015 году количество инвалидов составляет порядка 3530  человек, в том числе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инвалиды 1 группы –1153  челове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инвалиды 2 группы -  2017 человек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инвалиды 3 группы – 272 человека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дети-инвалиды    –  88 челове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сего в муниципальном образовании проживает 12,0 % инвалидов от общей численности  населения (29314 человек). Количество инвалидов - колясочников в Дальнереченском городском округе составляет 55 человек, слабовидящих (незрячих) – 11 человек. Значительная часть ранее введенного в эксплуатацию жилья, поликлиник, больниц, других объектов социального обслуживания и сферы услуг, не учитывает посещение их гражданами с ограниченными возможностями. Между тем часть инвалидов использует для передвижения кресла-коляски, костыли, другие специальные средства или постороннюю помощь и лишены возможности беспрепятственно пользоваться этими объектами в силу различных заболеваний опорно-двигательной системы или травм нижних конечност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ерешенность проблемы доступа инвалидов и маломобильных групп населения (далее - МГН) к среде жизнедеятельности порождает ряд серьезных социально-экономических последств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дестимуляцию трудовой и социальной активности инвалидов, негативно отражающуюся на занятости, образовательном и культурном уровнях инвалидов, уровне и качестве их жизн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вынужденную самоизоляцию инвалидов, что осложняет проведение мероприятий по медицинской, социальной и психологической реабилитации инвалидов, предопределяет возрастание спроса инвалидов на медицинские и социальные услуги в стационарных и надомных услов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негативное отношение к инвалидам в массовом сознании, что предопределяет необходимость проведения соответствующих разъяснительных, образовательно-информационных камп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дискомфорт, ограничение жизнедеятельности иных МГН - лиц преклонного возраста, временно нетрудоспособных, беременных женщин, людей с детскими колясками, детей дошкольного возрас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оэтому обеспечение доступности среды для инвалидов и других МГН является одной из важнейших социально-экономических проблем, решение которой вытекает как из требований национального законодательства, так и из международных обязательств Российской Федерации. Мероприятия в жилищном фонде и на социально-значимых объектах направлены на создание условий для обеспечения беспрепятственного доступа к объектам социальной инфраструктуры, в том числе государственным учреждениям культуры, образования, здравоохранения, социальной защиты населения, спортивным сооружениям. Проблема обеспечения доступа к учреждениям - актуальная проблема, касающаяся всех ведомств социальной сферы. С целью создания в жилищном фонде и государственных учреждениях социальной сферы безбарьерной среды в рамках Программы планируется проведение обследований многоквартирных жилых домов и социально-значимых объектов для установки пандусов и других приспособле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Немаловажную роль в системе реабилитации инвалидов играет их творческая и социокультурная реабилитация, вовлеченность в общекультурную жизнь Дальнереченского городского округа  и Приморского края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алидам предоставляются ежемесячные денежные выплаты, а также меры социальной поддержки по оплате жилья и коммунальных услуг. Они обеспечиваются жильем, техническими средствами реабилитации, им оказывается протезно-ортопедическая помощь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смотря на принимаемые меры, инвалиды по-прежнему остаются одной из незащищенных категорий населения. Недостаточная укомплектованность учреждений, осуществляющих реабилитацию инвалидов, оборудованием, специальными приспособлениями не позволяет обеспечить предоставление реабилитационных услуг инвалидам на качественном уровне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обого внимания требуют инвалиды, лишенные возможности самостоятельно передвигаться вследствие неприспособленности социальной инфраструктуры. Отсутствие пандусов, поручней, подъемников при входе и внутри многих объектов социальной инфраструктуры создают непреодолимую преграду для инвалидов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рамма предусматривает реализацию  комплекса  мероприятий, направленных на устранение существующих препятствий и барьеров и обеспечение беспрепятственного доступа к приоритетным объектам и услугам в важных сферах жизнедеятельности инвалидов и других МГН, в том числе в сфере здравоохранения, образования,  транспорта, культуры.</w:t>
      </w:r>
      <w:r>
        <w:rPr>
          <w:rFonts w:eastAsia="Calibri"/>
          <w:sz w:val="26"/>
          <w:szCs w:val="26"/>
        </w:rPr>
        <w:t xml:space="preserve"> </w:t>
      </w:r>
    </w:p>
    <w:p>
      <w:pPr>
        <w:pStyle w:val="ConsPlusCell"/>
        <w:ind w:left="34" w:firstLine="67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мероприятий предусматривает обеспечение доступности зданий путём обустройства прилегающих территорий, входной группы, путей движения внутри здания, зон оказания услуг, санитарно-гигиенических узлов в соответствии с результатами паспортизации объектов, проводимой в установленном порядке с участием представителей общественных организаций инвалидов в рамках мониторинга доступности. </w:t>
      </w:r>
    </w:p>
    <w:p>
      <w:pPr>
        <w:pStyle w:val="ConsPlusCell"/>
        <w:ind w:left="34" w:firstLine="67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реализации комплекса мероприятий будут соблюдены нормативные требования строительных норм и правил (сводов правил), регламентирующие нормы доступности зданий и сооружений для инвалидов с поражением опорно-двигательного аппарата, в том числе инвалидов-колясочников, инвалидов по зрению, инвалидов с нарушением слуха. </w:t>
      </w:r>
    </w:p>
    <w:p>
      <w:pPr>
        <w:pStyle w:val="ConsPlusCell"/>
        <w:ind w:left="34" w:firstLine="67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ры доступности включают в себя работы по установке пандусов, замену дверных полотен, снятию порогов, бордюров, установку поручней, выполнение тактильной и контрастной предупреждающей разметки, соблюдение требований контрастности путей движения и доступности информации, с соблюдением требований безопасности. Поэтому создание адаптированной инфраструктуры Дальнереченского городского округа для инвалидов и других МГН требует целевых материальных затрат, в том числе системной разъяснительной работы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Планируемое привлечение средств городского, краевого и федерального бюджетов  позволит в значительной степени устранить  препятствия и барьеры, мешающие доступности окружающей среды для инвалидов и других МГН,  и достичь к 2020 году более широкого приспособления объектов городской инфраструктуры  доступной средой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Обоснование целей обеспечения доступ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инвалидов объектов и услуг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tLeast" w:line="0"/>
        <w:ind w:firstLine="557"/>
        <w:jc w:val="both"/>
        <w:rPr/>
      </w:pPr>
      <w:r>
        <w:rPr>
          <w:sz w:val="26"/>
          <w:szCs w:val="26"/>
        </w:rPr>
        <w:t>Реализация мероприятий Программы  позволит:</w:t>
      </w:r>
    </w:p>
    <w:p>
      <w:pPr>
        <w:pStyle w:val="Normal"/>
        <w:shd w:fill="FFFFFF" w:val="clear"/>
        <w:spacing w:lineRule="atLeast" w:line="0"/>
        <w:ind w:firstLine="557"/>
        <w:jc w:val="both"/>
        <w:rPr>
          <w:rFonts w:eastAsia="Courier New"/>
          <w:color w:val="000000"/>
          <w:sz w:val="26"/>
          <w:szCs w:val="26"/>
          <w:lang w:bidi="ru-RU"/>
        </w:rPr>
      </w:pPr>
      <w:r>
        <w:rPr>
          <w:sz w:val="26"/>
          <w:szCs w:val="26"/>
        </w:rPr>
        <w:t xml:space="preserve">-  </w:t>
      </w:r>
      <w:r>
        <w:rPr>
          <w:rFonts w:eastAsia="Courier New"/>
          <w:color w:val="000000"/>
          <w:sz w:val="26"/>
          <w:szCs w:val="26"/>
          <w:lang w:bidi="ru-RU"/>
        </w:rPr>
        <w:t xml:space="preserve">адаптировать  объекты социальной инфраструктуры  в Дальнереченском городском округе  для инвалидов и других МГН; </w:t>
      </w:r>
    </w:p>
    <w:p>
      <w:pPr>
        <w:pStyle w:val="Normal"/>
        <w:shd w:fill="FFFFFF" w:val="clear"/>
        <w:spacing w:lineRule="atLeast" w:line="0"/>
        <w:ind w:firstLine="557"/>
        <w:jc w:val="both"/>
        <w:rPr/>
      </w:pPr>
      <w:r>
        <w:rPr>
          <w:rFonts w:eastAsia="Courier New"/>
          <w:color w:val="000000"/>
          <w:sz w:val="26"/>
          <w:szCs w:val="26"/>
          <w:lang w:bidi="ru-RU"/>
        </w:rPr>
        <w:t>-</w:t>
        <w:tab/>
      </w:r>
      <w:r>
        <w:rPr>
          <w:sz w:val="26"/>
          <w:szCs w:val="26"/>
        </w:rPr>
        <w:t xml:space="preserve">обустроить парковочные места для инвалидов, передвигающихся на креслах-колясках, с нарушением опорно-двигательного аппарата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бустроить системы информации в учреждениях образования, культуры, физической культуры и спорта, путем приобретения специальных стендов и звуковых маяков для установки во всех зонах социальных учреждени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</w:t>
        <w:tab/>
        <w:t xml:space="preserve"> создать в учреждениях образования, культуры, физической культуры и спорта безбарьерной среды, позволяющей обеспечить полноценную интеграцию инвалидов и детей-инвалидов в общество (установка пандусов, поручней, средств ориентации для инвалидов по зрению и слуху, расширение дверных проемов, и др.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Программы является формирование к 2020 году условий устойчивого развития доступной среды для инвалидов и других МГН</w:t>
      </w:r>
      <w:r>
        <w:rPr>
          <w:spacing w:val="-20"/>
          <w:sz w:val="26"/>
          <w:szCs w:val="26"/>
        </w:rPr>
        <w:t xml:space="preserve">, </w:t>
      </w:r>
      <w:r>
        <w:rPr>
          <w:sz w:val="26"/>
          <w:szCs w:val="26"/>
        </w:rPr>
        <w:t>повышение доступности реабилитационных услуг</w:t>
      </w:r>
      <w:r>
        <w:rPr>
          <w:spacing w:val="-20"/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Достижение основных целей Программы обеспечивается за счет решения следующих основных задач: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) </w:t>
      </w:r>
      <w:r>
        <w:rPr>
          <w:sz w:val="26"/>
          <w:szCs w:val="26"/>
        </w:rPr>
        <w:t>разработка и внедрение новых нормативных и правовых актов, методических рекомендаций к формированию доступной среды для инвалидов и других МГН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) </w:t>
      </w:r>
      <w:r>
        <w:rPr>
          <w:sz w:val="26"/>
          <w:szCs w:val="26"/>
        </w:rPr>
        <w:t>объективная оценка состояния доступности социальной и инженерной среды для инвалидов и других МГН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) </w:t>
      </w:r>
      <w:r>
        <w:rPr>
          <w:sz w:val="26"/>
          <w:szCs w:val="26"/>
        </w:rPr>
        <w:t>паспортизация объектов и формирование карт доступности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) </w:t>
      </w:r>
      <w:r>
        <w:rPr>
          <w:sz w:val="26"/>
          <w:szCs w:val="26"/>
        </w:rPr>
        <w:t>обеспечение доступности инвалидов и МГН приоритетных сфер жизнедеятельности;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5) обеспечение доступности </w:t>
      </w:r>
      <w:r>
        <w:rPr>
          <w:sz w:val="26"/>
          <w:szCs w:val="26"/>
        </w:rPr>
        <w:t>инвалидов и МГН</w:t>
      </w:r>
      <w:r>
        <w:rPr>
          <w:bCs/>
          <w:sz w:val="26"/>
          <w:szCs w:val="26"/>
        </w:rPr>
        <w:t xml:space="preserve">  реабилитационных услуг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 Цель и задачи, целевые показатели (индикаторы),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реализации программы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675"/>
        <w:gridCol w:w="884"/>
        <w:gridCol w:w="814"/>
        <w:gridCol w:w="857"/>
        <w:gridCol w:w="900"/>
        <w:gridCol w:w="900"/>
        <w:gridCol w:w="808"/>
        <w:gridCol w:w="1134"/>
        <w:gridCol w:w="1161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</w:t>
              <w:br/>
              <w:t>и показатели</w:t>
              <w:br/>
              <w:t>(индикаторы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51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ник</w:t>
              <w:br/>
              <w:t>данных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  </w:t>
              <w:br/>
              <w:t xml:space="preserve">влияния   </w:t>
              <w:br/>
              <w:t>показате-ля (ин-дикатора)</w:t>
              <w:br/>
              <w:t xml:space="preserve">на дости-жение </w:t>
              <w:br/>
              <w:t xml:space="preserve">цели (%)  </w:t>
              <w:br/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год </w:t>
            </w:r>
          </w:p>
        </w:tc>
        <w:tc>
          <w:tcPr>
            <w:tcW w:w="4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3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  Создание доступной среды для инвалидов и иных маломобильных групп насел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ча №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жизни инвалидов, восстановление их социального статус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rPr/>
            </w:pPr>
            <w:r>
              <w:rPr>
                <w:rFonts w:eastAsia="Courier New"/>
                <w:lang w:eastAsia="en-US"/>
              </w:rPr>
              <w:t>Удельный вес доступных для инвалидов и других МГН приоритетных объектов социальной, транспортной, инженерной инфраструктур (в том числе жилой фонд) в общем количестве приоритетных объект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  <w:t>Удельный вес парковок для инвалидов и других МГН на приоритетных объектах социальной, транспортной, инженерной инфраструктуры в общем количестве приоритетных объект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rPr>
                <w:rFonts w:eastAsia="Courier New"/>
                <w:lang w:eastAsia="en-US"/>
              </w:rPr>
            </w:pPr>
            <w:r>
              <w:rPr>
                <w:rFonts w:eastAsia="Calibri"/>
                <w:lang w:eastAsia="en-US" w:bidi="ru-RU"/>
              </w:rPr>
              <w:t>Удельный вес объектов социальной инфраструктуры, на которые сформированы паспорта доступности, среди общего количества объектов социальной инфраструктуры в приоритетных сферах жизнедеятельности инвалидов и других МГ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паспорта доступност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Задача № 2</w:t>
            </w:r>
            <w:r>
              <w:rPr>
                <w:sz w:val="26"/>
                <w:szCs w:val="26"/>
              </w:rPr>
              <w:t xml:space="preserve">: </w:t>
            </w:r>
            <w:r>
              <w:rPr/>
              <w:t>Обеспечение доступности объектов образования и образовательных услуг для инвалидов и других маломобильных групп насел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rPr/>
            </w:pPr>
            <w:r>
              <w:rPr>
                <w:rFonts w:eastAsia="Courier New"/>
                <w:lang w:eastAsia="en-US"/>
              </w:rPr>
              <w:t>Удельный вес базовых общеобразовательных учрежден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дача № 3: </w:t>
            </w:r>
            <w:r>
              <w:rPr/>
              <w:t>Обеспечение доступности объектов культуры для инвалидов и других маломобильных групп насел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  <w:t>Удельный вес приоритетных объектов культуры, доступных для инвалидов (в общей численности объектов учреждений культуры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№ 4:</w:t>
            </w:r>
            <w:r>
              <w:rPr>
                <w:u w:val="single"/>
              </w:rPr>
              <w:t xml:space="preserve"> </w:t>
            </w:r>
            <w:r>
              <w:rPr/>
              <w:t>Обеспечение условий для развития физической культуры и спорта для людей с ограниченными возможностями здоровь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  <w:t>Удельный вес приоритетных объектов физической культуры и спорта, доступных для инвалидов (в общей численности объектов физической культуры и спорта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  <w:t>Доля лиц с ограниченными возможностями здоровья и инвалидов от 6 до 18 лет, систематически занимающихся физической культурой и спортом, в общей численности этой категории насел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Задача № 5: </w:t>
            </w:r>
            <w:r>
              <w:rPr/>
              <w:t>Достижение качества предоставляемых социально-технических условий для доступности людей с ограниченными возможностями здоровья к объектам социальной, транспортной инфраструктуры и информационным технология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rPr>
                <w:rFonts w:eastAsia="Courier New"/>
                <w:lang w:eastAsia="en-US"/>
              </w:rPr>
            </w:pPr>
            <w:r>
              <w:rPr>
                <w:color w:val="000000"/>
              </w:rPr>
              <w:t>Количество специалистов, подведомственных учреждений, работающих с инвалидами, проинструктированных по вопросам, связанным с обеспечением доступности учреждений и услуг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 учрежде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rPr>
                <w:color w:val="000000"/>
              </w:rPr>
            </w:pPr>
            <w:r>
              <w:rPr>
                <w:color w:val="000000"/>
              </w:rPr>
              <w:t>Количество инвалидов, которым социальная услуга оказывается по месту жительства или дистанционно из общего числа инвалид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 учрежде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rPr>
                <w:color w:val="000000"/>
              </w:rPr>
            </w:pPr>
            <w:r>
              <w:rPr/>
              <w:t>Доля инвалидов, положительно оценивающих отношение населения к проблемам инвалидов, в общей численности опрошенных инвалид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опрос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rPr/>
            </w:pPr>
            <w:r>
              <w:rPr>
                <w:rFonts w:eastAsia="Courier New"/>
                <w:lang w:eastAsia="en-US"/>
              </w:rPr>
              <w:t>Доля инвалидов, положительно оценивающих уровень доступности объектов и услуг в приоритетных сферах жизнедеятельности, в общей численности  опрошенных инвалидов городского округ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опрос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52" w:leader="none"/>
          <w:tab w:val="center" w:pos="728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МЕРОПРИЯТ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муниципальной  программы «Доступная среда» на 2016 </w:t>
      </w:r>
      <w:r>
        <w:rPr>
          <w:b/>
          <w:sz w:val="26"/>
          <w:szCs w:val="26"/>
        </w:rPr>
        <w:t xml:space="preserve">– </w:t>
      </w:r>
      <w:r>
        <w:rPr>
          <w:b/>
          <w:bCs/>
          <w:sz w:val="26"/>
          <w:szCs w:val="26"/>
        </w:rPr>
        <w:t>2020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980"/>
        <w:gridCol w:w="1800"/>
        <w:gridCol w:w="416"/>
        <w:gridCol w:w="944"/>
        <w:gridCol w:w="945"/>
        <w:gridCol w:w="944"/>
        <w:gridCol w:w="945"/>
        <w:gridCol w:w="945"/>
        <w:gridCol w:w="1881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 финансирования и направления расходов</w:t>
            </w:r>
          </w:p>
        </w:tc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ём финансирования на 2016 - 2020 годы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: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 (отраслевые и функциональные органы Дальнереченского городского округа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еспечение доступности инвалидов и маломобильных групп населения муниципальных образовательных учреждений Дальнереченского городского округа, в том числе:</w:t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андусов (стационарных и откидных) в учреждениях образования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образования ДГО»</w:t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парковочных мест (стоянка для инвалидов) на территории  образовательных учреждений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ЖКХ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ение краской начала и конца лестничных маршей в зданиях образовательных учреждений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образования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Проведение семинаров для специалистов системы образования, занятых в сфере реабилитации и социальной интеграции инвали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образования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 </w:t>
            </w: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еспечение доступности инвалидов и маломобильных групп населения муниципальных учреждений культуры городского округ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/>
                <w:color w:val="000000"/>
                <w:lang w:bidi="ru-RU"/>
              </w:rPr>
              <w:t>Установка стационарных и откидных пандусов в зданиях Дома культуры «Восток»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культуры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стройство системы информации на всех зонах объектов культуры городского округа (приобретение специальных стендов тактильных и визуальных указателе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культуры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/>
                <w:color w:val="000000"/>
                <w:lang w:bidi="ru-RU"/>
              </w:rPr>
              <w:t>Установка крепления двери, обеспечивающего задержку автоматического закрывания и  замена  двери с занижением порога до нормы (0,025 м) в филиале библиотеки № 2, установка поручней в санитарно-гигиеническом помещении центральной библиотеки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культуры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Устройство специальных держателей, поручней, дверных ручек для инвалидов, передвигающихся в креслах - колясках  во всех филиалах МБУ «Дом культуры «Восток» и МБОУ ДОД «Детская школа искусст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культуры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 xml:space="preserve">Нанесение специальных указателей для слабовидящих на двери и стены Дальнереченского филиала краевого государственного автономного учреждения культуры «Приморский государственный объединенный музей им. 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В.К. Арсенье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культуры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парковочного места для инвалидов, передвигающихся на креслах-колясках, с нарушением опорно-двигательного аппарата, зрения и слуха на прилегающей территории центральной городской библиоте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ЖКХ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парковочных мест (стоянка для инвалидов) на территории  объектов культуры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ЖКХ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 </w:t>
            </w: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оступности инвалидов и маломобильных групп населения муниципальных учрежде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изкультуры  и спорта городского округ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парковочных мест (стоянка для инвалидов) на территории  объектов физкультуры и спорта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ЖКХ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адаптивной физической культуры, использующей комплекс эффективных средств физической реабилитации и абилитации инвалидов и лиц с ограниченными возможностями здоровья посредством введения ставки инструктора по адаптивной физической культуре в МБОУ ДОД ДЮСШ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color w:val="000000"/>
                <w:lang w:bidi="ru-RU"/>
              </w:rPr>
              <w:t xml:space="preserve">Отдел спорта и молодежной политики администрации ДГО, </w:t>
            </w:r>
            <w:r>
              <w:rPr/>
              <w:t>МКУ «Управление образования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подвижного состава общественного пассажирского транспорта, приобретение  низкопольных автобу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color w:val="000000"/>
                <w:lang w:bidi="ru-RU"/>
              </w:rPr>
              <w:t xml:space="preserve">МБУ «ХОЗУ администрации ДГО 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парковочных мест (стоянка для инвалидов) у объектов социальной, транспортной, коммунальной инфраструк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ЖКХ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парковочного места (стоянка для инвалидов) на территории железнодорожной станции Дальнереченск-1 и автовокз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ЖКХ ДГО»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транспортных светофоров на светодиодные СКДС 5 для слабовидящих инвали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БУ «ХОЗУ администрации ДГ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  <w:lang w:bidi="ru-RU"/>
              </w:rPr>
              <w:t>Установка стационарных и откидных пандусов в зданиях объектов здравоохранения и в многоквартирных домах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ЖКХ ДГО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5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5,7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,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46,2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3,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6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5. Обоснование ресурсного обеспечения Программы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Финансирование Программы  в 2016 - 2020 годах  осуществляется за счёт средств местного бюджета (бюджета Дальнереченского городского округа) в сумме 2305,75 тыс. рублей, Федерального бюджета в сумме 12046,25 тыс. руб., внебюджетных средств (привлеченные средства, средства на основе социального партнерства, собственные средства предприятий и организаций независимо от форм собственности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6. Оценка социально-экономической эффективности Программы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циально-экономический эффект от реализации мероприятий Программы вырази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в повышении уровня и качества жизни, уровня конкурентоспособности инвалидов и МГН на рынке труда, эффективности их реабилитации за счёт повышения доступности объектов социальной инфраструктуры, образования,  культуры и спорта, а также транспорта, информации и связ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в повышении эффективности и результативности расходов бюджетов всех уровней на решение проблем создания безбарьерной среды жизнедеятельности инвалидов и МГН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в повышении социальной активности, преодолении самоизоляции инвали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Реализация мероприятий, предусмотренных Программой, позволит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увеличить количество зданий и сооружений социальной, транспортной и коммунальной инфраструктур, оборудованных с учётом потребностей инвалидов и иных МГН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увеличить количество общественного транспорта с учётом потребностей инвалидов и иных МГН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увеличить число инвалидов, получающих доступ к информации на базе учебных заведений, учреждений культуры (дома культуры, библиотеки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увеличить число рабочих мест для инвалидов, дооборудованных с учётом требований доступной сред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увеличить число инвалидов, получающих образование в обычных образовательных учреждения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1. Результатом реализации Программы являе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повышение уровня и качества жизни инвали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повышение средней продолжительности жизни инвали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повышение уровней занятости и образования инвали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рост уровня участия инвалидов в культурных и спортивных мероприятиях и программах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6"/>
          <w:szCs w:val="26"/>
        </w:rPr>
        <w:t>7. Критерии выполн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итериями, позволяющими оценить ход реализации Программы в 2016 – 2020 годах, будут являть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беспечение доступности для инвалидов и других МГН муниципальных учрежден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модернизация подвижного состава общественного пассажирского транспорта (приобретение низкопольных автобусов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бустройство пешеходных переходов для инвалидов и МГН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бустройство остановок общественного пассажирского транспорта для инвалидов и  МГН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8. Механизм реализации Программы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ализация мероприятий Программы осуществляется путём размещения заказа отраслевыми, функциональными и территориальными органами Дальнереченского городского округа (исполнители) 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сполнители Программ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- подготавливают и представляют ежеквартально в установленном порядке не позднее 10-го числа месяца, следующего за отчётным периодом, координатору (администрация ДГО) Программы отчётность  об освоении средств и реализации мероприятий Программ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- в соответствии с законодательством Российской Федерации несут ответственность в пределах своей компетенции за реализацию программных мероприятий и нецелевое использование выделяемых бюджетных сред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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  <w:smallCaps w:val="false"/>
        <w:caps w:val="false"/>
        <w:outline/>
        <w:dstrike w:val="false"/>
        <w:strike w:val="false"/>
        <w:vertAlign w:val="baseline"/>
        <w:position w:val="0"/>
        <w:sz w:val="28"/>
        <w:sz w:val="28"/>
        <w:shadow/>
        <w:vanish w:val="false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mallCaps w:val="false"/>
        <w:caps w:val="false"/>
        <w:outline/>
        <w:dstrike w:val="false"/>
        <w:strike w:val="false"/>
        <w:vertAlign w:val="baseline"/>
        <w:position w:val="0"/>
        <w:sz w:val="28"/>
        <w:sz w:val="28"/>
        <w:shadow/>
        <w:vanish w:val="false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/>
      <w:shadow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/>
      <w:shadow/>
      <w:vanish w:val="false"/>
      <w:position w:val="0"/>
      <w:sz w:val="28"/>
      <w:sz w:val="28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sz w:val="28"/>
      <w:szCs w:val="24"/>
      <w:lang w:val="ru-RU" w:bidi="ar-SA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2">
    <w:name w:val="Основной текст (2)_"/>
    <w:basedOn w:val="Style12"/>
    <w:qFormat/>
    <w:rPr>
      <w:sz w:val="25"/>
      <w:szCs w:val="25"/>
      <w:lang w:bidi="ar-SA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character" w:styleId="21">
    <w:name w:val=" Знак Знак2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sz w:val="25"/>
      <w:szCs w:val="25"/>
      <w:lang w:val="en-US" w:eastAsia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0064815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1:02:00Z</dcterms:created>
  <dc:creator>adm16</dc:creator>
  <dc:description/>
  <cp:keywords/>
  <dc:language>en-US</dc:language>
  <cp:lastModifiedBy>adm16</cp:lastModifiedBy>
  <cp:lastPrinted>2015-10-09T09:41:00Z</cp:lastPrinted>
  <dcterms:modified xsi:type="dcterms:W3CDTF">2015-10-08T23:45:00Z</dcterms:modified>
  <cp:revision>66</cp:revision>
  <dc:subject/>
  <dc:title/>
</cp:coreProperties>
</file>