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ПРОЕКТ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нятие на учет  граждан в качестве нуждающихся в жилых помещениях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остановка граждан на учет в качестве нуждающихся в жилых помещениях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38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6T00:37:00Z</dcterms:modified>
  <cp:revision>49</cp:revision>
  <dc:subject/>
  <dc:title> </dc:title>
</cp:coreProperties>
</file>