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ПРОЕКТ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специализирова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ого помещения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специализированного жилого помещения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39 «Об утверждении административного регламента по предоставлению муниципальной услуги «Предоставление специализированного жилого помещения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6T02:39:00Z</dcterms:modified>
  <cp:revision>53</cp:revision>
  <dc:subject/>
  <dc:title> </dc:title>
</cp:coreProperties>
</file>