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                               г. Дальнереченск</w:t>
        <w:tab/>
        <w:t xml:space="preserve">            </w:t>
        <w:tab/>
        <w:t xml:space="preserve">                № ___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ункта 3.12. Постановления администрации Дальнереченского городского округа от 05 сентября 2016 года № 752 «Об утверждении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, решения Думы Дальнереченского городского округа от 16.12.2016 № 88 «О бюджете Дальнереченского городского округа на 2017 год и плановый период 2018-2019 г.г.», администрация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читать утратившим силу с 1 января 2017 года постановление администрации Дальнереченского городского округа «Об утверждении размера нормативных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6 год» от 25.02.2016 года № 129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змер норматива затрат на оказание единицы муниципальной услуги Приложение 1 (прилагается) и норматива затрат на содержание имущества муниципальных бюджетных учреждений образования Приложение 2 (прилагается) на 2017 год и плановый период 2018-2019 год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с 01 января 2017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5-12-22T19:13:00Z</cp:lastPrinted>
  <dcterms:modified xsi:type="dcterms:W3CDTF">2016-12-22T00:22:00Z</dcterms:modified>
  <cp:revision>36</cp:revision>
  <dc:subject/>
  <dc:title> </dc:title>
</cp:coreProperties>
</file>