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0.12.2012 года № 105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3 год и плановый период 2014-2015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в решение Думы Дальнереченского городского округа от 10.12.2012 года № 105 «О бюджете Дальнереченского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на 2013 год и плановый период 2014-2015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3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609286,53146 тыс. руб., в том числе объём межбюджетных трансфертов, получаемых из бюджетов бюджетной системы Российской Федерации, в сумме 223867,83146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649197,52646 тыс. 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3 год в сумме 39910,995  тыс. руб., или в размере 17,8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ить источниками финансирования дефицита бюджета городского округа следующие внутренние источник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кредиты кредитных организаций в валюте Российской Федерации на сумму 14463,828 тыс. руб.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нижение остатков средств на счетах по учету средств местного бюджета на сумму 25447,167 тыс. руб.»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дпункты 1, 2 ,3 пункта 3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Установить иные показатели бюджета Дальнереченского городского округа на 2013 год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внутреннего долга Дальнереченского городского округа на 2013 год в сумме 79910,995 тыс.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4 года в сумме 43063,828 тыс. руб.»;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>Увеличить доходы бюджета на 2013 год на 41606,47841 тыс.руб. и внести  изменения    в приложение  7 «Объемы доходов бюджета Дальнереченского городского округа в 2013 году»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868"/>
        <w:gridCol w:w="1686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на 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6,4784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999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7,79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 088 04 0001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 корпорации Фонд содействия реформированию жилищно-коммунального хозяй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856,7308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089 04 0001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капитальному  ремонту многоквартирных домов за счет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6,1105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088 04 0004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 поступивших от государственной  корпорации-Фонда  содействия реформированию жилищно-коммунального хозяй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7,7015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089 04 0004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2,4084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 007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3</w:t>
            </w:r>
          </w:p>
        </w:tc>
      </w:tr>
    </w:tbl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Увеличить расходы бюджета на 2013 год на 41606,47841 тыс.руб. и внести изменения в приложения: 10 «Распределение бюджетных ассигнований из бюджета Дальнереченского городского округа на 2013 год по разделам, подразделам, целевым статьям и видам расходов функциональной классификации расходов бюджетов Российской Федерации», 12 «Распределение бюджетных ассигнований из бюджета Дальнереченск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городского округа на 2013 год в ведомственной структуре расходов»:</w:t>
      </w: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35511,47841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   25,73 тыс.руб.  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8100" w:leader="none"/>
        </w:tabs>
        <w:rPr/>
      </w:pPr>
      <w:r>
        <w:rPr>
          <w:sz w:val="28"/>
          <w:szCs w:val="28"/>
        </w:rPr>
        <w:t xml:space="preserve">Подраздел 05 «Судебная система» </w:t>
        <w:tab/>
        <w:t xml:space="preserve">          25,73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евая статья 0014001 «Составление (изменени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ков кандидатов в присяжные заседате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иморского краевого суда»                                                   11,53 тыс.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слуг для государственных и муниципальных нужд»                 11,5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евая статья 0014002 «Составление (изменени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ков кандидатов в присяжные заседатели </w:t>
      </w:r>
    </w:p>
    <w:p>
      <w:pPr>
        <w:pStyle w:val="Normal"/>
        <w:jc w:val="both"/>
        <w:rPr/>
      </w:pPr>
      <w:r>
        <w:rPr>
          <w:sz w:val="28"/>
          <w:szCs w:val="28"/>
        </w:rPr>
        <w:t>для  Тихоокеанского  флотского военного суда»                              1,0 тыс.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слуг для государственных и муниципальных нужд»                      1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014003 «Составление (изменени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ков кандидатов в присяжные заседатели </w:t>
      </w:r>
    </w:p>
    <w:p>
      <w:pPr>
        <w:pStyle w:val="Normal"/>
        <w:jc w:val="both"/>
        <w:rPr/>
      </w:pPr>
      <w:r>
        <w:rPr>
          <w:sz w:val="28"/>
          <w:szCs w:val="28"/>
        </w:rPr>
        <w:t>для 3 окружного военного суда»                                                       13,2 тыс.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слуг для государственных и муниципальных нужд»                    13,2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Расходы всего                                                                       35485,74841 тыс.руб. 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«Жилищное хозяйство»                                35485,7484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980101 «Обеспечение мероприятий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ому ремонту многоквартирных домов за сч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, поступивших от государственной корпорации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содействия реформированию ЖКХ»                            6856,73085 тыс.руб.                        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810 «Субсидии юридическим лицам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/>
      </w:pPr>
      <w:r>
        <w:rPr>
          <w:sz w:val="28"/>
          <w:szCs w:val="28"/>
        </w:rPr>
        <w:t>(кроме государственных (муниципальных) учреждений) и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ind w:right="-365" w:hanging="0"/>
        <w:jc w:val="both"/>
        <w:rPr/>
      </w:pPr>
      <w:r>
        <w:rPr>
          <w:sz w:val="28"/>
          <w:szCs w:val="28"/>
        </w:rPr>
        <w:t>физическим лицам–производителям товаров,работ,услуг»    6856,73085 т.руб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980201 «Обеспечение мероприятий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питальному ремонту многоквартирных домов за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 средств бюджетов»                                                          3206,11056 тыс.руб.                        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810 «Субсидии юридическим лицам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/>
      </w:pPr>
      <w:r>
        <w:rPr>
          <w:sz w:val="28"/>
          <w:szCs w:val="28"/>
        </w:rPr>
        <w:t>(кроме государственных (муниципальных) учреждений) и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ind w:right="-185" w:hanging="0"/>
        <w:jc w:val="both"/>
        <w:rPr/>
      </w:pPr>
      <w:r>
        <w:rPr>
          <w:sz w:val="28"/>
          <w:szCs w:val="28"/>
        </w:rPr>
        <w:t>физическим лицам–производителям товаров,работ,услуг» 3206,11056 тыс.руб.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980104 «Обеспечение мероприятий по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/>
      </w:pPr>
      <w:r>
        <w:rPr>
          <w:sz w:val="28"/>
          <w:szCs w:val="28"/>
        </w:rPr>
        <w:t>переселению граждан из аварийного жилищного фонда с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ом необходимости развития малоэтажного жилищного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 за счет средств, поступивших от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корпорации Фонд содействия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формированию жилищно-коммунального хозяйства»  16737,70156 тыс.руб.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411 «Бюджетные инвестиции в объекты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(муниципальной) собственности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/>
      </w:pPr>
      <w:r>
        <w:rPr>
          <w:sz w:val="28"/>
          <w:szCs w:val="28"/>
        </w:rPr>
        <w:t>казенным учреждениям вне рамок оборонного заказа»    16737,70156 тыс.руб.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980204 «Обеспечение мероприятий по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елению граждан из аварийного жилищного фонда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необходимости развития малоэтажного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илищного строительства за счет средств бюджетов»       5072,40844 тыс.руб.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411 «Бюджетные инвестиции в объекты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(муниципальной) собственности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зенным учреждениям вне рамок оборонного заказа»      5072,40844 тыс.руб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Целевая статья 5210102 «Субсидии бюджетам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ых образований на проведени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питального ремонта многоквартирных домов в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целях формирования регионального проекта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«Дом, в котором мы живем»                                                      3612,797 тыс.руб.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810 «Субсидии юридическим лицам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/>
      </w:pPr>
      <w:r>
        <w:rPr>
          <w:sz w:val="28"/>
          <w:szCs w:val="28"/>
        </w:rPr>
        <w:t>(кроме государственных (муниципальных) учреждений) и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ind w:right="-185" w:hanging="0"/>
        <w:jc w:val="both"/>
        <w:rPr/>
      </w:pPr>
      <w:r>
        <w:rPr>
          <w:sz w:val="28"/>
          <w:szCs w:val="28"/>
        </w:rPr>
        <w:t>физическим лицам–производителям товаров,работ,услуг»  3612,797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е: Муниципальное казенное учреждение «Управление образования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6095,0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6095,0 тыс.руб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 «Дошкольное образование»                                   5298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5224905 «Субсидии бюджет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ний на повышение оп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а педагогических работников муниципальных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тельных учреждений, реализующих обще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тельную программу дошкольного образования, </w:t>
      </w:r>
    </w:p>
    <w:p>
      <w:pPr>
        <w:pStyle w:val="Normal"/>
        <w:jc w:val="both"/>
        <w:rPr/>
      </w:pPr>
      <w:r>
        <w:rPr>
          <w:sz w:val="28"/>
          <w:szCs w:val="28"/>
        </w:rPr>
        <w:t>до средней зарплаты в сфере общего образования»                    5298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5298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7 «Молодежная политика и оздоровление детей»    797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5225507 «Субсидии бюджетам муницип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й на организацию отдыха детей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никулярное время»                                                                     79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   797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/>
      </w:pPr>
      <w:r>
        <w:rPr>
          <w:b/>
          <w:sz w:val="28"/>
          <w:szCs w:val="28"/>
        </w:rPr>
        <w:t>1.4.1.</w:t>
      </w:r>
      <w:r>
        <w:rPr>
          <w:sz w:val="28"/>
          <w:szCs w:val="28"/>
        </w:rPr>
        <w:t xml:space="preserve"> Перераспределить расходы бюджета: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ить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12906,98305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  911,4 тыс.руб.  </w: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04 «Функционирование правительства РФ,</w: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их исполнительных органов государственной </w: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ти субъектов Российской Федерации, местных </w: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ind w:right="-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администраций»</w:t>
        <w:tab/>
        <w:t xml:space="preserve">    346,0 тыс. руб.</w: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ind w:right="-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Целевая статья 0020400 «Центральный аппарат»</w:t>
        <w:tab/>
        <w:t xml:space="preserve">     346,0 тыс. руб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/>
      </w:pPr>
      <w:r>
        <w:rPr>
          <w:sz w:val="28"/>
          <w:szCs w:val="28"/>
        </w:rPr>
        <w:t>услуг для государственных и муниципальных нужд»                  346,0 тыс.руб.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/>
      </w:pPr>
      <w:r>
        <w:rPr>
          <w:sz w:val="28"/>
          <w:szCs w:val="28"/>
        </w:rPr>
        <w:t>Подраздел 07 «Проведение выборов и референдумов»                200,0 тыс.руб.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200002 «Проведение выборов в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/>
      </w:pPr>
      <w:r>
        <w:rPr>
          <w:sz w:val="28"/>
          <w:szCs w:val="28"/>
        </w:rPr>
        <w:t>представительные органы муниципального образования»          200,0 тыс.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/>
      </w:pPr>
      <w:r>
        <w:rPr>
          <w:sz w:val="28"/>
          <w:szCs w:val="28"/>
        </w:rPr>
        <w:t>услуг для государственных и муниципальных нужд»                  2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13 «Другие общегосударственные вопросы»              365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7950100 «МЦП "Энергосбережение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нергетической эффектив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на 2011-2015 годы"»       138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 138,1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7953600 «МЦП Пожарная безопасность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учреждении "Хозяйствен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администрации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на 2013-2015 годы"»                                       87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87,4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7954200 «МЦП "Оснащение рабоч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 сотрудников  администрации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на 2012-2015 годы"»                                   139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139,9 тыс.руб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4 «Национальная эконом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10596,7830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9 «Дорожное хозяйство»                                 10596,78305 тыс.руб.</w:t>
      </w:r>
    </w:p>
    <w:p>
      <w:pPr>
        <w:pStyle w:val="Normal"/>
        <w:autoSpaceDE w:val="false"/>
        <w:jc w:val="both"/>
        <w:rPr>
          <w:rFonts w:cs="CG Times;Times New Roman"/>
          <w:sz w:val="28"/>
          <w:szCs w:val="28"/>
        </w:rPr>
      </w:pPr>
      <w:r>
        <w:rPr>
          <w:rFonts w:cs="CG Times;Times New Roman"/>
          <w:sz w:val="28"/>
          <w:szCs w:val="28"/>
        </w:rPr>
        <w:t xml:space="preserve">Целевая статья 5210109 «Субсидии бюджетам </w:t>
      </w:r>
    </w:p>
    <w:p>
      <w:pPr>
        <w:pStyle w:val="Normal"/>
        <w:autoSpaceDE w:val="false"/>
        <w:jc w:val="both"/>
        <w:rPr/>
      </w:pPr>
      <w:r>
        <w:rPr>
          <w:rFonts w:cs="CG Times;Times New Roman"/>
          <w:sz w:val="28"/>
          <w:szCs w:val="28"/>
        </w:rPr>
        <w:t xml:space="preserve">муниципальных образований для софинансирования </w:t>
      </w:r>
    </w:p>
    <w:p>
      <w:pPr>
        <w:pStyle w:val="Normal"/>
        <w:autoSpaceDE w:val="false"/>
        <w:jc w:val="both"/>
        <w:rPr>
          <w:rFonts w:cs="CG Times;Times New Roman"/>
          <w:sz w:val="28"/>
          <w:szCs w:val="28"/>
        </w:rPr>
      </w:pPr>
      <w:r>
        <w:rPr>
          <w:rFonts w:cs="CG Times;Times New Roman"/>
          <w:sz w:val="28"/>
          <w:szCs w:val="28"/>
        </w:rPr>
        <w:t xml:space="preserve">расходных обязательств, возникших при выполнении </w:t>
      </w:r>
    </w:p>
    <w:p>
      <w:pPr>
        <w:pStyle w:val="Normal"/>
        <w:autoSpaceDE w:val="false"/>
        <w:jc w:val="both"/>
        <w:rPr>
          <w:rFonts w:cs="CG Times;Times New Roman"/>
          <w:sz w:val="28"/>
          <w:szCs w:val="28"/>
        </w:rPr>
      </w:pPr>
      <w:r>
        <w:rPr>
          <w:rFonts w:cs="CG Times;Times New Roman"/>
          <w:sz w:val="28"/>
          <w:szCs w:val="28"/>
        </w:rPr>
        <w:t xml:space="preserve">полномочий органов местного самоуправления </w:t>
      </w:r>
    </w:p>
    <w:p>
      <w:pPr>
        <w:pStyle w:val="Normal"/>
        <w:autoSpaceDE w:val="false"/>
        <w:jc w:val="both"/>
        <w:rPr/>
      </w:pPr>
      <w:r>
        <w:rPr>
          <w:rFonts w:cs="CG Times;Times New Roman"/>
          <w:sz w:val="28"/>
          <w:szCs w:val="28"/>
        </w:rPr>
        <w:t>по вопросам местного значения»                                        10596,7830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3 «Закупка товаров, работ, услуг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х капитального ремонта государ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униципального) имущества»                                           10596,78305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    1398,8 тыс.руб.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 «Жилищное хозяйство»                                              500,0 тыс.руб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3500200 «Капитальный ремонт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жилищного фонда субъектов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РФ и муниципального жилищного фонда»                                      500,0 тыс.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/>
      </w:pPr>
      <w:r>
        <w:rPr>
          <w:sz w:val="28"/>
          <w:szCs w:val="28"/>
        </w:rPr>
        <w:t>услуг для государственных и муниципальных нужд»                  5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3 «Благоустройство»                                                    898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6000500 «Прочие мероприятия по </w:t>
      </w:r>
    </w:p>
    <w:p>
      <w:pPr>
        <w:pStyle w:val="Normal"/>
        <w:jc w:val="both"/>
        <w:rPr/>
      </w:pPr>
      <w:r>
        <w:rPr>
          <w:sz w:val="28"/>
          <w:szCs w:val="28"/>
        </w:rPr>
        <w:t>благоустройству городских округов и поселений»                      500,0 тыс.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/>
      </w:pPr>
      <w:r>
        <w:rPr>
          <w:sz w:val="28"/>
          <w:szCs w:val="28"/>
        </w:rPr>
        <w:t>услуг для государственных и муниципальных нужд»                  5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7950900 «МЦП «Выполнение Переч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на 2013-2015 годы"                                           398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/>
      </w:pPr>
      <w:r>
        <w:rPr>
          <w:sz w:val="28"/>
          <w:szCs w:val="28"/>
        </w:rPr>
        <w:t>услуг для государственных и муниципальных нужд»                  398,8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е: Муниципальное казенное учреждение «Управление образования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2299,0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2199,0 тыс.руб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Подраздел 01 «Дошкольное образование»                                    124,0 тыс.руб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7951100 «МЦП «Пожарная безопасность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ых учреждениях Дальнереченского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городского округа на 2013-2016 годы»                                            4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   47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7954500 «МЦП «Безопас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образовательных учреждений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на 2011-2014 годы»           7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     77,0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2 «Общее образование»                                             1736,0 тыс.руб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7951100 «МЦП «Пожарная безопасность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ых учреждениях Дальнереченского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городского округа на 2013-2016 годы»                                           312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   312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7954500 «МЦП «Безопас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образовательных учреждений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на 2011-2014 годы»              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       7,0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евая статья 7954600 «МЦП «Благоустройст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ых дворов Дальнеречен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на 2012-2014 годы»                                                            129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 1297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7955000 «МЦП «Развитие культуры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Дальнереченского городского округа на </w:t>
      </w:r>
    </w:p>
    <w:p>
      <w:pPr>
        <w:pStyle w:val="Normal"/>
        <w:jc w:val="both"/>
        <w:rPr/>
      </w:pPr>
      <w:r>
        <w:rPr>
          <w:sz w:val="28"/>
          <w:szCs w:val="28"/>
        </w:rPr>
        <w:t>2013-2015 годы»                                                                                12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   120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07 «Молодежная политика и </w:t>
      </w:r>
    </w:p>
    <w:p>
      <w:pPr>
        <w:pStyle w:val="Normal"/>
        <w:jc w:val="both"/>
        <w:rPr/>
      </w:pPr>
      <w:r>
        <w:rPr>
          <w:sz w:val="28"/>
          <w:szCs w:val="28"/>
        </w:rPr>
        <w:t>оздоровление детей»                                                                         2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7951000 «МЦП «Одаренные дети </w:t>
      </w:r>
    </w:p>
    <w:p>
      <w:pPr>
        <w:pStyle w:val="Normal"/>
        <w:jc w:val="both"/>
        <w:rPr/>
      </w:pPr>
      <w:r>
        <w:rPr>
          <w:sz w:val="28"/>
          <w:szCs w:val="28"/>
        </w:rPr>
        <w:t>на 2011-2015 годы»                                                                           200,0 тыс.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/>
      </w:pPr>
      <w:r>
        <w:rPr>
          <w:sz w:val="28"/>
          <w:szCs w:val="28"/>
        </w:rPr>
        <w:t>услуг для государственных и муниципальных нужд»                  2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9 «Другие вопросы в области образования»            139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7955100 «МЦП «Патриотиче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граждан на территории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на 2013-2015 гг.»                                               45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    45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7955200 «МЦП «Противодейств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тремизму, терроризму, правонарушениям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безнадзорности несовершеннолет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Дальнеречен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-2015 годы»                                                                           94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   94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8 «Культура и кинематография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100,0 тыс.руб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Подраздел 01 «Культура»                                                             1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7955100 «МЦП «Патриотиче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граждан на территории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на 2013-2015 гг.»                                            1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 100,0 тыс.руб.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/>
      </w:pPr>
      <w:r>
        <w:rPr>
          <w:sz w:val="28"/>
          <w:szCs w:val="28"/>
        </w:rPr>
        <w:t xml:space="preserve">Увеличить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12906,98305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   592,4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13 «Другие общегосударственные вопросы»            592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920300 «Реализация государственных </w:t>
      </w:r>
    </w:p>
    <w:p>
      <w:pPr>
        <w:pStyle w:val="Normal"/>
        <w:jc w:val="both"/>
        <w:rPr/>
      </w:pPr>
      <w:r>
        <w:rPr>
          <w:sz w:val="28"/>
          <w:szCs w:val="28"/>
        </w:rPr>
        <w:t>функций, связанных с общегосударственным управлением»     592,4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831 «Исполнение судебных актов РФ и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ых соглашений по возмещению вреда, причинённого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незаконных действий (бездействия) органов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власти (муниципальных органов) либо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х полномочий этих органов, а также в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е деятельности казённых учреждений»                       592,4 тыс.руб.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4 «Национальная эконом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11096,7830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9 «Дорожное хозяйство»                                 10596,78305 тыс.руб.</w:t>
      </w:r>
    </w:p>
    <w:p>
      <w:pPr>
        <w:pStyle w:val="Normal"/>
        <w:autoSpaceDE w:val="false"/>
        <w:jc w:val="both"/>
        <w:rPr>
          <w:rFonts w:cs="CG Times;Times New Roman"/>
          <w:sz w:val="28"/>
          <w:szCs w:val="28"/>
        </w:rPr>
      </w:pPr>
      <w:r>
        <w:rPr>
          <w:rFonts w:cs="CG Times;Times New Roman"/>
          <w:sz w:val="28"/>
          <w:szCs w:val="28"/>
        </w:rPr>
        <w:t>Целевая статья 5210116 «</w:t>
      </w:r>
      <w:bookmarkStart w:id="0" w:name="OLE_LINK5"/>
      <w:r>
        <w:rPr>
          <w:rFonts w:cs="CG Times;Times New Roman"/>
          <w:sz w:val="28"/>
          <w:szCs w:val="28"/>
        </w:rPr>
        <w:t xml:space="preserve">Субсидии бюджетам муниципальных </w:t>
      </w:r>
    </w:p>
    <w:p>
      <w:pPr>
        <w:pStyle w:val="Normal"/>
        <w:autoSpaceDE w:val="false"/>
        <w:jc w:val="both"/>
        <w:rPr>
          <w:rFonts w:cs="CG Times;Times New Roman"/>
          <w:sz w:val="28"/>
          <w:szCs w:val="28"/>
        </w:rPr>
      </w:pPr>
      <w:r>
        <w:rPr>
          <w:rFonts w:cs="CG Times;Times New Roman"/>
          <w:sz w:val="28"/>
          <w:szCs w:val="28"/>
        </w:rPr>
        <w:t>образований на капитальный ремонт  и ремонт</w:t>
      </w:r>
      <w:bookmarkEnd w:id="0"/>
      <w:r>
        <w:rPr>
          <w:rFonts w:cs="CG Times;Times New Roman"/>
          <w:sz w:val="28"/>
          <w:szCs w:val="28"/>
        </w:rPr>
        <w:t xml:space="preserve"> автомобильных </w:t>
      </w:r>
    </w:p>
    <w:p>
      <w:pPr>
        <w:pStyle w:val="Normal"/>
        <w:autoSpaceDE w:val="false"/>
        <w:jc w:val="both"/>
        <w:rPr>
          <w:rFonts w:cs="CG Times;Times New Roman"/>
          <w:sz w:val="28"/>
          <w:szCs w:val="28"/>
        </w:rPr>
      </w:pPr>
      <w:r>
        <w:rPr>
          <w:rFonts w:cs="CG Times;Times New Roman"/>
          <w:sz w:val="28"/>
          <w:szCs w:val="28"/>
        </w:rPr>
        <w:t xml:space="preserve">дорог общего пользования населенных пунктов за счет </w:t>
      </w:r>
    </w:p>
    <w:p>
      <w:pPr>
        <w:pStyle w:val="Normal"/>
        <w:autoSpaceDE w:val="false"/>
        <w:jc w:val="both"/>
        <w:rPr/>
      </w:pPr>
      <w:r>
        <w:rPr>
          <w:rFonts w:cs="CG Times;Times New Roman"/>
          <w:sz w:val="28"/>
          <w:szCs w:val="28"/>
        </w:rPr>
        <w:t>дорожного фонда Приморского края»                               10596,7830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3 «Закупка товаров, работ, услуг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х капитального ремонта государ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униципального) имущества»                                           10596,7830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12 «Другие вопросы в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национальной экономики»                                                               5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3400300 «Мероприятия по </w:t>
      </w:r>
    </w:p>
    <w:p>
      <w:pPr>
        <w:pStyle w:val="Normal"/>
        <w:jc w:val="both"/>
        <w:rPr/>
      </w:pPr>
      <w:r>
        <w:rPr>
          <w:sz w:val="28"/>
          <w:szCs w:val="28"/>
        </w:rPr>
        <w:t>землеустройству и землепользованию»                                          500,0 тыс.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луг для государственных и муниципальных нужд»                  500,0 тыс.руб.                 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ы всего                                                                                   417,8 тыс.руб. 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«Жилищное хозяйство»                                          217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7950900 «МЦП «Выполнение Переч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на 2013-2015 годы"                                           198,8 тыс.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 для государственных и муниципальных нужд»                  198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7953800 «МЦАП в рамках регион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капитального ремонта многоквартирных дом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Капитальный ремонт многоквартирных дом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на 2013-2014г" </w:t>
      </w:r>
    </w:p>
    <w:p>
      <w:pPr>
        <w:pStyle w:val="Normal"/>
        <w:jc w:val="both"/>
        <w:rPr/>
      </w:pPr>
      <w:r>
        <w:rPr>
          <w:sz w:val="28"/>
          <w:szCs w:val="28"/>
        </w:rPr>
        <w:t>(Дом, в котором мы живем)»                                                            19,0 тыс.руб.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810 «Субсидии юридическим лицам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jc w:val="both"/>
        <w:rPr/>
      </w:pPr>
      <w:r>
        <w:rPr>
          <w:sz w:val="28"/>
          <w:szCs w:val="28"/>
        </w:rPr>
        <w:t>(кроме государственных (муниципальных) учреждений) и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ind w:right="-185" w:hanging="0"/>
        <w:jc w:val="both"/>
        <w:rPr/>
      </w:pPr>
      <w:r>
        <w:rPr>
          <w:sz w:val="28"/>
          <w:szCs w:val="28"/>
        </w:rPr>
        <w:t>физическим лицам–производителям товаров, работ, услуг»        19,0 тыс.руб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02 «Коммунальное хозяйство»                                    2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7950900 «МЦП «Выполнение Переч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на 2013-2015 годы"                                           200,0 тыс.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 для государственных и муниципальных нужд»                  200,0 тыс.руб.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ind w:right="-1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13 «Обслуживание государственного и муниципального долга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 800,0 тыс.руб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01 «Обслуживание внутреннего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и муниципального долга»                                 800,0 тыс.руб.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Целевая статья 0650300 «Процентные 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латежи по муниципальному долгу»                                              800,0 тыс.руб.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710 «Обслуживание </w: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(муниципального) долга»                                 800,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е: Муниципальное казенное учреждение «Управление образования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2299,0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2299,0 тыс.руб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Подраздел 01 «Дошкольное образование»                                   989,75 тыс.руб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Целевая статья 4209900 «Детские дошкольные учреждения»   989,7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 989,75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2 «Общее образование»                                           1309,25 тыс.руб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7953000 «МЦП «Капитальный 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 образовательных учреждений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Дальнереченского городского округа на 2011-2014 годы»      1309,2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1309,25 тыс.руб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4.2.</w:t>
      </w:r>
      <w:r>
        <w:rPr>
          <w:sz w:val="28"/>
          <w:szCs w:val="28"/>
        </w:rPr>
        <w:t xml:space="preserve"> По Администрации Дальнереченского городского округа по разделу 01 «Общегосударственные вопросы», подразделу 04 «Функционирование Правительства РФ, высших исполнительных органов власти субъектов РФ, местных администраций», целевой статье 0020400 «Центральный аппарат» сумму 4,9 тыс.руб. с вида расходов 244 «Прочая закупка товаров, работ и услуг для государственных нужд» перенести на вид расходов 242 «Закупка товаров, работ, услуг в сфере информационно-коммуникационных технологий»; подразделу 13 «Другие общегосударственные вопросы», целевой статье 0020400 «Центральный аппарат»  сумму 50,0 тыс.руб. с вида расходов122 «Иные выплаты персоналу, за исключением фонда оплаты труда» перенести на вид расходов 244 «Прочая закупка товаров, работ и услуг для государственных нужд»; целевой статье  0029900 «Обеспечение деятельности подведомственных учреждений» сумму 99,0 тыс.руб. с вида расходов 244 «Прочая закупка товаров, работ и услуг для государственных нужд» перенести на вид расходов 242 «Закупка товаров, работ, услуг в сфере информационно-коммуникационных технологий»; целевой статье 4409200 «Обеспечение деятельности архивных учреждений» сумму 4,2 тыс.руб. с вида расходов 112 «Иные выплаты персоналу, за исключением фонда оплаты труда», сумму 3,2 тыс.руб. с вида расходов 242 «Закупка товаров, работ, услуг в сфере информационно-коммуникационных технологий» перенести на вид расходов 244 «Прочая закупка товаров, работ и услуг для государственных нужд»; целевой статье 5210204 «Субвенции  на создание и обеспечение деятельности комиссий по делам несовершеннолетних и защите их прав» сумму 8,447 тыс.руб. с вида расходов 242 «Закупка товаров, работ, услуг в сфере информационно-коммуникационных технологий»  перенести на вид расходов 244 «Прочая закупка товаров, работ и услуг для государственных нужд»; целевой статье 5210209 «Субвенции на выполнение государственных полномочий по созданию административных комиссий» сумму 0,975 тыс.руб. с вида расходов 244 «Прочая закупка товаров, работ и услуг для государственных нужд» перенести на вид расходов 242 «Закупка товаров, работ, услуг в сфере информационно-коммуникационных технологий»; по разделу 05 «Жилищно-коммунальное хозяйство», подразделу 01 «Жилищное хозяйство», целевой статье 0980201 «Мероприятия по капитальному ремонту многоквартирных домов за счет средств бюджетов» сумму 3322,6 тыс.руб. с вида расходов 411 «Бюджетные инвестиции в объекты государственной собственности казенным учреждениям вне рамок государственного оборонного заказа» перенести на вид расходов 810 «Субсидии юридическим лицам (кроме государственных учреждений) и физическим лицам – производителям товаров, работ,услуг»; целевой статье 7950100 «МЦП «Энергосбережение и повышение энергетической эффективности Дальнереченского городского округа на 2011 – 2015 годы» сумму 20,0 тыс.руб. с вида расходов 810 «Субсидии юридическим лицам (кроме государственных учреждений) и физическим лицам – производителям товаров, работ,услуг» перенести на вид расходов 244 «Прочая закупка товаров, работ и услуг для государственных нужд»; по разделу 12 «Средства массовой информации», подразделу 02 «Периодическая печать и издательства», целевой статья 4579900 «Обеспечение деятельности подведомственных учреждений» сумму 136,96 тыс.руб. вида расходов 622 «Субсидии автономным учреждениям на иные цели» перенести на вид расходов 244 «Прочая закупка товаров, работ и услуг для государственных нужд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о МКУ «Управление образования» по разделу 07 «Образование», подразделу 07 «Молодежная политика», целевой статье 7951000 «Одаренные дети на 2011 -2015 годы» сумму 529,9 тыс.руб. с вида расходов 612 «Субсидии бюджетным учреждениям на иные цели» перенести на вид расходов 244 «Прочая закупка товаров, работ и услуг для государственных нужд»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>По «Контрольно-счетной палате Дальнереченского городского округа» по разделу 01 «Общегосударственные вопросы», подразделу 06 «Обеспечение деятельности финансовых, налоговых и таможенных органов и органов финансового (финансово-бюджетного) надзора», целевой статье 0020400 «Центральный аппарат» сумму 3,3 тыс.руб. с вида расходов 122 «Иные выплаты персоналу, за исключением фонда оплаты труда» перенести на вид расходов 242 «Закупка товаров, работ, услуг в сфере информационно-коммуникационных технологий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>. Приложение 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решению Думы Дальнереченского городского округа от 10.12.2012 года № 105 «О бюджете Дальнереченского городского округа на 2013 и плановый период 2014-2015 г.г.»  изложить в редакции приложения 2 к настоящему решению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 xml:space="preserve">                             М.Ю. Филипенко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0:04:00Z</dcterms:created>
  <dc:creator>user31</dc:creator>
  <dc:description/>
  <cp:keywords/>
  <dc:language>en-US</dc:language>
  <cp:lastModifiedBy>user31</cp:lastModifiedBy>
  <cp:lastPrinted>2013-05-14T17:28:00Z</cp:lastPrinted>
  <dcterms:modified xsi:type="dcterms:W3CDTF">2013-07-03T00:04:00Z</dcterms:modified>
  <cp:revision>2</cp:revision>
  <dc:subject/>
  <dc:title>  </dc:title>
</cp:coreProperties>
</file>