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                     г. Дальнереченск</w:t>
        <w:tab/>
        <w:t xml:space="preserve">   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2"/>
          <w:b/>
          <w:bCs w:val="false"/>
          <w:color w:val="000000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1"/>
        <w:shd w:fill="auto" w:val="clear"/>
        <w:spacing w:lineRule="auto" w:line="240" w:before="0" w:after="0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 xml:space="preserve">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 № 125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31-ФЗ от 06.10.2003 года «Об общих принципах организации местного самоуправления в РФ», руководствуясь Уставом Дальнереченского городского округа, на основании  Уведомления о лимитах бюджетных обязательств № 115 от 27.12.2016 года Дальнереченского городского округа, Уведомления о лимитах бюджетных обязательств № 3 от 20.01.2017 года, решения Думы Дальнереченского городского округа от 16.12.2016 года № 88 «О бюджете Дальнереченского городского округа на 2017 год и плановый период 2018-2019 гг.», решения Думы Дальнереченского городского округа от 27.12.2016 года № 94 о внесении изменений и дополнений в решение Думы Дальнереченского городского округа от 21.12.2015 года №94 «О бюджете Дальнереченского городского округа на 2016 год»,  администрация Дальнереченского городского округа</w:t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numPr>
          <w:ilvl w:val="0"/>
          <w:numId w:val="2"/>
        </w:numPr>
        <w:shd w:fill="auto" w:val="clear"/>
        <w:spacing w:lineRule="auto" w:line="360" w:before="0" w:after="0"/>
        <w:ind w:left="0" w:firstLine="709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Внести в муниципальную программу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«Развитие образования Дальнереченского городского округа» на 2014 – 2017 годы, утвержденную </w:t>
      </w:r>
      <w:r>
        <w:rPr>
          <w:sz w:val="28"/>
          <w:szCs w:val="28"/>
          <w:lang w:val="ru-RU"/>
        </w:rPr>
        <w:t xml:space="preserve">постановлением администрации Дальнереченского городского округа от 15.10.2013г. № 1258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следующие изменения: 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>1.1 Заменить по тексту муниципальной программы слова «Развитие образования Дальнереченского городского округа» на 2014-2017годы» словами «Развитие образования Дальнереченского городского округа» на 2014-2019 годы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2. В паспорте муниципальной программы «Развитие образования Дальнереченского городского округа» на 2014 – 2019 годы позицию «Объем и источники финансирования муниципальной программы» первый и второй абзацы чита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рограммы составит 776 635,42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4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98,2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2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71,03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52,1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2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29,43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134 592,33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134 592,33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рограммы за счет средств краевого бюджета  составляет  1 205 488,39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8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89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9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63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197 47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208 71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208 71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208 719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3. В разделе 7 «Ресурсное обеспечение реализации муниципальной программы» второй, четвертый и пятый абзацы изложить в следующей редакции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ъем финансирования Программы составляет 2 041 447.973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щий объем финансирования мероприятий Программы  за счет средств местного бюджета составляет  776 635,428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4 год *–  140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998,20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5 год *–  122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71,03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6 год *–  116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52,1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7 год *–  126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29,43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* – 134 592,3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* – 134 592,33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гнозная оценка средств, привлекаемых на реализацию мероприятий Программы, из  средств краевого бюджета составляет  1 205 488,39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4 год *–  185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689,39 тыс. рублей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5 год *–  196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63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6 год *–  197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79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7 год *–  208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19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8 год * -  208 719,0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19 год * - 208 719,00 тыс. рублей»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 паспорте Подпрограммы 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6 к </w:t>
      </w:r>
      <w:r>
        <w:rPr>
          <w:sz w:val="28"/>
          <w:szCs w:val="28"/>
        </w:rPr>
        <w:t>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»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306 007,564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4,47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43 974,2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48 220,8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51 075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51 075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ная оценка объемов финансирования реализации Подпрограммы за счет средств краевого бюджета 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02 752,000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ыс. рублей, в том числе: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6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0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64 491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74 66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74 66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74 668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 xml:space="preserve">1.5.  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Развитие системы </w:t>
      </w:r>
      <w:r>
        <w:rPr>
          <w:sz w:val="28"/>
          <w:szCs w:val="28"/>
          <w:lang w:val="ru-RU"/>
        </w:rPr>
        <w:t>дошкольного</w:t>
      </w:r>
      <w:r>
        <w:rPr>
          <w:sz w:val="28"/>
          <w:szCs w:val="28"/>
        </w:rPr>
        <w:t xml:space="preserve">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6 к муниципальной программе  «Развитие образования Дальнереченского городского округа» на 2014 – 2019 годы первый и </w:t>
      </w:r>
      <w:r>
        <w:rPr>
          <w:sz w:val="28"/>
          <w:szCs w:val="28"/>
          <w:lang w:val="ru-RU"/>
        </w:rPr>
        <w:t xml:space="preserve">второй абзац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NTTimes/Cyrillic;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Общий объем бюджетных ассигнований местного бюджета на реализацию Подпрограммы 306 007,564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5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646,7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5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014,47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43 974,2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48 220,8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51 075,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51 075, 64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402 752,00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5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6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0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64 491,00 тыс. руб.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017 год – </w:t>
      </w:r>
      <w:r>
        <w:rPr>
          <w:sz w:val="28"/>
          <w:szCs w:val="28"/>
          <w:lang w:val="ru-RU"/>
        </w:rPr>
        <w:t>74 668,00</w:t>
      </w:r>
      <w:r>
        <w:rPr>
          <w:sz w:val="28"/>
          <w:szCs w:val="28"/>
        </w:rPr>
        <w:t xml:space="preserve"> тыс. руб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74 668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74 668,00 тыс. руб.»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ru-RU"/>
        </w:rPr>
        <w:t xml:space="preserve">1.6. В паспорте Подпрограммы </w:t>
      </w:r>
      <w:r>
        <w:rPr>
          <w:sz w:val="28"/>
          <w:szCs w:val="28"/>
        </w:rPr>
        <w:t>«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7 к</w:t>
      </w:r>
      <w:r>
        <w:rPr>
          <w:sz w:val="28"/>
          <w:szCs w:val="28"/>
        </w:rPr>
        <w:t xml:space="preserve"> муниципальной программы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spacing w:lineRule="auto" w:line="360"/>
        <w:ind w:firstLine="795"/>
        <w:jc w:val="both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бюджетных ассигнований местного бюджета на реализацию Подпрограммы составит 296 955,058 тыс. руб., в том числе:  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.</w:t>
      </w:r>
    </w:p>
    <w:p>
      <w:pPr>
        <w:pStyle w:val="Style21"/>
        <w:spacing w:lineRule="auto" w:line="360" w:before="0" w:after="0"/>
        <w:ind w:left="348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41 248,908 тыс. руб. 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46 684,42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48 667,33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8 год – 54 062,13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9 год – 54 062,13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782 739,390 тыс. 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57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67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129 808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6"/>
          <w:szCs w:val="26"/>
        </w:rPr>
      </w:pPr>
      <w:r>
        <w:rPr>
          <w:sz w:val="28"/>
          <w:szCs w:val="28"/>
        </w:rPr>
        <w:t>2017 год – 130 569,00 тыс. руб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130 569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019 год –130 569,00 тыс. руб.»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системы общего образования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7 к муниципальной программе  «Развитие образования Дальнереченского городского округа» на 2014 – 2017 годы первый и второй </w:t>
      </w:r>
      <w:r>
        <w:rPr>
          <w:sz w:val="28"/>
          <w:szCs w:val="28"/>
          <w:lang w:val="ru-RU"/>
        </w:rPr>
        <w:t xml:space="preserve">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296 955,058 тыс. рублей, в том числе: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4 год – 52 230,14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5 год – 41 248,908 тыс. руб. 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46 684,42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48 667,33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8 год – 54 062,13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9 год – 54 062,13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и Подпрограммы за счёт средств краевого бюджета – 782 739,39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357,39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130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867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/>
      </w:pPr>
      <w:r>
        <w:rPr>
          <w:sz w:val="28"/>
          <w:szCs w:val="28"/>
        </w:rPr>
        <w:t>2016 год – 129 808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7 год – 130 569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8 год – 130 569,00 тыс. руб.</w:t>
      </w:r>
    </w:p>
    <w:p>
      <w:pPr>
        <w:pStyle w:val="Style21"/>
        <w:spacing w:lineRule="auto" w:line="360" w:before="0" w:after="0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2019 год – 130 569,00 тыс. руб.»</w:t>
      </w:r>
    </w:p>
    <w:p>
      <w:pPr>
        <w:pStyle w:val="11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sz w:val="26"/>
          <w:szCs w:val="26"/>
        </w:rPr>
        <w:t xml:space="preserve">  </w:t>
      </w:r>
      <w:r>
        <w:rPr>
          <w:sz w:val="28"/>
          <w:szCs w:val="28"/>
          <w:lang w:val="ru-RU"/>
        </w:rPr>
        <w:t xml:space="preserve">В паспорте Подпрограммы </w:t>
      </w:r>
      <w:r>
        <w:rPr>
          <w:sz w:val="28"/>
          <w:szCs w:val="28"/>
        </w:rPr>
        <w:t xml:space="preserve">«Развитие дополнительного образования, отдыха, оздоровления и занятости детей и подростков Дальнереченского городского округа»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я 8 к</w:t>
      </w:r>
      <w:r>
        <w:rPr>
          <w:sz w:val="28"/>
          <w:szCs w:val="28"/>
        </w:rPr>
        <w:t xml:space="preserve"> муниципальной программ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«Развитие образования Дальнереченского городского округа» на 2014-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>позицию «</w:t>
      </w:r>
      <w:r>
        <w:rPr>
          <w:sz w:val="28"/>
          <w:szCs w:val="28"/>
          <w:lang w:val="ru-RU"/>
        </w:rPr>
        <w:t xml:space="preserve">Объем и источники финансирования Подпрограммы» первый и второй 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90 652,26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2,696 тыс.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0,8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6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45,65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16 457,6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16 457,6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емов финансирования реализация Подпрограммы за счет средств краевого бюджета  – 19 997,000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3 18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7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0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82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3 482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3 482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ab/>
        <w:t xml:space="preserve">1.9.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В разделе 6 «Ресурсное обеспечение реализации Подпрограммы»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Развитие дополнительного образования, отдыха, оздоровления и занятости детей и подростков Дальнереченского городского округа»</w:t>
      </w:r>
      <w:r>
        <w:rPr>
          <w:sz w:val="28"/>
          <w:szCs w:val="28"/>
          <w:lang w:val="ru-RU"/>
        </w:rPr>
        <w:t xml:space="preserve"> 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приложения 8 к муниципальной программе  «Развитие образования Дальнереченского городского округа» на 2014 – 2019 годы первый и второй </w:t>
      </w:r>
      <w:r>
        <w:rPr>
          <w:sz w:val="28"/>
          <w:szCs w:val="28"/>
          <w:lang w:val="ru-RU"/>
        </w:rPr>
        <w:t xml:space="preserve">абзацы </w:t>
      </w:r>
      <w:r>
        <w:rPr>
          <w:rStyle w:val="Style14"/>
          <w:color w:val="000000"/>
          <w:sz w:val="28"/>
          <w:szCs w:val="28"/>
          <w:lang w:val="ru-RU" w:eastAsia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Общий объем бюджетных ассигнований местного бюджета на реализацию Подпрограммы составит 90 652,266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  1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7,7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  1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02,69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  1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40,88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  16 745,65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16 457,6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16 457,66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ная оценка объёмов финансирования реализации Подпрограммы за счёт средств краевого бюджета 19 997,000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4 год – 3 184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5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7,00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16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80,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7 год – 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482,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8 год – 3 482,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19 год – 3 482,00 тыс. руб.»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ab/>
        <w:t xml:space="preserve">1.10.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е 3 к муниципальной программе «Развитие образования Дальнереченского городского округа» на 2014 – 2019 годы изложить в редакции приложения 1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1.11. Приложение 4 к муниципальной программе «Развитие образования Дальнереченского городского округа» на 2014 – 2019 годы изложить в редакции приложения 2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/>
        </w:rPr>
        <w:tab/>
        <w:t xml:space="preserve">1.12. </w:t>
      </w:r>
      <w:r>
        <w:rPr>
          <w:rStyle w:val="Style14"/>
          <w:color w:val="000000"/>
          <w:sz w:val="28"/>
          <w:szCs w:val="28"/>
          <w:lang w:val="ru-RU" w:eastAsia="ru-RU"/>
        </w:rPr>
        <w:t>Приложение 5 к муниципальной программе «Развитие образования Дальнереченского городского округа» на 2014 – 2019 годы изложить в редакции приложения 3 к настоящему постановлению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Style14"/>
          <w:color w:val="000000"/>
          <w:sz w:val="28"/>
          <w:szCs w:val="28"/>
          <w:lang w:val="ru-RU" w:eastAsia="ru-RU"/>
        </w:rPr>
      </w:pPr>
      <w:r>
        <w:rPr>
          <w:rStyle w:val="Style14"/>
          <w:color w:val="000000"/>
          <w:sz w:val="28"/>
          <w:szCs w:val="28"/>
          <w:lang w:val="ru-RU" w:eastAsia="ru-RU"/>
        </w:rPr>
        <w:tab/>
        <w:t>2. О</w:t>
      </w:r>
      <w:r>
        <w:rPr>
          <w:sz w:val="28"/>
          <w:szCs w:val="28"/>
        </w:rPr>
        <w:t>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муниципальной службы, кадров и делопроизводства администрации Дальнереченского городского округ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народовать настоящее постановление</w:t>
      </w:r>
      <w:r>
        <w:rPr>
          <w:sz w:val="28"/>
          <w:szCs w:val="28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4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Style w:val="Style14"/>
          <w:color w:val="000000"/>
          <w:sz w:val="28"/>
          <w:szCs w:val="28"/>
          <w:lang w:val="ru-RU" w:eastAsia="ru-RU"/>
        </w:rPr>
        <w:tab/>
        <w:t>3. Настоящее постановление вступает в силу с момента обнародования.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.И. Васильев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8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qFormat/>
    <w:rPr>
      <w:spacing w:val="0"/>
      <w:sz w:val="8"/>
      <w:szCs w:val="8"/>
      <w:lang w:val="en-US" w:eastAsia="en-US" w:bidi="ar-SA"/>
    </w:rPr>
  </w:style>
  <w:style w:type="character" w:styleId="Style14">
    <w:name w:val="Сноска_"/>
    <w:qFormat/>
    <w:rPr>
      <w:spacing w:val="3"/>
      <w:sz w:val="25"/>
      <w:szCs w:val="25"/>
      <w:lang w:bidi="ar-SA"/>
    </w:rPr>
  </w:style>
  <w:style w:type="character" w:styleId="Style15">
    <w:name w:val="Сноска"/>
    <w:qFormat/>
    <w:rPr>
      <w:strike/>
      <w:spacing w:val="3"/>
      <w:sz w:val="25"/>
      <w:szCs w:val="25"/>
      <w:lang w:bidi="ar-SA"/>
    </w:rPr>
  </w:style>
  <w:style w:type="character" w:styleId="Style16">
    <w:name w:val="Основной текст Знак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00:00Z</dcterms:created>
  <dc:creator>User</dc:creator>
  <dc:description/>
  <cp:keywords/>
  <dc:language>en-US</dc:language>
  <cp:lastModifiedBy>Овсянникова</cp:lastModifiedBy>
  <cp:lastPrinted>2017-02-21T16:24:00Z</cp:lastPrinted>
  <dcterms:modified xsi:type="dcterms:W3CDTF">2017-02-21T06:25:00Z</dcterms:modified>
  <cp:revision>739</cp:revision>
  <dc:subject/>
  <dc:title>Приложение № 1</dc:title>
</cp:coreProperties>
</file>