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 к Подпрограм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404"/>
        <w:gridCol w:w="1219"/>
        <w:gridCol w:w="1440"/>
        <w:gridCol w:w="2688"/>
        <w:gridCol w:w="1731"/>
        <w:gridCol w:w="2519"/>
      </w:tblGrid>
      <w:tr>
        <w:trPr>
          <w:trHeight w:val="15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</w:t>
            </w:r>
            <w:r>
              <w:rPr>
                <w:sz w:val="20"/>
                <w:szCs w:val="20"/>
              </w:rPr>
              <w:t>краткое описани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реализ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 Подпрограммы</w:t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лагоустройство дворовых территорий многоквартирных дом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дворовых территор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дворовых территор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Благоустройство муниципальных территорий общего пользов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благоустройству территорий общего пользова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униципаль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ь благоустроенных муниципальных территорий общего пользован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лагоустройство мест массового отдыха населения (городской парк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Д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мест массового отдыха населения (парк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ест массового отдыха населения (парк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благоустроенных мест массового отдыха населения (парк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Подпрограм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воровых территорий, подлежащих благоустрой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80"/>
        <w:gridCol w:w="680"/>
        <w:gridCol w:w="680"/>
        <w:gridCol w:w="680"/>
        <w:gridCol w:w="680"/>
        <w:gridCol w:w="1497"/>
        <w:gridCol w:w="532"/>
        <w:gridCol w:w="606"/>
        <w:gridCol w:w="520"/>
        <w:gridCol w:w="1644"/>
        <w:gridCol w:w="536"/>
        <w:gridCol w:w="536"/>
        <w:gridCol w:w="536"/>
        <w:gridCol w:w="524"/>
        <w:gridCol w:w="684"/>
        <w:gridCol w:w="684"/>
        <w:gridCol w:w="684"/>
        <w:gridCol w:w="680"/>
        <w:gridCol w:w="1112"/>
      </w:tblGrid>
      <w:tr>
        <w:trPr>
          <w:trHeight w:val="10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а многоквартирных  домов (МКД), которые охватывает дворовая территор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квартир в МКД (указать отдельно по каждому дому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зарегистрированных граждан, чел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дастровые номера земельных участков, сформированных под МК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ридомовой территории на сформир. земельном участке (да/нет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управления МКД с указанием управляющей организации, ТСЖ и др.</w:t>
            </w:r>
          </w:p>
        </w:tc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виды работ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еобходимых для выполнения мероприятий, тыс.руб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ое участие заинтересованных лиц (да/нет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е (указать о наличии предусмотренных средств в местном бюджете, заинтересованных лиц, либо о готовности  их предусмотреть</w:t>
            </w:r>
          </w:p>
        </w:tc>
      </w:tr>
      <w:tr>
        <w:trPr>
          <w:trHeight w:val="10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еречень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, краевой бюдже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ный бюдж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 к Подпрограмм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роки реализации мероприятий подпрограмм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08"/>
        <w:gridCol w:w="3533"/>
        <w:gridCol w:w="1070"/>
        <w:gridCol w:w="1070"/>
        <w:gridCol w:w="1070"/>
        <w:gridCol w:w="1070"/>
      </w:tblGrid>
      <w:tr>
        <w:trPr>
          <w:trHeight w:val="100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события подпрограммы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наступления контрольного события (дата)</w:t>
            </w:r>
          </w:p>
        </w:tc>
      </w:tr>
      <w:tr>
        <w:trPr>
          <w:trHeight w:val="100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100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 многоквартирных домо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униципальных территорий общего пользова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ест массового отдыха населения (городской парк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Д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Подпрограмме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одпрограммы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346"/>
        <w:gridCol w:w="1123"/>
        <w:gridCol w:w="1056"/>
        <w:gridCol w:w="1064"/>
        <w:gridCol w:w="1056"/>
        <w:gridCol w:w="1733"/>
      </w:tblGrid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(тыс.руб.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и К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и К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8:00Z</dcterms:created>
  <dc:creator>adm28</dc:creator>
  <dc:description/>
  <cp:keywords/>
  <dc:language>en-US</dc:language>
  <cp:lastModifiedBy>adm28</cp:lastModifiedBy>
  <cp:lastPrinted>2017-03-29T14:32:00Z</cp:lastPrinted>
  <dcterms:modified xsi:type="dcterms:W3CDTF">2017-03-29T04:58:00Z</dcterms:modified>
  <cp:revision>13</cp:revision>
  <dc:subject/>
  <dc:title>Приложение № 1 к Подпрограмме</dc:title>
</cp:coreProperties>
</file>