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______________2017 г.      г. Дальнереченск                      №__________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Об установлении размера платы за жилое помещ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, руководствуясь распоряжением правительства Российской Федерации от 19 ноября 2016 г. № 2464-р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Установить и ввести в действие размер платы за пользование жилым помещением (плата за наем), платы за содержание и ремонт жилого помещения для нанимателей жилых помещений по договорам социального найма, договорам найма жилых помещений государственного и муниципального жилищного фонда и для собственников жилых помещений, которые не приняли решение о выборе способа управления многоквартирным домом (прилагается)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Дальнереченского городского округа от 05 июня 2015 г. № 654 «Об установлении размера платы за жилое помещение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(Ивченко) данное постановление опубликовать в средствах массовой информации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Данное постановление вступает в силу с 01 июля 2017 года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5. Контроль исполнения настоящего постановления возложить на начальника управления МКУ «Управление жилищно-коммунального хозяйства Дальнереченского городского округа» Коваль А.К.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sectPr>
      <w:type w:val="nextPage"/>
      <w:pgSz w:w="11906" w:h="16838"/>
      <w:pgMar w:left="142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360"/>
      <w:ind w:firstLine="992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56:00Z</dcterms:created>
  <dc:creator>adm65</dc:creator>
  <dc:description/>
  <cp:keywords/>
  <dc:language>en-US</dc:language>
  <cp:lastModifiedBy>adm28</cp:lastModifiedBy>
  <cp:lastPrinted>2016-02-12T14:43:00Z</cp:lastPrinted>
  <dcterms:modified xsi:type="dcterms:W3CDTF">2017-05-03T23:48:00Z</dcterms:modified>
  <cp:revision>58</cp:revision>
  <dc:subject/>
  <dc:title> </dc:title>
</cp:coreProperties>
</file>