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Дальнереченского городского округа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от «___» ________ 201__ года 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_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  программе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«Развитие культуры на территории Дальнереченского городского округа на 2018-2021 годы», утвержденной постановлением администрации Дальнереченского городского округа </w:t>
      </w:r>
    </w:p>
    <w:p>
      <w:pPr>
        <w:pStyle w:val="ConsPlusTitle"/>
        <w:widowControl/>
        <w:tabs>
          <w:tab w:val="clear" w:pos="708"/>
          <w:tab w:val="left" w:pos="6570" w:leader="none"/>
        </w:tabs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НОЗ СВОДНЫХ ПОКАЗАТЕЛЕЙ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заданий на оказание муниципальных услуг (работ) муниципальными учреждениями по муниципальной программ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культуры на территории Дальнереченского городского округ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8-2021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9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124"/>
        <w:gridCol w:w="1418"/>
        <w:gridCol w:w="1134"/>
        <w:gridCol w:w="1134"/>
        <w:gridCol w:w="850"/>
        <w:gridCol w:w="992"/>
        <w:gridCol w:w="851"/>
        <w:gridCol w:w="850"/>
        <w:gridCol w:w="1180"/>
      </w:tblGrid>
      <w:tr>
        <w:trPr>
          <w:trHeight w:val="387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услуги (работы), показателя объема муниципальной услуги (работы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показателя объема услуги</w:t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муниципального бюджета на оказание муниципальной услуги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.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84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>
                <w:b/>
              </w:rPr>
              <w:t xml:space="preserve">Услуга № 1 - </w:t>
            </w:r>
            <w:r>
              <w:rPr>
                <w:b/>
                <w:bCs/>
              </w:rPr>
              <w:t>Организация и проведение мероприятий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84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                                            </w:t>
            </w:r>
            <w:r>
              <w:rPr/>
              <w:t>количество мероприятий (ед.)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6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59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4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                                           </w:t>
            </w:r>
            <w:r>
              <w:rPr/>
              <w:t>количество проведенных мероприятий (ед.)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7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9443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9483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9483,20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84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2 – Организация и проведение основных (городских) мероприятий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84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количество мероприятий (ед.)</w:t>
            </w:r>
          </w:p>
        </w:tc>
      </w:tr>
      <w:tr>
        <w:trPr>
          <w:trHeight w:val="261" w:hRule="atLeas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 xml:space="preserve">2956,80                                    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1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4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2 – Показ (организация показа) концертных программ</w:t>
            </w:r>
          </w:p>
        </w:tc>
      </w:tr>
      <w:tr>
        <w:trPr>
          <w:trHeight w:val="261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4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число зрителей (чел)</w:t>
            </w:r>
          </w:p>
        </w:tc>
      </w:tr>
      <w:tr>
        <w:trPr>
          <w:trHeight w:val="261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6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6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464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3.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84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Библиотечное, библиографическое и информационное обслуживание пользователей библиотеки</w:t>
            </w:r>
          </w:p>
          <w:p>
            <w:pPr>
              <w:pStyle w:val="Normal"/>
              <w:tabs>
                <w:tab w:val="clear" w:pos="708"/>
                <w:tab w:val="left" w:pos="1026" w:leader="none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84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количество посещений (ед.)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0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8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8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8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11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175.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00,00</w:t>
            </w:r>
          </w:p>
        </w:tc>
      </w:tr>
      <w:tr>
        <w:trPr>
          <w:trHeight w:val="7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4.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84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1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хореографическое творчество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84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639" w:leader="none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3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6,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6009,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6967,6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6967,61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</w:t>
            </w:r>
            <w:r>
              <w:rPr/>
              <w:t xml:space="preserve">5. 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84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2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>
                <w:b/>
              </w:rPr>
              <w:t>(художественное творчество (декоративно прикладное творчество)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4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68,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103,6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544,9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544,98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84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3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фортепиано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84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14,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4892,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119,7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119,79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84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4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народные инструменты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84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9,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548,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667,8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667,83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84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5 - 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хоровое пение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84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9,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824,7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51,6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951,69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84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 6 - Реализация дополнительной общеобразовательной общеразвивающей программы в области искусст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хореографическое творчество, фортепиано, народные инструменты, хоровое пение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84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highlight w:val="yellow"/>
              </w:rPr>
            </w:pPr>
            <w:r>
              <w:rPr/>
              <w:t>число обучающихся (чел.)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4,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4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уга № 6 - Реализация дополнительной общеразвивающей программы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(хореографическое творчество, фортепиано, народные инструменты, хоровое пение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4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количество человек</w:t>
            </w:r>
          </w:p>
        </w:tc>
      </w:tr>
      <w:tr>
        <w:trPr>
          <w:trHeight w:val="3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1784,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-79" w:right="-91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175" w:leader="none"/>
          <w:tab w:val="left" w:pos="963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ind w:left="-284" w:firstLine="142"/>
        <w:jc w:val="both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left="-284" w:firstLine="142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360" w:before="0" w:after="120"/>
      <w:ind w:left="720" w:firstLine="709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d">
    <w:name w:val="std"/>
    <w:basedOn w:val="Normal"/>
    <w:qFormat/>
    <w:pPr>
      <w:widowControl/>
      <w:autoSpaceDE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60"/>
      <w:ind w:left="72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08:00Z</dcterms:created>
  <dc:creator>user41</dc:creator>
  <dc:description/>
  <cp:keywords/>
  <dc:language>en-US</dc:language>
  <cp:lastModifiedBy>Белолипецких Л.П.</cp:lastModifiedBy>
  <cp:lastPrinted>2019-02-22T15:34:00Z</cp:lastPrinted>
  <dcterms:modified xsi:type="dcterms:W3CDTF">2019-07-04T23:32:00Z</dcterms:modified>
  <cp:revision>18</cp:revision>
  <dc:subject/>
  <dc:title> </dc:title>
</cp:coreProperties>
</file>