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к постановлению администрации                        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от «____» _________ 202__ года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№ </w:t>
      </w:r>
      <w:r>
        <w:rPr>
          <w:sz w:val="26"/>
          <w:szCs w:val="26"/>
        </w:rPr>
        <w:t>______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           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на 2018-                       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2022 годы», утвержденной постановлением 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администрации Дальнереченского городского                   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округа </w:t>
      </w:r>
    </w:p>
    <w:p>
      <w:pPr>
        <w:pStyle w:val="ConsPlusTitle"/>
        <w:widowControl/>
        <w:tabs>
          <w:tab w:val="clear" w:pos="708"/>
          <w:tab w:val="left" w:pos="6570" w:leader="none"/>
        </w:tabs>
        <w:spacing w:lineRule="auto" w:line="360"/>
        <w:ind w:righ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 СВОДНЫХ ПОКАЗАТЕЛЕЙ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заданий на оказание муниципальных услуг (работ) муниципальными учреждениями по муниципальной програм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культуры на территории Дальнереченского городского округ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8-2022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62"/>
        <w:gridCol w:w="1913"/>
        <w:gridCol w:w="850"/>
        <w:gridCol w:w="992"/>
        <w:gridCol w:w="993"/>
        <w:gridCol w:w="992"/>
        <w:gridCol w:w="1134"/>
        <w:gridCol w:w="1417"/>
        <w:gridCol w:w="1134"/>
        <w:gridCol w:w="1134"/>
        <w:gridCol w:w="1276"/>
        <w:gridCol w:w="1276"/>
      </w:tblGrid>
      <w:tr>
        <w:trPr>
          <w:trHeight w:val="387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услуги (работы), показателя объема муниципальной услуги (работы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я объема услуг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муниципального бюджета на оказание муниципальной услуги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788" w:hanging="0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(тыс. руб.)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>
                <w:b/>
              </w:rPr>
              <w:t xml:space="preserve">Услуга № 1 - </w:t>
            </w:r>
            <w:r>
              <w:rPr>
                <w:b/>
                <w:bCs/>
              </w:rPr>
              <w:t>Организация и проведение мероприятий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                                           </w:t>
            </w:r>
            <w:r>
              <w:rPr/>
              <w:t>количество мероприятий (ед.)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59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количество проведенных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мероприятий (ед.)</w:t>
            </w:r>
          </w:p>
        </w:tc>
        <w:tc>
          <w:tcPr>
            <w:tcW w:w="62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821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1974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1974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1974,91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2 – Организация и проведение основных (городских) мероприят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количество мероприятий (ед.)</w:t>
            </w:r>
          </w:p>
        </w:tc>
      </w:tr>
      <w:tr>
        <w:trPr>
          <w:trHeight w:val="261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 xml:space="preserve">2956,80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2 – Показ (организация показа) концертных программ</w:t>
            </w:r>
          </w:p>
        </w:tc>
      </w:tr>
      <w:tr>
        <w:trPr>
          <w:trHeight w:val="26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число зрителей (чел)</w:t>
            </w:r>
          </w:p>
        </w:tc>
      </w:tr>
      <w:tr>
        <w:trPr>
          <w:trHeight w:val="26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6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0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92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2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2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215,00</w:t>
            </w:r>
          </w:p>
        </w:tc>
      </w:tr>
      <w:tr>
        <w:trPr>
          <w:trHeight w:val="464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3.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Библиотечное, библиографическое и информационное обслуживание пользователей библиотеки</w:t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количество посещений (ед.)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0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83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0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40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67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1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6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90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90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90,27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1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еографическое творчество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6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039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324,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247,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248,73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</w:t>
            </w:r>
            <w:r>
              <w:rPr/>
              <w:t xml:space="preserve">5.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2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удожественное творчество (декоративно прикладное творчество)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68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4658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973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989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989,90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3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фортепиано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14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469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151,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162,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160,12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4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народные инструменты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9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49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56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87,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87,84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5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овое пение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9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7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367,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386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386,16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6 - Реализация дополнительной общеобразовательной общеразвивающей программы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еографическое творчество, фортепиано, народные инструменты, хоровое пение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4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а № 6 - Реализация дополнительной общеразвивающей программы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еографическое творчество, фортепиано, народные инструменты, хоровое пение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количество человек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72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175" w:leader="none"/>
          <w:tab w:val="left" w:pos="963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2:40:00Z</dcterms:created>
  <dc:creator>user41</dc:creator>
  <dc:description/>
  <cp:keywords/>
  <dc:language>en-US</dc:language>
  <cp:lastModifiedBy>Белолипецких Л.П.</cp:lastModifiedBy>
  <cp:lastPrinted>2020-02-03T14:30:00Z</cp:lastPrinted>
  <dcterms:modified xsi:type="dcterms:W3CDTF">2020-03-02T06:09:00Z</dcterms:modified>
  <cp:revision>165</cp:revision>
  <dc:subject/>
  <dc:title> </dc:title>
</cp:coreProperties>
</file>