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к постановлению администрации Дальнереченского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городского округа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от «____» _________ 202__ года 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№  </w:t>
      </w:r>
      <w:r>
        <w:rPr>
          <w:sz w:val="26"/>
          <w:szCs w:val="26"/>
        </w:rPr>
        <w:t>____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«Развитие культуры на территории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Дальнереченского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городского округа на 2018-2022 годы»,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утвержденной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постановлением администрации Дальнереченского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городского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округа </w:t>
      </w:r>
    </w:p>
    <w:p>
      <w:pPr>
        <w:pStyle w:val="Normal"/>
        <w:ind w:left="7086" w:firstLine="70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ЕРЕЧЕНЬ И КРАТКОЕ ОПИСАНИЕ </w:t>
      </w:r>
    </w:p>
    <w:p>
      <w:pPr>
        <w:pStyle w:val="Normal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еализуемых в составе </w:t>
      </w: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ind w:right="-11" w:hanging="0"/>
        <w:jc w:val="center"/>
        <w:rPr/>
      </w:pPr>
      <w:r>
        <w:rPr>
          <w:b/>
          <w:sz w:val="26"/>
          <w:szCs w:val="26"/>
        </w:rPr>
        <w:t>«Развитие культуры на территории Дальнереченского городского округа на 2018-2022 годы»</w:t>
      </w:r>
    </w:p>
    <w:p>
      <w:pPr>
        <w:pStyle w:val="Normal"/>
        <w:ind w:right="-11" w:hanging="0"/>
        <w:jc w:val="center"/>
        <w:rPr/>
      </w:pPr>
      <w:r>
        <w:rPr>
          <w:b/>
          <w:color w:val="000000"/>
          <w:sz w:val="26"/>
          <w:szCs w:val="26"/>
        </w:rPr>
        <w:t>подпрограмм и отдельных мероприятий</w:t>
      </w:r>
    </w:p>
    <w:p>
      <w:pPr>
        <w:pStyle w:val="Normal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</w:p>
    <w:p>
      <w:pPr>
        <w:pStyle w:val="Normal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621"/>
        <w:gridCol w:w="1985"/>
        <w:gridCol w:w="1134"/>
        <w:gridCol w:w="1134"/>
        <w:gridCol w:w="2977"/>
        <w:gridCol w:w="3685"/>
      </w:tblGrid>
      <w:tr>
        <w:trPr>
          <w:trHeight w:val="30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реализации муниципальной программы, подпрограммы, отдельного мероприятия</w:t>
            </w:r>
          </w:p>
        </w:tc>
      </w:tr>
      <w:tr>
        <w:trPr>
          <w:trHeight w:val="7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Дальнереченского городского округа</w:t>
            </w:r>
          </w:p>
          <w:p>
            <w:pPr>
              <w:pStyle w:val="Normal"/>
              <w:ind w:left="-79" w:right="-7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звитие культуры на территории Дальнереченского городского округа на 2018-2022годы»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культуры и искусства по показу спектаклей, театрализованных представлений концертных программ, фестивалей и иных зрелищ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, концертов и иных зрелищных мероприятий; увеличение численности участников культурно-досуговых мероприятий; увеличение количества посещений этих мероприятий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полнение муниципального задания по количеству обслуженных зрителей, поставленных концертов, программ и полученных доходов; не выполнение муниципального задания по созданию новых постановок и иных зрелищных мероприятий</w:t>
            </w:r>
          </w:p>
        </w:tc>
      </w:tr>
      <w:tr>
        <w:trPr>
          <w:trHeight w:val="24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едение эффективной политики по приобретению лучших кинофильмов отечественного и мирового кинематографа, пропаганда и популяризация отечественного киноискусства среди населения округа, поддержка отечественных производителей, составление тематических списков фильмов, методических рекомендаций.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sz w:val="22"/>
                <w:szCs w:val="22"/>
              </w:rPr>
              <w:t>Сохранение и развития культурного потенциала нации, борьбы с негативными явлениями в обществе, организация кинопремьер, тематических показов, проведение социально значимых кино-акций</w:t>
            </w:r>
          </w:p>
          <w:p>
            <w:pPr>
              <w:pStyle w:val="Normal"/>
              <w:ind w:left="-79" w:right="-7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числа мероприятий на платной основе</w:t>
            </w:r>
          </w:p>
        </w:tc>
      </w:tr>
      <w:tr>
        <w:trPr>
          <w:trHeight w:val="427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социально-значимых культурно-массовых мероприятий (фестивалей, праздников, конкурсов, ярмарок, выставок и др.,), направленных на сохранение, создание, популяризацию культурных ценностей, патриотическое воспитание, формирование высоких духовно-нравственных ценностей населения; мероприятий, приуроченных к празднованию государственных праздников, значимых и памятных д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«ДШИ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мероприятий, увеличение численности участников культурно-досуговых мероприят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меньшение числа коллективов художественного творчества;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оли населения, вовлеченного в процесс любительского художественного творчества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обеспечение выполнения муниципального задания по оказанию услуг муниципальными учреждениями культуры и искусства по проведению и участию в краевых фестивалях, конкурсах, праздниках, смотра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ДШ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качественных мероприятий; доступ коллективам самодеятельного художественного творчества к лучшим мировым и отечественным образцам культуры и искусства; творческая самореализац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числа коллективов художественного творчества; отсутствие творческой самореализации; отсутствие обмена опытом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 проведение фестивалей, конкурсов, выставок, обменных концертов и других мероприятий в различных жанрах и направлениях культуры и искус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ДШ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участников самодеятельного художественного творчества; привлечение населения к культурно-досуговым мероприятия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оличества участников самодеятельного художественного творчества; уменьшение культурно-досуговых мероприятий</w:t>
            </w:r>
          </w:p>
        </w:tc>
      </w:tr>
      <w:tr>
        <w:trPr>
          <w:trHeight w:val="177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дународное и региональное сотрудничество, в т.ч., прием, размещение, питание делег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влечение большего количества населения; улучшение качества мероприятий; обмен опытом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перспектив для более качественного обслуживания населения; отсутствие доступа граждан Дальнереченского городского округа к лучшим образцам мировой культуры</w:t>
            </w:r>
          </w:p>
        </w:tc>
      </w:tr>
      <w:tr>
        <w:trPr>
          <w:trHeight w:val="100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талантливых детей во всероссийских, международных, краевых конкурсах и фестивалях по различным жанрам искусства, выставках художественного творче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мастерства; приобщение к лучшим мировым и отечественным образцам культуры и искусств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доступа к лучшим образцам мирового и отечественного искусства</w:t>
            </w:r>
          </w:p>
        </w:tc>
      </w:tr>
      <w:tr>
        <w:trPr>
          <w:trHeight w:val="120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учшение материально-технической базы муниципальных учреждений культуры (культурно-досуговые учрежде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платных мероприятий, улучшение качества мероприят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оличества мероприятий; ухудшение качества проведения концертов, спектаклей</w:t>
            </w:r>
          </w:p>
        </w:tc>
      </w:tr>
      <w:tr>
        <w:trPr>
          <w:trHeight w:val="6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репление материально-технической базы учреждений культуры; ремонт помещений, фасадов зданий (культурно-досуговые учреждения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учшение качества обслуживания посетителей мероприятий; их безопасность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худшение материально-технического состояния, разрушение зданий, снижение качества культурного обслуживания населения</w:t>
            </w:r>
          </w:p>
        </w:tc>
      </w:tr>
      <w:tr>
        <w:trPr>
          <w:trHeight w:val="164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культурных мероприятий к знаменательным дат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количество культурно-досуговых мероприятий; увеличение количества посетителей культурно-досуговых мероприятий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хвата населения услугами культуры; уменьшение объёма оказываемых услуг;</w:t>
            </w:r>
          </w:p>
        </w:tc>
      </w:tr>
      <w:tr>
        <w:trPr>
          <w:trHeight w:val="21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е, направленное на совершенствование инновационных форм и методов организации воспитательной работы, содержательного досуга и отдыха детей и подростков: проведение летних творческих школ для талантливых детей Дальнеречен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профильных слетов и фестивалей по организации отдыха и оздоровления детей, увеличение показателя оздоровительного эффекта в Дальнереченском городском округе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исполнение мероприятий по профилактике асоциальных явлений в период летних каникул и в свободное от учебы время.</w:t>
            </w:r>
          </w:p>
        </w:tc>
      </w:tr>
      <w:tr>
        <w:trPr>
          <w:trHeight w:val="3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ind w:left="0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е по противодействию распространения наркотиков: бесплатный прокат спектакля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оли лиц в возрасте от 10 до 24 лет, вовлечённых в профилактические мероприятия, по отношению к общей численности указанной категори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оличества мероприятий   по профилактике наркомании среди несовершеннолетних и молодёжи. Невозможность показывать спектакли антинаркотической направленности бесплатно.</w:t>
            </w:r>
          </w:p>
        </w:tc>
      </w:tr>
      <w:tr>
        <w:trPr>
          <w:trHeight w:val="361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 по профилактике правонарушений и борьбе с преступностью выездные тематические концерты, передвижные выставки</w:t>
            </w:r>
          </w:p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 изобразительного искусства, творческих встреч с талантливыми сверстниками, деятелями искусств; семинары-практикумы, творческие лаборатории для специалистов культурно-досуговых учреждений по организации профилактической работы среди населения и популяризации ЗОЖ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доли охвата профилактическими мероприятиями детей и молодёжи в возрасте от 10 до 24 ле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озможность проведения мероприятий социальной профилактика, популяризации здорового образа жизни, мероприятий по профилактике правонарушений несовершеннолетних и молодежи, предупреждению детской беспризорности и безнадзорности.</w:t>
            </w:r>
          </w:p>
        </w:tc>
      </w:tr>
      <w:tr>
        <w:trPr>
          <w:trHeight w:val="142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доступной среды для инвалидов и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ДШ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доли охвата инвалидов мероприятиями социокультурной направленности вовлечение инвалидов в культурную и общественную жизнь город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услугам учреждения культуры и искусства</w:t>
            </w:r>
          </w:p>
        </w:tc>
      </w:tr>
      <w:tr>
        <w:trPr>
          <w:trHeight w:val="32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4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 по социальной адаптации инвалидов, вовлечение их в общественно-культурную и спортивную жизнь, творческая и социокультурная реабилитация инвалидов: выставка художественных работ и декоративно-прикладного творчества, посвященная Всероссийской декаде инвалидов; новогодние праздники для детей-инвалидов Д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доли охвата инвалидов мероприятиями социокультурной направленности вовлечение инвалидов в культурную и общественную жизнь края;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услугам учреждения культуры и искусства</w:t>
            </w:r>
          </w:p>
        </w:tc>
      </w:tr>
      <w:tr>
        <w:trPr>
          <w:trHeight w:val="48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ставки декоративно- прикладного творчества инвалидов Дальнереченского городск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влечение инвалидов, а культурную и общественную жизнь города и края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услугам учреждения культуры</w:t>
            </w:r>
          </w:p>
        </w:tc>
      </w:tr>
      <w:tr>
        <w:trPr>
          <w:trHeight w:val="12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в области культуры, искусства (библиотечного тип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библиотек, оснащенных современным материально-техническим оборудование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худшение материально-технического состояния, разрушение зданий, снижение качества культурного обслуживания населения</w:t>
            </w:r>
          </w:p>
        </w:tc>
      </w:tr>
      <w:tr>
        <w:trPr>
          <w:trHeight w:val="265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функций муниципальными учреждениями культуры по осуществлению библиотечного, справочно-библиографического, информационного обслуживания социально-незащищенных слоев населения и просветительской деятельности;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ализация полномочий по библиотечному обслуживанию населения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нижение качества обслуживания населения, уменьшение количества пользователей</w:t>
            </w:r>
          </w:p>
        </w:tc>
      </w:tr>
      <w:tr>
        <w:trPr>
          <w:trHeight w:val="29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культуры и искусства по осуществлению библиотечного, справочно-библиографического, информационного обслуживания пользователей и</w:t>
            </w:r>
          </w:p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титель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лномочий по библиотечному обслуживанию населения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качества обслуживания населения, уменьшение количества пользователей, падение интереса к чтению, сокращение активно читающих граждан</w:t>
            </w:r>
          </w:p>
        </w:tc>
      </w:tr>
      <w:tr>
        <w:trPr>
          <w:trHeight w:val="49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муниципальных библиот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наименований социально-значимой литературы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дение интереса к чтению, сокращение активно читающих граждан</w:t>
            </w:r>
          </w:p>
        </w:tc>
      </w:tr>
      <w:tr>
        <w:trPr>
          <w:trHeight w:val="107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льтурных мероприятий к знаменательным дат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оличества посетителей культурно-досуговых мероприятий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хвата населения библиотечными мероприятиями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репятственного доступа инвалидов к объектам социальной инфраструктуры и информации, создание условий для свободного доступа инвалидов к зданию Центральная библиотека МБУ «ЦБ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оли охвата инвалидов к доступу информационного обеспече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информационным услугам муниципальных библиотек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учшение материально-технической базы муниципальных учреждений в области культуры и искусства (дополнительное образование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числа музыкальных инструментов и учебно-методической литературы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худшение материально-технического состояния, разрушение зданий, снижение качества культурного обслуживания населения</w:t>
            </w:r>
          </w:p>
        </w:tc>
      </w:tr>
    </w:tbl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360" w:before="0" w:after="120"/>
      <w:ind w:left="720" w:firstLine="709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d">
    <w:name w:val="std"/>
    <w:basedOn w:val="Normal"/>
    <w:qFormat/>
    <w:pPr>
      <w:widowControl/>
      <w:autoSpaceDE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60"/>
      <w:ind w:left="72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08:00Z</dcterms:created>
  <dc:creator>user41</dc:creator>
  <dc:description/>
  <cp:keywords/>
  <dc:language>en-US</dc:language>
  <cp:lastModifiedBy>Белолипецких Л.П.</cp:lastModifiedBy>
  <cp:lastPrinted>2019-02-22T15:34:00Z</cp:lastPrinted>
  <dcterms:modified xsi:type="dcterms:W3CDTF">2020-02-28T05:17:00Z</dcterms:modified>
  <cp:revision>34</cp:revision>
  <dc:subject/>
  <dc:title> </dc:title>
</cp:coreProperties>
</file>