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______________ </w:t>
      </w:r>
      <w:r>
        <w:rPr>
          <w:sz w:val="28"/>
          <w:szCs w:val="28"/>
        </w:rPr>
        <w:t xml:space="preserve">                  г. Дальнереченск                              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- 2024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от 21.12.1994 № 68-ФЗ «О защите населения и территории от чрезвычайных ситуаций природного и техногенного характера»,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Защита населения и территории Дальнереченского городского округа от чрезвычайных  ситуаций природного и техногенного характера» на 2022 - 2024 годы (прилагается)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 делопроизводства  администрации Дальнереченского городского округа настоящее  постановление   обнародовать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городского округа </w:t>
        <w:tab/>
        <w:t xml:space="preserve">                             С.В.Старков</w:t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392"/>
      </w:tblGrid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«    » июня 2021 года №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 и территории Дальнереченского городского округа от чрезвычайных ситуаций природного и техногенного характе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- 2024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32"/>
      </w:tblGrid>
      <w:tr>
        <w:trPr>
          <w:trHeight w:val="154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Защита населения  и территории Дальнереченского городского округа от чрезвычайных ситуаций природного и техногенного характера» на 2022 - 2024 годы </w:t>
            </w:r>
          </w:p>
        </w:tc>
      </w:tr>
      <w:tr>
        <w:trPr>
          <w:trHeight w:val="454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рограмма Приморского края "Охрана окружающей среды Приморского края" на 2020-2027 годы, утвержденная постановлением Администрации Приморского края от 27.12.2019 № 940-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рограмма Приморского края «Защита населения и территории от чрезвычайных ситуаций, обеспечение пожарной безопасности и безопасности людей на водных объектах Приморского края» на 2020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2027 годы, </w:t>
            </w:r>
            <w:r>
              <w:rPr>
                <w:sz w:val="28"/>
                <w:szCs w:val="28"/>
              </w:rPr>
              <w:t>утвержденная постановлением Администрации Приморского края от 27.12.2019 № 916-п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>
          <w:trHeight w:val="128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жилищно-коммунального хозяйства Дальнереченского городского округа» </w:t>
            </w:r>
          </w:p>
        </w:tc>
      </w:tr>
      <w:tr>
        <w:trPr>
          <w:trHeight w:val="113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9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36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 (подпрограммы и отдельные мероприятия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роительство, капитальный ремонт и реконструкция гидротехнических сооружений инженерной защиты на территории Дальнереченского городского округа»,</w:t>
            </w:r>
            <w:r>
              <w:rPr>
                <w:color w:val="000000"/>
                <w:sz w:val="28"/>
                <w:szCs w:val="28"/>
              </w:rPr>
              <w:t xml:space="preserve">  приведена  в Приложении № 5 к программ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,</w:t>
            </w:r>
            <w:r>
              <w:rPr>
                <w:color w:val="000000"/>
                <w:sz w:val="28"/>
                <w:szCs w:val="28"/>
              </w:rPr>
              <w:t xml:space="preserve"> приведены в Приложении № 6 к программе;</w:t>
            </w:r>
          </w:p>
        </w:tc>
      </w:tr>
      <w:tr>
        <w:trPr>
          <w:trHeight w:val="370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щита от наводнений и паводков населенных пунктов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сперебойное жизнеобеспечение населения в зоне ЧС 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, пожар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исшествий </w:t>
            </w:r>
          </w:p>
        </w:tc>
      </w:tr>
      <w:tr>
        <w:trPr>
          <w:trHeight w:val="29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беспечение защищенности населения и объектов экономики от негативного воздействия вод сооружениями инженерной защи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 Финансирование отдельных мероприятий для защиты</w:t>
            </w:r>
            <w:r>
              <w:rPr>
                <w:sz w:val="28"/>
                <w:szCs w:val="28"/>
              </w:rPr>
              <w:t xml:space="preserve"> населения  и территории Дальнереченского городского округа от чрезвычайных ситуаций природного и техногенного характер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1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22 - 2024 годах</w:t>
            </w:r>
          </w:p>
        </w:tc>
      </w:tr>
      <w:tr>
        <w:trPr>
          <w:trHeight w:val="582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средств, привлекаемых на реализацию целей муниципальной программы составляет: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71284,7 тыс.руб.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4681,6 тыс.руб.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681,6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0,0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2999,7 тыс. руб., в том числе: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18,4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90,6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190,65 тыс. руб.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1" w:right="1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одпрограммы приведен в Приложении № 4 к программ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редупреждения чрезвычайных ситуаций природного и техногенного характера, пожаров, происшествий на водных объектах;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чрезвычайных ситу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зработанной проектно-сметной документации для осуществления капитального ремонта и строительства реконструкции гидротехнических сооружений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основных проблем) и прогноз ее развит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и реконструкции 4-х шлюз-регуляторов, расположенных на водозащитной дамбе ДО-1 направлены на предупреждение   чрезвычайных ситуаций и стихийных бедствий природного и техногенного характера  и  предотвращение затоплений жилого сектора </w:t>
      </w:r>
      <w:r>
        <w:rPr>
          <w:rFonts w:cs="Times New Roman" w:ascii="Times New Roman" w:hAnsi="Times New Roman"/>
          <w:bCs/>
          <w:sz w:val="28"/>
          <w:szCs w:val="28"/>
        </w:rPr>
        <w:t>микрорайона Первомайский, улицы Советская, улицы Береговая, микрорайона Каменушка паводковыми водами реки  Большая Уссу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а на предотвращение затоплений жилого сектора микрорайона ЛДК и микрорайона Первомайский г. Дальнереченска от паводковых вод реки Большая Уссурка путём выполнения работ по укреплению полотна дамб и устройству водосливных шлюзов, а также на проведение на территории Дальнереченского городского округа противопожарных мероприятий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усмотренных мероприятий будет иметь положительный социально-психологический эффект, сопряженный с ростом доверия к органам муниципальной власти Дальнереченского городского округа  со стороны на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 по обеспечению защищенности населения и объектов экономики от негативного воздействия вод в рамках подпрограммы № 1 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будут проведены мероприятия по реконструкции, капитальному, текущему ремонту противопаводковых гидротехнических сооружений, находящихся в муниципальной собственности; расчистке, углублению и регулированию русел рек, выполнению предпаводковых обследований на паводкоопасных участках русел рек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  по </w:t>
      </w:r>
      <w:r>
        <w:rPr>
          <w:rFonts w:cs="Times New Roman" w:ascii="Times New Roman" w:hAnsi="Times New Roman"/>
          <w:bCs/>
          <w:sz w:val="28"/>
          <w:szCs w:val="28"/>
        </w:rPr>
        <w:t>защите</w:t>
      </w:r>
      <w:r>
        <w:rPr>
          <w:rFonts w:cs="Times New Roman" w:ascii="Times New Roman" w:hAnsi="Times New Roman"/>
          <w:sz w:val="28"/>
          <w:szCs w:val="28"/>
        </w:rPr>
        <w:t xml:space="preserve"> населения  и территории Дальнереченского городского округа от чрезвычайных ситуаций природного и техногенного характера, будут проводиться мероприятия для минимизации социального, экономического и экологического ущерба, наносимого населению, экономике и природной среде от совершения террористических актов,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направлен на эффективное планирование основных мероприятий, координацию действий ответственного исполнителя и соисполнителя муниципальной программы, обеспечение контроля исполнения программных мероприятий, проведение мониторинга состояния работ по выполнению муниципальной программы, выработку решений при возникновении отклонения хода работ от плана реализации муниципальной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оисполнитель муниципальной программы в лице начальника отдела ГО,ЧС и мобилизационной работе администрации Дальнереченского городского округа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, согласование и утверждение муниципальной программы в установлен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обеспечивает совместно с соисполнителями реализацию муниципальной программы, обеспечивает внесение изменений в муниципальную программу и несет ответственность за достижение показателей муниципальной программы, а также конечных результатов ее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о включении предлагаемых соисполнителями контрольных событий мероприятий подпрограмм, программ в перечень контрольных собы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в срок до 10 числа месяца, следующего за отчетным кварталом, а также по запросу представляет в финансовый отдел администрации Дальнереченского городского округа отчеты о ходе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и оценке эффективности реализации муниципальной программы и представляет его в отдел экономики и прогнозирования администрации Дальнереченского городск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казателей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упок товаров, работ, услуг в порядке, предусмотр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sub_1003"/>
      <w:r>
        <w:rPr>
          <w:rFonts w:cs="Times New Roman" w:ascii="Times New Roman" w:hAnsi="Times New Roman"/>
          <w:sz w:val="28"/>
          <w:szCs w:val="28"/>
        </w:rPr>
        <w:t> Целевые индикаторы и показатели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113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показателях (индикаторах)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-2024 годы представлены  в Приложении № 1.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использования средств проводится по следующим показателя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тяженность построенного или реконструированного сооружения инженерной защиты -8594 м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предотвращенного вероятного ущерба в результате реализации проекта (мероприятия) – 221 млн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защищенного населения в результате реализации проекта (мероприятия) – 14700 че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 (при оказании муниципальными учреждениями городского округа муниципальных услуг (работ) в рамках муниципальной программы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муниципальных заданий в рамках программы не предусматривает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6. Финансовое обеспечение реализации муниципальной программы с расшифровкой по главным распорядителям средств бюджета городского округа,  а также по года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муниципальной программы за счет средств местного бюджета и прогнозная оценка привлекаемых на реализацию ее целей средств федерального и краевого бюджетов, приведена в </w:t>
      </w:r>
      <w:hyperlink w:anchor="P44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и контроль за ходом реализации программы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-график реализации программы приведен в приложении № 3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реализацией программы включает: мониторинг реализации программы, годовой отчет о реализации программы и сводный годовой доклад о реализации и оценке эффективности программы в соответствии Порядка разработки, реализации и оценки эффективности муниципальных программ Дальнереченского городского округа, утвержденного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 и территории Дальнереченского городского округа от чрезвычайных ситуаций природного и техногенного характера» на 2022 - 2024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22-2024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9"/>
      </w:tblGrid>
      <w:tr>
        <w:trPr>
          <w:trHeight w:val="15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>
          <w:trHeight w:val="16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снования разработки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рограмма Приморского края "Охрана окружающей среды Приморского края" на 2020-2027 годы, утвержденная постановлением Администрации Приморского края от 27.12.2019 № 940-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>
          <w:trHeight w:val="14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жилищно-коммунального хозяйства Дальнереченского городского округа» </w:t>
            </w:r>
          </w:p>
        </w:tc>
      </w:tr>
      <w:tr>
        <w:trPr>
          <w:trHeight w:val="113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98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115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195" w:hanging="0"/>
              <w:rPr/>
            </w:pPr>
            <w:r>
              <w:rPr>
                <w:sz w:val="28"/>
                <w:szCs w:val="28"/>
              </w:rPr>
              <w:t xml:space="preserve">Структура муниципальной подпрограммы 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программной деятельности</w:t>
            </w:r>
          </w:p>
        </w:tc>
      </w:tr>
      <w:tr>
        <w:trPr>
          <w:trHeight w:val="98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наводнений и паводков населенных пунктов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щенности населения и объектов экономики от негативного воздействия вод сооружениями инженерной защиты</w:t>
            </w:r>
          </w:p>
        </w:tc>
      </w:tr>
      <w:tr>
        <w:trPr>
          <w:trHeight w:val="141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1066" w:hanging="0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22 - 2024 годах</w:t>
            </w:r>
          </w:p>
        </w:tc>
      </w:tr>
      <w:tr>
        <w:trPr>
          <w:trHeight w:val="55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/>
            </w:pPr>
            <w:r>
              <w:rPr>
                <w:sz w:val="28"/>
                <w:szCs w:val="28"/>
              </w:rPr>
              <w:t>Объем бюджетных ассигнований муниципальной подпрограммы (с расшифровкой по годам и источникам финансирования)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средств, привлекаемых на реализацию целей муниципальной подпрограммы составляет: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71284,7 тыс.руб.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4681,6 тыс.руб.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681,6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0,0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1499,7 тыс. руб., в том числе: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8,4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90,6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690,65 тыс. руб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новные мероприятия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1" w:right="1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одпрограммы приведен в Приложении № 4 к программ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личество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личество разработанной проектно-сметной документации для осуществления капитального ремонта и строительства реконструкции гидротехнических сооруж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2835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 и территории Дальнереченского городского округа от чрезвычайных ситуаций природного и техногенного характера» на 2022 - 2024 годы</w:t>
            </w:r>
          </w:p>
        </w:tc>
      </w:tr>
    </w:tbl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дельные мероприятия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ы на предотвращение  затоплений жилого сектора микрорайона ЛДК и  микрорайона Первомайский  г. Дальнереченска от паводковых вод р. Большая Уссурка  путем выполнения работ по укреплению полотна дамб и устройству водосливных шлюзов</w:t>
      </w:r>
      <w:r>
        <w:rPr>
          <w:bCs/>
          <w:sz w:val="28"/>
          <w:szCs w:val="28"/>
        </w:rPr>
        <w:t>; а также на проведение на территории Дальнереченского городского округа противопожарных мероприятий; на страхование гидротехнических сооружений; на своевременное информирование населения;  на выполнение аварийно-восстановительных работ;</w:t>
      </w:r>
      <w:r>
        <w:rPr>
          <w:sz w:val="28"/>
          <w:szCs w:val="28"/>
        </w:rPr>
        <w:t xml:space="preserve"> на обеспечение водой, продуктами питания, предметами первой необходимости, транспортное, психологическое и информационное обеспечение пострадавшего населения; приобретение средств индивидуальной защиты; формирование материально-технической базы, формирование НЗ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1:51:00Z</dcterms:created>
  <dc:creator>user08</dc:creator>
  <dc:description/>
  <cp:keywords/>
  <dc:language>en-US</dc:language>
  <cp:lastModifiedBy>USER</cp:lastModifiedBy>
  <cp:lastPrinted>2021-07-01T15:22:00Z</cp:lastPrinted>
  <dcterms:modified xsi:type="dcterms:W3CDTF">2021-07-01T05:25:00Z</dcterms:modified>
  <cp:revision>26</cp:revision>
  <dc:subject/>
  <dc:title> </dc:title>
</cp:coreProperties>
</file>