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                          г.Дальнереченск</w:t>
        <w:tab/>
        <w:t xml:space="preserve"> </w:t>
        <w:tab/>
        <w:t xml:space="preserve">               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ых форм соглашений о предост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Дальнереченского городского округа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, индивидуальным предпринимател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м лицам – произв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</w:t>
      </w:r>
    </w:p>
    <w:p>
      <w:pPr>
        <w:pStyle w:val="ConsPlusTitle"/>
        <w:jc w:val="center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1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</w:t>
      </w:r>
      <w:hyperlink w:anchor="Par1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 требования по заключению соглашений о предоставлении субсидий из бюджета Дальнереченского городского округа в соответствии с типовой формой соглашения о предоставлении из бюджета Дальнереченского городского округа субсидий, в том числе грантов в форме субсидий,  юридическим лицам, индивидуальным предпринимателям, а также физическим лицам - производителям товаров, работ, услуг не распространяются на соглашения о муниципально-частном партнерстве, концессионные соглашения, заключаемые в порядке, определенном соответственно законодательством Российской Федерации о муниципально-частном партнерстве, законодательством Российской Федерации о концессионных соглашениях, на соглашения муниципальным учреждениям о предоставлении грантов в форме субсидий, предусмотренных пунктом 4 статьи 78.1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требования пунктов 4.1.7.,  4.3.8. типовой формы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– производителю товаров, работ, услуг на финансовое обеспечение затрат в связи с производством (реализацией) товаров, выполнением работ, оказанием услуг, а также пунктов 4.1.8., 4.3.7. типовой формы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 не распространяются на соглашения, заключенные на 202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делопроизводства администрации Дальнереченского городского округа настоящее постановление обнарод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настоящее постановление разместить на официальном  сайте 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11">
    <w:name w:val="Верхний колонтитул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MS Mincho" w:cs="unifont;MS Mincho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">
    <w:name w:val="Текст сноски1"/>
    <w:basedOn w:val="Normal"/>
    <w:next w:val="Footnote"/>
    <w:qFormat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83406&amp;date=04.06.2021" TargetMode="External"/><Relationship Id="rId4" Type="http://schemas.openxmlformats.org/officeDocument/2006/relationships/hyperlink" Target="https://login.consultant.ru/link/?req=doc&amp;base=RZB&amp;n=372771&amp;date=04.06.20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0:52:00Z</dcterms:created>
  <dc:creator>user33</dc:creator>
  <dc:description/>
  <cp:keywords/>
  <dc:language>en-US</dc:language>
  <cp:lastModifiedBy>Куранова</cp:lastModifiedBy>
  <cp:lastPrinted>2022-06-28T16:49:00Z</cp:lastPrinted>
  <dcterms:modified xsi:type="dcterms:W3CDTF">2022-07-12T06:10:00Z</dcterms:modified>
  <cp:revision>29</cp:revision>
  <dc:subject/>
  <dc:title> </dc:title>
</cp:coreProperties>
</file>