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                   г. Дальнереченск</w:t>
        <w:tab/>
        <w:tab/>
        <w:t xml:space="preserve">                    № 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711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>
          <w:trHeight w:val="421" w:hRule="atLeast"/>
        </w:trPr>
        <w:tc>
          <w:tcPr>
            <w:tcW w:w="71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утверждении Порядка планирования бюджетных ассигнований  бюджета Дальнереченского городского округа субъектами бюджетного планирования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015 год  и  плановый период 2016 и 2017 годов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статьи 174.2 Бюджетного кодекса Российской Федерации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12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орядок планирования бюджетных ассигнований бюджета Дальнереченского городского округа на 2015 год и  плановый период 2016 и 2017 годов.</w:t>
      </w:r>
    </w:p>
    <w:p>
      <w:pPr>
        <w:pStyle w:val="ConsPlusNormal"/>
        <w:widowControl/>
        <w:spacing w:lineRule="auto" w:line="312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лавным распорядителям средств бюджета Дальнереченского городского округа  (далее - субъекты бюджетного планирования), отраслевым отделам администрации Дальнереченского городского округа руководствоваться данным Порядком при планировании бюджетных ассигнований бюджета Дальнереченского городского округа на 2015 год и  плановый период 2016 и 2017 годов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Субъектам бюджетного планирования обеспечить формирование бюджетных ассигнований бюджета Дальнереченского городского округа на 2015 год и  плановый период 2016 и 2017 годов в соответствии с утвержденным настоящим Порядко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. Начальнику отдела делопроизводства администрации Дальнереченского городского округа Н.Н.Сиротенко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5. Настоящее постановление вступает в силу с момента обнародования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       С.В.Старк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12" w:hanging="85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hanging="35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57" w:hanging="35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Активная 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говора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9" w:firstLine="709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CG Times;Times New Roman" w:hAnsi="CG Times;Times New Roman" w:cs="CG Times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9:07:00Z</dcterms:created>
  <dc:creator>Олег Анатольевич</dc:creator>
  <dc:description/>
  <cp:keywords/>
  <dc:language>en-US</dc:language>
  <cp:lastModifiedBy>user</cp:lastModifiedBy>
  <cp:lastPrinted>2013-07-18T10:25:00Z</cp:lastPrinted>
  <dcterms:modified xsi:type="dcterms:W3CDTF">2014-07-15T05:30:00Z</dcterms:modified>
  <cp:revision>11</cp:revision>
  <dc:subject/>
  <dc:title>                                              </dc:title>
</cp:coreProperties>
</file>