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                         г.Дальнереченск</w:t>
        <w:tab/>
        <w:t xml:space="preserve"> </w:t>
        <w:tab/>
        <w:t xml:space="preserve">          № 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определения требований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дельным видам товаров, работ, услуг (в том числе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цены товаров, работ, услуг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закупаемым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местного самоуправления Дальнереченского</w:t>
      </w:r>
    </w:p>
    <w:p>
      <w:pPr>
        <w:pStyle w:val="Normal"/>
        <w:suppressAutoHyphens w:val="true"/>
        <w:ind w:right="-1" w:firstLine="170"/>
        <w:jc w:val="center"/>
        <w:rPr/>
      </w:pPr>
      <w:r>
        <w:rPr>
          <w:b/>
          <w:sz w:val="28"/>
          <w:szCs w:val="28"/>
        </w:rPr>
        <w:t>городского округа, муниципальными учреждениями,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постановлением администрации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от 08.11.2016 № 905 </w:t>
      </w:r>
    </w:p>
    <w:p>
      <w:pPr>
        <w:pStyle w:val="Normal"/>
        <w:suppressAutoHyphens w:val="true"/>
        <w:ind w:right="-1"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пределения требований к отдельным видам товаров, работ, услуг (в том числе предельные цены товаров, работ, услуг) закупаемым органами местного самоуправления Дальнереченского городского округа, муниципальными учреждениями, утвержденные постановлением администрации Дальнереченского городского округа от 08.11.2016 № 905 (далее – Правила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Абзац второй пункта 2 Правил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их Правил, органы местного самоуправления Дальнереченского городского округа, муниципальные учреждения, далее  именуются Заказчикам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Правил словосочетание «муниципальные органы» читать «Заказчики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Правил изложить в новой редакции:</w:t>
      </w:r>
    </w:p>
    <w:p>
      <w:pPr>
        <w:pStyle w:val="ConsPlusNorma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критериями отбора отдельных видов товаров, работ, услуг, применяемыми при формировании ведомственного перечня, одновременно являютс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Заказчиками в общем объеме оплаты по контрактам, включенным в указанные реестры (по графикам платежей), заключенным соответствующими Заказчиками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я контрактов на закупку отдельных видов товаров, работ, услуг Заказчиков в общем количестве контрактов на приобретение товаров, работ, услуг, заключаемых соответствующими Заказчикам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равилам изложить в редакции приложения № 1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информационному отделу разместить настоящее постановление на официальном сайте  Дальнереченского городского округ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нансовому управлению администрации Дальнереченского городского округа разместить настоящее постановление в единой информационной системе в сфере закуп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5"/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_GoBack"/>
            <w:bookmarkEnd w:id="2"/>
            <w:r>
              <w:rPr>
                <w:rFonts w:eastAsia="Arial"/>
              </w:rPr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Дальнереченского городского округа от ______________ № ________</w:t>
            </w:r>
          </w:p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left="2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2</w:t>
            </w:r>
          </w:p>
          <w:p>
            <w:pPr>
              <w:pStyle w:val="ConsPlusNormal1"/>
              <w:ind w:left="2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авилам определения требований 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дельным видам товаров, работ, услуг (в том числе предельные цены товаров, работ, услуг) закупаемым органами местного самоуправления Дальнереченского городского округа, муниципальными учреждениям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Й ПЕРЕЧЕНЬ</w:t>
      </w:r>
    </w:p>
    <w:p>
      <w:pPr>
        <w:pStyle w:val="ConsPlusNormal1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048"/>
        <w:gridCol w:w="2551"/>
        <w:gridCol w:w="2552"/>
        <w:gridCol w:w="1559"/>
        <w:gridCol w:w="1276"/>
        <w:gridCol w:w="2977"/>
        <w:gridCol w:w="2835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ОКПД 2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отдельного вида товаров, работ, услуг</w:t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характерист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Значение характеристики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ОКЕИ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-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должности категории «высшая группа должностей муниципальной службы, руководители учреждений»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категории</w:t>
            </w:r>
          </w:p>
        </w:tc>
      </w:tr>
      <w:tr>
        <w:trPr>
          <w:trHeight w:val="3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20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и тип экран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процессор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ота процессор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оперативной памяти; объем накопителя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жесткого диск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тический привод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модулей Wi-Fi, Bluetooth, поддержки 3G (UMTS)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идеоадаптера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работы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ая система; предустановленное программное обеспечение;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20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(моноблок/системный блок и монитор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экрана/монито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процессо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ота процессо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оперативной памяти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копителя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жесткого диск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тический привод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идеоадаптера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ционная система; предустановленное программное обеспечение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20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 печати (струйный/лазерный - для принтера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ешение сканирования (для сканера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ветность (цветной/черно-белый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формат скорость печати/сканирования;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30.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устройства (телефон/смартфон); поддерживаемые стандарты; операционная система; время работы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 управления (сенсорный/кнопочный); 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SIM-карт; наличие модулей и интерфейсов (Wi-Fi, Bluetooth, USB, GPS);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автотранспортные для перевозки людей про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ость двиг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5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000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автотранспортные для перевозки 10 или более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ость двигателя</w:t>
            </w:r>
          </w:p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автотранспортные грузов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щность двигателя 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металл)</w:t>
            </w:r>
          </w:p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и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вид древес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и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металлическая для офисов. Пояснения по закупаемой продукции: 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метал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9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 деревянная, не включенная в другие группировки. Пояснения по закупаемой продукции: для офисов, административных помещений, учебных заведений, учреждений культуры и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 (вид древес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napToGrid w:val="false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68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32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sylkasmn">
    <w:name w:val="ssylka_smn"/>
    <w:basedOn w:val="Normal"/>
    <w:qFormat/>
    <w:pPr>
      <w:spacing w:before="280" w:after="280"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DB7E893278A5727D25D01E7D48BB38CAEAF0C68AB26AA0447574DB54155969C4467854BB2EB7FF6A13072F09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39953&amp;date=04.04.2023" TargetMode="External"/><Relationship Id="rId7" Type="http://schemas.openxmlformats.org/officeDocument/2006/relationships/hyperlink" Target="consultantplus://offline/ref=2BB4A26731004D977168999E5558B5B9538293199FCE5A44C1FD97760FM9i3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1:00Z</dcterms:created>
  <dc:creator>user33</dc:creator>
  <dc:description/>
  <cp:keywords/>
  <dc:language>en-US</dc:language>
  <cp:lastModifiedBy>Куранова</cp:lastModifiedBy>
  <cp:lastPrinted>2023-04-04T15:10:00Z</cp:lastPrinted>
  <dcterms:modified xsi:type="dcterms:W3CDTF">2023-04-04T23:43:00Z</dcterms:modified>
  <cp:revision>16</cp:revision>
  <dc:subject/>
  <dc:title> </dc:title>
</cp:coreProperties>
</file>