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rPr>
          <w:sz w:val="28"/>
          <w:szCs w:val="28"/>
        </w:rPr>
      </w:pPr>
      <w:r>
        <w:rPr>
          <w:sz w:val="28"/>
          <w:szCs w:val="28"/>
        </w:rPr>
        <w:t>Отчет о работе межведомственной комиссии по налоговой и социальной политике за 1 квартал 2024 года</w:t>
      </w:r>
    </w:p>
    <w:p>
      <w:pPr>
        <w:pStyle w:val="Heading"/>
        <w:spacing w:lineRule="auto" w:line="360"/>
        <w:ind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1 квартал 2024 года проведено 3 заседания  комиссии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результатам работы комиссии в 1 квартале 2024 года на заседаниях комиссии (до заседаний комиссии) заслушано 48 налогоплательщиков, в том числе 9 руководителей (представителей) организаций (18,8%),                           5 индивидуальных предпринимателя (10,4 %), 34 физических лица (70,8 %)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результате деятельности комиссии общая сумма платежей, поступивших дополнительно в бюджет, составила 12524,1 тыс. руб., что составляет 99,9 % от общей суммы задолженности во все уровни бюджетов и государственные внебюджетные фонды налогоплательщиков. Из них во все уровни бюджета – 4285,1 тыс. руб., по страховым взносам в Пенсионный фонд РФ – 8239,00 тыс. руб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а работа с физическими и юридическими лицами, имеющими задолженность за арендную плату земельного участка. В результате проведенной работы в бюджет поступило 318,9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1 квартала 2024 года с физическими и юридическими лицами, имеющими задолженность во все уровни бюджета, проводилась разъяснительная работа по телефону. Кроме того, на территории городского округа на досках объявлений развешивались обращения к жителям округа, с напоминаем об оплате имеющейся задолженности по имущественным налогам и рекомендацией, при отсутствии квитанций на оплату, обратиться в МИФНС № 9 по Приморскому краю (ТОРМ №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же, за 1 квартал 2024 года  проведены  </w:t>
      </w:r>
      <w:r>
        <w:rPr>
          <w:sz w:val="28"/>
          <w:szCs w:val="28"/>
        </w:rPr>
        <w:t xml:space="preserve">3 заседания </w:t>
      </w:r>
      <w:r>
        <w:rPr>
          <w:sz w:val="28"/>
          <w:szCs w:val="28"/>
          <w:shd w:fill="FFFFFF" w:val="clear"/>
        </w:rPr>
        <w:t>рабочей группы по снижению неформальной занятости, легализации «серой» заработной платы и повышению собираемости страховых взносов во внебюджетные фонды при администрации Дальнереченского городского округ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Специалистами отдела экономики и прогнозирования администрации Дальнереченского  ГО, МИ ФНС №9 по ПК (ТОРМ № 3), отделения КГКУ «ПЦЗН» в г.Дальнереченске, при проведении работы с индивидуальными предпринимателями,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ия мероприятий по снижению неформальной занятости выявлено 5 нарушений трудового законодательства. В настоящее время ведется работа с хозяйствующими субъектами по устранению выявленных нарушений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Среди получателей государственных и муниципальных услуг в администрации Дальнереченского ГО, отделении КГБУ «ПЦЗН» в г.Дальнереченск, в ходе проведения мероприятий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 снижению неформальной занятости распространено более 25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хозяйствующих субъектах, имеющих просроченную задолженность по выплате заработной платы перед персоналом  за отчетный период 2023 года,  не поступал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58:00Z</dcterms:created>
  <dc:creator>User</dc:creator>
  <dc:description/>
  <dc:language>en-US</dc:language>
  <cp:lastModifiedBy>Петросян</cp:lastModifiedBy>
  <cp:lastPrinted>2024-04-10T14:31:00Z</cp:lastPrinted>
  <dcterms:modified xsi:type="dcterms:W3CDTF">2024-05-27T06:58:00Z</dcterms:modified>
  <cp:revision>2</cp:revision>
  <dc:subject/>
  <dc:title/>
</cp:coreProperties>
</file>