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звитии малого и среднего предпринимательств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Дальнереченского городского округа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За 1 квартал 2017 года в Дальнереченском  городском округе  количество субъектов малого и среднего предпринимательства составило 1004 единиц, из них малых предприятий 253 единицы, 2 – средних предприятий, 749 - индивидуальных предпринимателей. В целом оборот малых предприятий  (включая ИП) оценочно составил 389,1 млн. руб., темп роста – 121,9 % </w:t>
      </w:r>
      <w:r>
        <w:rPr>
          <w:color w:val="000000"/>
          <w:sz w:val="28"/>
          <w:szCs w:val="28"/>
        </w:rPr>
        <w:t>к соответствующему периоду 2015 года</w:t>
      </w:r>
      <w:r>
        <w:rPr>
          <w:sz w:val="28"/>
          <w:szCs w:val="28"/>
        </w:rPr>
        <w:t xml:space="preserve"> (объем оборота малого предпринимательства рассчитан без учета объема бытовых услуг).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квартале 2016 года продолжалась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На реализацию мероприятий подпрограммы запланировано из  местного бюджета 250,00 тыс. руб. В 1 квартале 2017 года средства не выделялись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Принята муниципальная программа «Развитие малого и среднего предпринимательства на территории Дальнереченского городского округа» на 2018-2020 годы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 xml:space="preserve"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4 субъектами малого предприниматель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, создан раздел «Предпринимательство» на Интернет-сайте Дальнереченского городского округа. Предприниматели получили возможность доступа к Интернет - сайту, для ознакомления и получения новейшей справочной информации, консультирования по вопросам перспективных направлений ведения бизнеса, получения помощи в оформлении необходимой документации. Всего сотрудниками отдела проконсультировано по разным направлениям более                    6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казания информационной и консультативной поддержки для субъектов малого бизнеса были проведены:  встреча предпринимателей с Губернатором Приморского края и уполномоченным по защите прав предпринимателей в Приморском крае, 1 Единый День предпринимателя,                             1 совещания с участием представителей государственной власти, органов контроля и надзора, представителей банков, 3  рабочих вст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 продолжают участвовать в конкурсах по закупке товаров (работ, услуг) для муниципальных нужд. Объем размещения заказов на поставки товаров, выполнение работ, оказание услуг для муниципальных нужд у субъектов малого предпринимательства составил   26269,1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дуктов и товаров народного потреб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здравоохранения, спорта,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бытов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в сфере гостиничного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редприятий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ера транспорта (подпадающая под внутреннее расписание) 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, сбор и вывоз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ирования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 А. Бурух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26:00Z</dcterms:created>
  <dc:creator>adm16</dc:creator>
  <dc:description/>
  <cp:keywords/>
  <dc:language>en-US</dc:language>
  <cp:lastModifiedBy>adm16</cp:lastModifiedBy>
  <cp:lastPrinted>2017-06-06T11:44:00Z</cp:lastPrinted>
  <dcterms:modified xsi:type="dcterms:W3CDTF">2017-06-06T01:44:00Z</dcterms:modified>
  <cp:revision>7</cp:revision>
  <dc:subject/>
  <dc:title>Малое и среднее предпринимательство</dc:title>
</cp:coreProperties>
</file>