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анализу</w:t>
      </w:r>
    </w:p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Дальнереченского</w:t>
      </w:r>
    </w:p>
    <w:p>
      <w:pPr>
        <w:pStyle w:val="Normal"/>
        <w:tabs>
          <w:tab w:val="clear" w:pos="708"/>
          <w:tab w:val="left" w:pos="2072" w:leader="none"/>
        </w:tabs>
        <w:jc w:val="center"/>
        <w:rPr/>
      </w:pPr>
      <w:r>
        <w:rPr>
          <w:b/>
          <w:sz w:val="28"/>
          <w:szCs w:val="28"/>
        </w:rPr>
        <w:t>городского округа за 9 мес.  2017 год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ровень зарегистрированной безработицы  на 01.10.2017года составил 2,2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номинальная 105,4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реальная 105,7 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рос показатель предоставления платных услуг на 53,7 % по сравнению с 9 месяцами 2016 года</w:t>
      </w:r>
    </w:p>
    <w:p>
      <w:pPr>
        <w:pStyle w:val="Normal"/>
        <w:rPr>
          <w:rFonts w:eastAsia="Times New Roman"/>
          <w:spacing w:val="-2"/>
          <w:sz w:val="26"/>
          <w:szCs w:val="26"/>
        </w:rPr>
      </w:pPr>
      <w:r>
        <w:rPr>
          <w:rFonts w:eastAsia="Times New Roman"/>
          <w:spacing w:val="-2"/>
          <w:sz w:val="26"/>
          <w:szCs w:val="26"/>
        </w:rPr>
        <w:t xml:space="preserve">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/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состоянию на 01.10.2017 г. в Статистическом регистре  хозяйствующих субъектов по Дальнереченскому городскому округу учтено 419 предприятий и организаций всех видов экономическ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индивидуальных предпринимателей числится 753 человека.   По заявленным видам экономической деятельности наибольшее количество предпринимателей представлено в сфере оптовой и розничной торговли (50 %),  операции с недвижимым имуществом и сферы услуг – 3,1 %, сфера транспорта и связи – 7,6 %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мышленность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9 мес. 2017 года отгружено товаров собственного производства, выполнено работ и услуг собственными силами по чистым видам деятельности крупными и средними организациями Дальнереченского городского округа на 643,2 млн. руб. или 130%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роизводство важнейших видов промышленной продукции (деревопереработка) выросло на 36,8%. Производство паркета уменьшилось на  39,5 %. Снижение связано с частичным переустройством всего производств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Субъекты малого и среднего бизнеса занимаются  производством строительных изделий (пиломатериалы, бетонные блоки, гранитная тротуарная плитка),  поставкой стройматериалов (песок, гравий, асфальтобетонная смесь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Предприятия промышленности, успешно функционирующие на территории Дальнереченского городского окр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Лес Эксп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переработка 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«Транснефть-Дальний Восток» - РНУ «Дальнеречен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Жемчужина Примор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ченский тепловой район филиала «Горноключевской» Краевое государственное унитарное предприятие  «Примтепло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пло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Пекарь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лебобулочных издели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В сфере сельского хозяйства за 9 мес. 2017 года сохранялась стабильная обстановка. </w:t>
      </w:r>
    </w:p>
    <w:p>
      <w:pPr>
        <w:pStyle w:val="Normal"/>
        <w:keepNext w:val="true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равнении с аналогичным периодом 2016 года общее поголовье КРС в хозяйствах всех категорий составило 109,7 %, поголовье коров  составило 128,4%. 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>За 9 мес. 2017 года хозяйствами всех категорий городского округа произведено 45 тонн мяса, это на 3,6 % больше, чем за прошлый год. Снизился надой молока на 5,4 % и составил 361 тонна. Производство яиц увеличилось на 3,7 % и составило 502  тыс. штук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ab/>
        <w:t xml:space="preserve">Продолжалась работа по направлению «Развитие личных подсобных хозяйств», за 9 мес. 2017 год было выдано 15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spacing w:lineRule="exact" w:line="3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роительство и инвестиц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9 мес. 2017 года отделом архитектуры и градостроительства рассмотрено 601 заявления физических лиц и  163  заявления юридических лиц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азработано и утверждено 44 градостроительных планов земельных участк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формлено и выдано  36 разрешений на строительство и реконструкцию индивидуальных жилых домов, общей площадью – 1958кв.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Подготовлено  4  актов освидетельствования основных работ по индивидуальному жилищному строительству.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4.Выдано 5 разрешения на ввод объектов нежилого назначения: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6"/>
          <w:szCs w:val="26"/>
        </w:rPr>
      </w:pPr>
      <w:r>
        <w:rPr>
          <w:sz w:val="26"/>
          <w:szCs w:val="26"/>
        </w:rPr>
        <w:t>-строительство торгового центра ул. Фадеева 46-б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6"/>
          <w:szCs w:val="26"/>
        </w:rPr>
      </w:pPr>
      <w:r>
        <w:rPr>
          <w:sz w:val="26"/>
          <w:szCs w:val="26"/>
        </w:rPr>
        <w:t>- кафе закусочная по ул. Береговая, 5-а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6"/>
          <w:szCs w:val="26"/>
        </w:rPr>
      </w:pPr>
      <w:r>
        <w:rPr>
          <w:sz w:val="26"/>
          <w:szCs w:val="26"/>
        </w:rPr>
        <w:t>- склад продовольственных товаров по ул. Победа 5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6"/>
          <w:szCs w:val="26"/>
        </w:rPr>
      </w:pPr>
      <w:r>
        <w:rPr>
          <w:sz w:val="26"/>
          <w:szCs w:val="26"/>
        </w:rPr>
        <w:t>- гараж по ул. Заводская 27б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8"/>
          <w:szCs w:val="28"/>
        </w:rPr>
      </w:pPr>
      <w:r>
        <w:rPr>
          <w:sz w:val="26"/>
          <w:szCs w:val="26"/>
        </w:rPr>
        <w:t>- магазин «Находка» по ул. О. Кошевого 5</w:t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требительский рынок и предпринимательств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ий рынок Дальнереченского городского округа функционирует как крупная часть единого комплекса городского хозяйства. </w:t>
        <w:tab/>
      </w:r>
    </w:p>
    <w:p>
      <w:pPr>
        <w:pStyle w:val="Normal"/>
        <w:ind w:firstLine="56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 9 месяцев 2017 года торговый и сервисный сегменты демонстрировали тенденцию замедления деловой активности. Кризисные явления в экономике 2017г повлияли на объемы оказания услуг. Вследствие снижения покупательской активности темп роста оборота розничной торговли существенно замедлился.</w:t>
      </w:r>
    </w:p>
    <w:p>
      <w:pPr>
        <w:pStyle w:val="Normal"/>
        <w:spacing w:before="0" w:after="20"/>
        <w:ind w:firstLine="567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56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орговля</w:t>
      </w:r>
    </w:p>
    <w:p>
      <w:pPr>
        <w:pStyle w:val="Western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рговая сеть Дальнереченского городского округа по состоянию на 1.10. 2017 года насчитывает 531 торговый  объект, в т.ч:</w:t>
      </w:r>
    </w:p>
    <w:p>
      <w:pPr>
        <w:pStyle w:val="Style9"/>
        <w:shd w:fill="FFFFFF" w:val="clear"/>
        <w:spacing w:before="0" w:after="0"/>
        <w:ind w:left="283" w:firstLine="567"/>
        <w:rPr>
          <w:sz w:val="26"/>
          <w:szCs w:val="26"/>
        </w:rPr>
      </w:pPr>
      <w:r>
        <w:rPr>
          <w:sz w:val="26"/>
          <w:szCs w:val="26"/>
        </w:rPr>
        <w:t>.- оптовых баз (в том числе товарных складов и холодильников) - 50 единиц;</w:t>
      </w:r>
    </w:p>
    <w:p>
      <w:pPr>
        <w:pStyle w:val="Style9"/>
        <w:shd w:fill="FFFFFF" w:val="clear"/>
        <w:spacing w:before="0" w:after="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приятий розничной торговой сети - 294 единицы;</w:t>
      </w:r>
    </w:p>
    <w:p>
      <w:pPr>
        <w:pStyle w:val="Style9"/>
        <w:shd w:fill="FFFFFF" w:val="clear"/>
        <w:spacing w:before="0" w:after="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ктов мелкорозничной торговой сети (киосков, павильонов, лотков) - 187 единиц.</w:t>
      </w:r>
    </w:p>
    <w:p>
      <w:pPr>
        <w:pStyle w:val="Style9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полнительно в ежедневном режиме работает городская ярмарка на 80 мест.</w:t>
      </w:r>
    </w:p>
    <w:p>
      <w:pPr>
        <w:pStyle w:val="Style9"/>
        <w:shd w:fill="FFFFFF" w:val="clear"/>
        <w:spacing w:before="0" w:after="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С начала 2017 г открылся 1 непродовольственный магазин «Драйв», 1 магазин смешанных товаров «Звезда», административно- торговый центр «Весна», 1 склад-магазин, 1 киоск по продаже продовольственных товаров.</w:t>
      </w:r>
    </w:p>
    <w:p>
      <w:pPr>
        <w:pStyle w:val="P3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ого постановлением Администрации Приморского края от 30.12.2010 года № 430-па, а именно 416 кв. метра торговой площади на 1000 человек, обеспеченность торговыми площадями в предприятиях розничной торговли Дальнереченского городского округа составляет 176% от норматива, а с учётом мелкорозничной торговой сети – 200% .</w:t>
      </w:r>
    </w:p>
    <w:p>
      <w:pPr>
        <w:pStyle w:val="Western"/>
        <w:shd w:fill="FFFFFF" w:val="clear"/>
        <w:spacing w:before="0" w:after="0"/>
        <w:ind w:firstLine="567"/>
        <w:jc w:val="both"/>
        <w:rPr/>
      </w:pPr>
      <w:r>
        <w:rPr>
          <w:sz w:val="26"/>
          <w:szCs w:val="26"/>
        </w:rPr>
        <w:t>В структуре промышленных магазинов преобладают специализированные. В структуре продовольственных – магазины со смешанным ассортиментом товаров. В городе действуют сетевые специализированные непродовольственные магазины, такие как      «В-Лазер»,«Домотехника», «</w:t>
      </w:r>
      <w:r>
        <w:rPr>
          <w:sz w:val="26"/>
          <w:szCs w:val="26"/>
          <w:lang w:val="en-US"/>
        </w:rPr>
        <w:t>DNC</w:t>
      </w:r>
      <w:r>
        <w:rPr>
          <w:sz w:val="26"/>
          <w:szCs w:val="26"/>
        </w:rPr>
        <w:t> Приморья», «Домовид», а также супермаркеты регионального формата «Фреш -25» , «Радиус», «Дилан», «Винлаб», федерального формата -«Светофор».</w:t>
      </w:r>
    </w:p>
    <w:p>
      <w:pPr>
        <w:pStyle w:val="Style9"/>
        <w:shd w:fill="FFFFFF" w:val="clear"/>
        <w:spacing w:before="0" w:after="0"/>
        <w:ind w:left="283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газины – дискаунтеры «Радиус» ООО «Фреш Трейд» и магазин «Светофор» ООО «Торгсервис 27" реализуют широкий спектр смешанных групп товаров по низким ценам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ми розничной торговли принимаются меры по стабилизации цен и бесперебойному снабжению населения товарами первой необходимости. Сохраняется льготное обслуживание, в рамках которого работают 27 торговых объекта социальной направленности (7 магазинов, 15 складов – магазинов, 2 павильона и 3 киоска)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одолжена работа по созданию благоприятных условий, способствующих развитию торговой деятельности на территории Дальнереченского городского округа, обеспечению доступности товаров для населения, формированию конкурентной среды, поддержки местных товаропроизводителей.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целях оказания помощи в продвижении продукции местных предпринимателей на товарные рынки, обеспечения населения товарами с минимальными торговыми надбавками. С начала года было проведено 7 ярмарок, 159 выставок-продаж.</w:t>
      </w:r>
    </w:p>
    <w:p>
      <w:pPr>
        <w:pStyle w:val="Western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ыделены места местным товаропроизводителям для торговли пищевыми продуктами (хлебобулочными изделиями, рыбной, колбасной, мясной, плодоовощной  продукцией) с лотков и автомашин в отдельных микрорайонах города.</w:t>
      </w:r>
    </w:p>
    <w:p>
      <w:pPr>
        <w:pStyle w:val="Style9"/>
        <w:shd w:fill="F9F9F9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В сентябре в ежедневном режиме на центральной городской площади работала выставка-продажа сельскохозяйственной и плодоовощной продукции. По социальным ценам (ниже рыночных и оптовых) реализовывались картофель, капуста, лук, свёкла и др.плодоовощная продукция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и отделе предпринимательства и потребительского рынка администрации Дальнереченского городского округа открыта «Горячая линия» по фактам повышения цен. За 9 мес. 2017 г на неё поступило 2 обращения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. Результаты мониторинга передавались в Департамент лицензирования и торговли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одолжалась работа по формированию схемы размещения нестационарных торговых объектов, внесению изменений и дополнений. Постановлением администрации Дальнереченского городского округа от 31 марта №222 «Об утверждении схемы размещения нестационарных торговых объектов на территории Дальнереченского городского округа» утверждена схема размещения НТО, в которую внесён 107 объект. Проведено 5 заседаний комиссий по решению вопросов формирования схемы размещения нестационарных торговых объектов на территории Дальнереченского городского округа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ан и утверждён Порядок размещения нестационарных торговых объектов. 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а процедура оценки регулирующего воздействия нормативно-  правового акта «О внесении изменений в постановление администрации Дальнсреченского городского округа от 18 июля 2016 г. № 594 « Об утверждении схемы размещения нестационарных торговых объектов на территории Дальнсреченского городского округа» и его экспертиза, затрагивающего вопросы осуществления предпринимательской и инвестиционной деятельности. 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лся мониторинг предприятий торговли, реализующих как продовольственные, так и промышленные товары, а также отделений почтовой связи на предмет выполнения постановления Главного государственного санитарного врача РФ от 24 января 2017 г. № 7 «О приостановлении розничной торговли спиртосодержащей непищевой продукцией». Выявлено 1 нарушение.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оведены организационные мероприятия по обслуживанию населения на городских праздниках и мероприятиях: Новый Год и Рождество Христово, Широкая масленица., Радоница, День Победы, День города, День пограничника, День защиты детей, День молодёжи, фестивале бардовской песни «Иманские звёзды», День Российского флага, День физкультурника.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отдела участвовали в работе: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тивной комиссии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ежведомственной комиссии по налоговой и социальной политике, основной задачей которой является работа с предприятиями и индивидуальными предпринимателями, имеющими задолженность во все уровни бюджетов, повышение уровня и легализация заработной платы работникам предприятий и организаций всех форм собственности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иссии по чрезвычайной ситуации.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комиссии по решению вопросов формирования схемы размещения нестационарных торговых объектов на территории Дальнереченского городского округа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миссии по оказанию финансовой поддержки субъектам малого и среднего предпринимательства.</w:t>
      </w:r>
    </w:p>
    <w:p>
      <w:pPr>
        <w:pStyle w:val="Style9"/>
        <w:shd w:fill="FFFFFF" w:val="clear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ывалось содействие специалистам НОУ “Краевой центр обучения руководящих кадров по вопросам охраны труда» в организации и проведении обучающих семинаров для руководителей предприятий и индивидуальных предпринимателей по изменениям и дополнениям, внесённым в Трудовой Кодекс РФ.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Проводилась работа с руководителями объектов сферы услуг по проведению паспортизации объектов социальной инфраструктуры, адаптации их для доступа инвалидов и других маломобильных групп населения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Дальнейшему развитию отрасли торговли на территории Дальнереченского городского округа будет способствовать подпрограмма «Развитие малого и среднего предпринимательства на территории Дальнереченского ГО» на 2014-2017 гг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ab/>
      </w:r>
      <w:r>
        <w:rPr>
          <w:b/>
          <w:i/>
          <w:sz w:val="26"/>
          <w:szCs w:val="26"/>
          <w:u w:val="single"/>
        </w:rPr>
        <w:t>Общественное пита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орот общественного питания по полному кругу по итогам 9 месяцев 2017 года составил 95,6 тыс.руб. (31,4% в сопоставимых ценах к уровню 2016г)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округа функционирует 62 объекта общественного питания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- 48 предприятий общественного питания общедоступной сети на 959 посадочных мест. площадь залов - 2261 кв.м. Количество работающих - 165 человек;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- 14 предприятий общественного питания закрытой сети на 826 посадочных мест. Площадь залов - 1493 кв.м. Количество работающих - 38 человек.</w:t>
      </w:r>
    </w:p>
    <w:p>
      <w:pPr>
        <w:pStyle w:val="P4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населения посадочными местами в предприятиях общедоступной сети общественного питания составила 140 % от норматива.</w:t>
      </w:r>
    </w:p>
    <w:p>
      <w:pPr>
        <w:pStyle w:val="P4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В предприятиях общественного питания нашли применение современные формы обслуживания: доставка готовой продукции автокурьером, оформление заказов по телефону, изготовление кондитерских и кулинарных изделий по индивидуальным заказам.</w:t>
      </w:r>
    </w:p>
    <w:p>
      <w:pPr>
        <w:pStyle w:val="P4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Информация о развитии малого и среднего предпринимательства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9 месяцев  2017 года в Дальнереченском  городском округе  количество субъектов малого предпринимательства составило 1006 единица, из них малых предприятий 251 единицы, 2 – средних предприятий, 753 - индивидуальных предпринимателей. В целом оборот малых предприятий  (включая ИП) оценочно составил 2132,5 млн. руб., темп роста – 71,4 % к уровню 2016 года (объем оборота малого предпринимательства рассчитан без учета объема бытовых услуг)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общего оборота малых и средних предприятий наибольшую долю     (66,2 %) занимает оборот предприятий оптовой и розничной торговли. Доля оборота малых предприятий в общем обороте предприятий и организаций городского округа  составила 43,4 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Доля  занятых в малом предпринимательстве с учетом индивидуальных предпринимателей, в общей численности занятых в экономике  составляет       30,9 %. Численность занятых в малом бизнесе (включая ИП) составляет 4,5 тыс. человек (94,0 % к соответствующему периоду 2016 года). </w:t>
      </w:r>
    </w:p>
    <w:p>
      <w:pPr>
        <w:pStyle w:val="2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P8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rStyle w:val="S3"/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Western"/>
        <w:shd w:fill="FFFFFF" w:val="clear"/>
        <w:spacing w:before="0" w:after="0"/>
        <w:ind w:firstLine="708"/>
        <w:jc w:val="both"/>
        <w:rPr>
          <w:sz w:val="23"/>
          <w:szCs w:val="23"/>
        </w:rPr>
      </w:pPr>
      <w:r>
        <w:rPr>
          <w:color w:val="000000"/>
          <w:sz w:val="26"/>
          <w:szCs w:val="26"/>
        </w:rPr>
        <w:t xml:space="preserve">Продолжается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</w:t>
      </w:r>
      <w:r>
        <w:rPr>
          <w:rStyle w:val="S3"/>
          <w:sz w:val="26"/>
          <w:szCs w:val="26"/>
        </w:rPr>
        <w:t xml:space="preserve">На реализацию мероприятий подпрограммы из бюджета Дальнереченского городского округа было выделено </w:t>
      </w:r>
      <w:r>
        <w:rPr>
          <w:color w:val="000000"/>
          <w:sz w:val="26"/>
          <w:szCs w:val="26"/>
        </w:rPr>
        <w:t>250,00 тыс. руб</w:t>
      </w:r>
      <w:r>
        <w:rPr>
          <w:sz w:val="26"/>
          <w:szCs w:val="26"/>
        </w:rPr>
        <w:t>., из краевого бюджета -156,417 тыс. руб. Принята муниципальная программа «Развитие малого и среднего предпринимательства на территории Дальнереченского городского округа» на 2018-2020 годы.</w:t>
      </w:r>
    </w:p>
    <w:p>
      <w:pPr>
        <w:pStyle w:val="P5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  <w:shd w:fill="F9F9F9" w:val="clear"/>
        </w:rPr>
        <w:t>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, связанных с началом предпринимательской деятельности</w:t>
      </w:r>
      <w:r>
        <w:rPr>
          <w:sz w:val="26"/>
          <w:szCs w:val="26"/>
        </w:rPr>
        <w:t>: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</w:t>
      </w:r>
    </w:p>
    <w:p>
      <w:pPr>
        <w:pStyle w:val="P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феврале и апреле 2017 г. проведено анкетирование «Развитие конкуренции в Приморском крае» среди предпринимателей и потребителей услуг, оказываемых в Дальнереченском городском округе, в результате которого выявлен ряд вопросов, направленных на удовлетворенность качеством услуг, конкурентоспособность, положительные и «слабые» стороны развития конкуренции в среде малого и среднего бизнеса.</w:t>
      </w:r>
    </w:p>
    <w:p>
      <w:pPr>
        <w:pStyle w:val="Style9"/>
        <w:shd w:fill="FFFFFF" w:val="clear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оказания информационной и консультативной поддержки для субъектов малого бизнеса были проведены: встреча предпринимателей с Губернатором Приморского края и уполномоченным по защите прав предпринимателей в Приморском крае, 4 Единых Дня предпринимателя, 5 совещаний с участием представителей государственной власти, органов контроля и надзора, 10 рабочих встреч.</w:t>
      </w:r>
    </w:p>
    <w:p>
      <w:pPr>
        <w:pStyle w:val="Style9"/>
        <w:shd w:fill="FFFFFF" w:val="clear"/>
        <w:spacing w:before="0" w:after="0"/>
        <w:ind w:left="283" w:firstLine="707"/>
        <w:jc w:val="both"/>
        <w:rPr>
          <w:sz w:val="26"/>
          <w:szCs w:val="26"/>
        </w:rPr>
      </w:pPr>
      <w:r>
        <w:rPr>
          <w:sz w:val="26"/>
          <w:szCs w:val="26"/>
        </w:rPr>
        <w:t>Всего с начала года сотрудниками отдела было дано консультаций но разным направлениям более 200 человек. Оказывалась помощь начинающим предпринимателям в разработке бизнес-планов. С целью информирования населения города, бизнес-сообщества в средствах массовой информации размещено 29 информационных сообщений и статьей, еженедельно обновляется раздел «Предпринимательство» на Интернет-сайте Дальнереченского городского округа.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P2"/>
        <w:shd w:fill="FFFFFF" w:val="clear"/>
        <w:spacing w:before="0" w:after="0"/>
        <w:ind w:firstLine="707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инфраструктуры жилищно-коммунального хозяйства</w:t>
      </w:r>
    </w:p>
    <w:p>
      <w:pPr>
        <w:pStyle w:val="Style9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Жилищный фонд</w:t>
      </w:r>
    </w:p>
    <w:p>
      <w:pPr>
        <w:pStyle w:val="Style9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440"/>
      </w:tblGrid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9</w:t>
            </w:r>
          </w:p>
        </w:tc>
      </w:tr>
    </w:tbl>
    <w:p>
      <w:pPr>
        <w:pStyle w:val="Style9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9"/>
        <w:spacing w:before="0" w:after="0"/>
        <w:ind w:left="0" w:firstLine="708"/>
        <w:jc w:val="both"/>
        <w:rPr/>
      </w:pPr>
      <w:r>
        <w:rPr>
          <w:bCs/>
          <w:sz w:val="26"/>
          <w:szCs w:val="26"/>
        </w:rPr>
        <w:t xml:space="preserve">Жилой фонд составляет  684,9 тыс. м </w:t>
      </w:r>
      <w:r>
        <w:rPr>
          <w:bCs/>
          <w:sz w:val="26"/>
          <w:szCs w:val="26"/>
          <w:vertAlign w:val="superscript"/>
        </w:rPr>
        <w:t xml:space="preserve">2   </w:t>
      </w:r>
      <w:r>
        <w:rPr>
          <w:bCs/>
          <w:sz w:val="26"/>
          <w:szCs w:val="26"/>
        </w:rPr>
        <w:t>полезной площади, в т. ч.:</w:t>
      </w:r>
    </w:p>
    <w:p>
      <w:pPr>
        <w:pStyle w:val="Style9"/>
        <w:numPr>
          <w:ilvl w:val="0"/>
          <w:numId w:val="4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муниципальный жилой фонд – 91,8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4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 xml:space="preserve">государственный – 86,8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4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-  506,3 тыс. м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Жилищный фонд по материалу стен:  деревянные составляет 236,6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то составляет 34 % от общей площади жилищного фонда, расположенного на территории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етхий и аварийный жилищный фонд составляет 3,4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, что составляет 0,49 % от общей площади жилищного фонда, расположенного на территории Дальнереченского городского округ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55,5 %;</w:t>
      </w:r>
    </w:p>
    <w:p>
      <w:pPr>
        <w:pStyle w:val="Normal"/>
        <w:jc w:val="both"/>
        <w:rPr/>
      </w:pPr>
      <w:r>
        <w:rPr>
          <w:sz w:val="26"/>
          <w:szCs w:val="26"/>
        </w:rPr>
        <w:t>- оборудовано водоснабжением  – 55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63,1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29,5 %.</w:t>
      </w:r>
    </w:p>
    <w:p>
      <w:pPr>
        <w:pStyle w:val="Style9"/>
        <w:ind w:left="0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ритории Дальнереченского городского округа организовано 15 товарищества собственников жилья, в которые входит 27 МКД. Управлением и обслуживанием МКД на территории ДГО занимаются 3 управляющие организации – ООО «Жилищная компания» и ООО «Округ», ИП Е.Н. Порош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Электроснабж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лектроснабжение на территории городского округа осуществляет ПАО «Дальневосточная энергетическая». 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Normal"/>
        <w:ind w:firstLine="840"/>
        <w:jc w:val="both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ывоз ТБО и ЖБО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11"/>
          <w:sz w:val="26"/>
          <w:szCs w:val="26"/>
          <w:u w:val="single"/>
        </w:rPr>
      </w:pPr>
      <w:r>
        <w:rPr>
          <w:b/>
          <w:i/>
          <w:spacing w:val="-11"/>
          <w:sz w:val="26"/>
          <w:szCs w:val="26"/>
          <w:u w:val="single"/>
        </w:rPr>
        <w:t>Теплоснаб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 26 котельных, 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, 7 модульных котельных и 13 стационарных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 котельные, работающие на подачу тепла в жилищный фонд и объекты социальной сферы обеспечены  резервным  питанием, на котельные, где не имеется второго фидера, за счет средств городского бюджета приобретено  12  дизель-генер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323232"/>
          <w:spacing w:val="-5"/>
          <w:sz w:val="26"/>
          <w:szCs w:val="26"/>
        </w:rPr>
      </w:pPr>
      <w:r>
        <w:rPr>
          <w:color w:val="323232"/>
          <w:spacing w:val="-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череди в качестве нуждающихся в жилом помещении состоят 282 человек. Принято на учет в качестве нуждающихся в жилом помещении 6  человек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муниципального жилищного фонда выделены 8 жилых помещ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договорам социального найма – 8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Times New Roman"/>
          <w:b/>
          <w:bCs/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26"/>
          <w:szCs w:val="26"/>
          <w:u w:val="single"/>
        </w:rPr>
        <w:t>Управление муниципальным имуществом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Муниципальное имущество сдается в аренду 8 субъектам, из них субъекты малого и среднего предпринимательства – 3 (ООО «Абсолют-сервис», ООО «Вектор», ИП Эзау Валерий Андреевич). Общая площадь сдаваемых в аренду нежилых помещений составляет 7499 кв.м., в т.ч. котельные – 7350,7 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сдачи в аренду муниципального имущества местный бюджет пополнился за  9 месяцев 2017г. на сумму 1 149 474,36 руб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 Проведено 11 заседаний комиссии по приватизации муниципального имущества Дальнереченского городского округа. 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Cs w:val="28"/>
        </w:rPr>
        <w:t xml:space="preserve">     </w:t>
      </w:r>
      <w:r>
        <w:rPr>
          <w:sz w:val="26"/>
          <w:szCs w:val="26"/>
        </w:rPr>
        <w:t>Продано 4 объекта муниципальной собственности: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ежилое здание – хранилище техники, расположенное по адресу: г.Дальнереченск,  ул. Автомобильная, д. 8</w:t>
      </w:r>
      <w:r>
        <w:rPr>
          <w:color w:val="000000"/>
          <w:sz w:val="26"/>
          <w:szCs w:val="26"/>
        </w:rPr>
        <w:t>, с земельным участком</w:t>
      </w:r>
      <w:r>
        <w:rPr>
          <w:sz w:val="26"/>
          <w:szCs w:val="26"/>
        </w:rPr>
        <w:t>;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нежилое здание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пункт технического обслуживания и ремонта с котельной, расположенное по адресу: Приморский край, г.Дальнереченск, ул. Автомобильная,                       д. 10, с земельным участком;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color w:val="000000"/>
          <w:sz w:val="26"/>
          <w:szCs w:val="26"/>
        </w:rPr>
        <w:tab/>
        <w:tab/>
        <w:t xml:space="preserve">- </w:t>
      </w:r>
      <w:r>
        <w:rPr>
          <w:sz w:val="26"/>
          <w:szCs w:val="26"/>
        </w:rPr>
        <w:t xml:space="preserve">нежилое здание – хранилище техники, 1-этажное, литер А-91, площадью 1575,6 кв.м., </w:t>
      </w:r>
      <w:r>
        <w:rPr>
          <w:color w:val="000000"/>
          <w:sz w:val="26"/>
          <w:szCs w:val="26"/>
        </w:rPr>
        <w:t xml:space="preserve">кадастровый номер 25:29:010101:1699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6</w:t>
      </w:r>
      <w:r>
        <w:rPr>
          <w:color w:val="000000"/>
          <w:sz w:val="26"/>
          <w:szCs w:val="26"/>
        </w:rPr>
        <w:t>, с земельным участком;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/>
      </w:pPr>
      <w:r>
        <w:rPr>
          <w:color w:val="000000"/>
          <w:sz w:val="26"/>
          <w:szCs w:val="26"/>
        </w:rPr>
        <w:tab/>
        <w:tab/>
        <w:t xml:space="preserve">- </w:t>
      </w:r>
      <w:r>
        <w:rPr>
          <w:sz w:val="26"/>
          <w:szCs w:val="26"/>
        </w:rPr>
        <w:t xml:space="preserve">нежилое здание – хранилище техники, 1-этажное, литер А-120, площадью 710,0 кв.м., </w:t>
      </w:r>
      <w:r>
        <w:rPr>
          <w:color w:val="000000"/>
          <w:sz w:val="26"/>
          <w:szCs w:val="26"/>
        </w:rPr>
        <w:t xml:space="preserve">кадастровый номер 25:29:010101:1700, </w:t>
      </w:r>
      <w:r>
        <w:rPr>
          <w:sz w:val="26"/>
          <w:szCs w:val="26"/>
        </w:rPr>
        <w:t>расположенное по адресу: Приморский край, г.Дальнереченск, ул. Автомобильная, 6-а</w:t>
      </w:r>
      <w:r>
        <w:rPr>
          <w:color w:val="000000"/>
          <w:sz w:val="26"/>
          <w:szCs w:val="26"/>
        </w:rPr>
        <w:t>, с земельным участком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>Общая сумма от продажи муниципального имущества по состоянию на 01.10.2017г.  – 6 401 500,0 руб. с учетом НДС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Проведено 1 заседание комиссии по списанию муниципального имущества Дальнереченского городского округа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Передано в собственность граждан в порядке приватизации  63 муниципальных жилых помещений общей площадью 2722,5 кв.м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4.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: сооружение – «Памятник воинам-пограничникам, погибшим при защите границы на острове Даманский», расположенный по адресу: г. Дальнереченск,  пер. Котовского, 6; сооружение – «Братская могила танкистов, погибших при защите государственной границы на острове Даманский», расположенное по адресу: г. Дальнереченск, пер. Котовского, 2; объект незавершенного строительства по адресу: г. Дальнереченск, ул. Уссурийская, 16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5. Состав и структура муниципальной собственнос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ые учреждения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5 ед.</w:t>
      </w:r>
      <w:r>
        <w:rPr>
          <w:sz w:val="26"/>
          <w:szCs w:val="26"/>
        </w:rPr>
        <w:t xml:space="preserve">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я – 15 ед. (школы – 6 ед., детские сады – 7 ед., МКУ «Управление образования», МБОУ ДОД «ДЮСШ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ультуры – 4 ед. (МБУ «ДК Восток», МКУ «Управление культуры», МБОУ ДОД «ДШИ», МБУ «Централизованная библиотечная система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– 6 ед. (МАУ «Информационно-аналитический центр», МКУ «ХОЗУ», МКУ «Архив Дальнереченского городского округа», МКУ «Централизованная бухгалтерия администрации Дальнереченского городского округа», МАУ «Многофункциональный центр предоставления муниципальных и государственных услуг», МКУ «Управление жилищно-коммунального хозяйства Дальнереченского городского округа»).</w:t>
      </w:r>
    </w:p>
    <w:p>
      <w:pPr>
        <w:pStyle w:val="Normal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u w:val="single"/>
        </w:rPr>
        <w:tab/>
        <w:t xml:space="preserve"> </w:t>
      </w:r>
      <w:r>
        <w:rPr>
          <w:b/>
          <w:i/>
          <w:sz w:val="26"/>
          <w:szCs w:val="26"/>
          <w:u w:val="single"/>
        </w:rPr>
        <w:t>Земельные отнош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Фактический доход от аренды и продажи земельных участков составил вс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  274 593,32руб., в том числе: </w:t>
      </w:r>
    </w:p>
    <w:p>
      <w:pPr>
        <w:pStyle w:val="Normal"/>
        <w:jc w:val="both"/>
        <w:rPr/>
      </w:pPr>
      <w:r>
        <w:rPr>
          <w:sz w:val="26"/>
          <w:szCs w:val="26"/>
        </w:rPr>
        <w:t>аренда   -  11 398 49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ажа  - 3 876 103,32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в собственность за плату: подготовлено и направлено заявителям 75 проекта договоров купли-продажи земельных участков общей площадью 11146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в собственность бесплатно 47 земельных участков общей площадью 50415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в рамках  реализации Закона Приморского края от 8 ноября 2011 года № 837-КЗ «О бесплатном предоставлении земельных участков гражданам, имеющим трех и более детей в Приморском крае» в собственность бесплатно предоставлено 2  земельных участков. Включено в  Реестр граждан, имеющих трех и более детей, имеющих право на получение земельных участков за 9 месяцев 2017 года  - 14 гражд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ключены 21 договор аренды земельных  участков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-2 договора заключено в результате проведения аукциона( Рябуха, Промышленная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-4 договора аренды заключены на основании пп.19 п.2 ст 39.6(огороды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-4 договора аренды заключены на основании пп. 32п.2 ст 39.6( новый договор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10 договор аренды заключены на основании пп9  п.2 ст 39.6( под объектом)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договор аренды на основании пп.4 п. 2 ст. 39.6 ( Газпром)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 земельный участок в рамках реализации Закона Приморского края от 27.09.2013г. № 250-КЗ «О бесплатном предоставлении земельных участков для индивидуального жилищного строительства на территории Приморского края»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юджет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/>
      </w:pPr>
      <w:r>
        <w:rPr>
          <w:sz w:val="28"/>
          <w:szCs w:val="28"/>
        </w:rPr>
        <w:tab/>
        <w:t xml:space="preserve">     Бюджет Дальнереченского городского округа за 9 месяцев 2017 года в </w:t>
      </w:r>
      <w:r>
        <w:rPr>
          <w:spacing w:val="1"/>
          <w:sz w:val="28"/>
          <w:szCs w:val="28"/>
        </w:rPr>
        <w:t xml:space="preserve">целом по доходам выполнен на 76,68 %, при уточненном плане доходов </w:t>
      </w:r>
      <w:r>
        <w:rPr>
          <w:spacing w:val="-1"/>
          <w:sz w:val="28"/>
          <w:szCs w:val="28"/>
        </w:rPr>
        <w:t xml:space="preserve">517242,75 тыс. руб. поступило в бюджет 396642,28 тыс.руб., что на 50644,21 </w:t>
      </w:r>
      <w:r>
        <w:rPr>
          <w:spacing w:val="3"/>
          <w:sz w:val="28"/>
          <w:szCs w:val="28"/>
        </w:rPr>
        <w:t xml:space="preserve">тыс.руб. больше по сравнению с соответствующим периодом 2016 года ( </w:t>
      </w:r>
      <w:r>
        <w:rPr>
          <w:spacing w:val="-1"/>
          <w:sz w:val="28"/>
          <w:szCs w:val="28"/>
        </w:rPr>
        <w:t>факт 9 месяцев 2016г. 345998,07 тыс.руб.)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логовые и неналоговые доходы в общей сумме доходов составляют 51,34 %. При уточненном плане налоговых и неналоговых доходов  2017 года в сумме 283212,90 </w:t>
      </w:r>
      <w:r>
        <w:rPr>
          <w:spacing w:val="2"/>
          <w:sz w:val="28"/>
          <w:szCs w:val="28"/>
        </w:rPr>
        <w:t>тыс. руб. поступило за 9 месяцев 2017 года 203747,75 тыс.руб.или на 5240,66</w:t>
      </w:r>
      <w:r>
        <w:rPr>
          <w:spacing w:val="-1"/>
          <w:sz w:val="28"/>
          <w:szCs w:val="28"/>
        </w:rPr>
        <w:t xml:space="preserve"> тыс.руб. больше по сравнению с соответствующим периодом прошлого года </w:t>
      </w:r>
      <w:r>
        <w:rPr>
          <w:spacing w:val="3"/>
          <w:sz w:val="28"/>
          <w:szCs w:val="28"/>
        </w:rPr>
        <w:t xml:space="preserve">( </w:t>
      </w:r>
      <w:r>
        <w:rPr>
          <w:spacing w:val="-1"/>
          <w:sz w:val="28"/>
          <w:szCs w:val="28"/>
        </w:rPr>
        <w:t xml:space="preserve">факт 9 месяцев 2016г. </w:t>
      </w:r>
      <w:r>
        <w:rPr>
          <w:spacing w:val="2"/>
          <w:sz w:val="28"/>
          <w:szCs w:val="28"/>
        </w:rPr>
        <w:t xml:space="preserve">198507,09 </w:t>
      </w:r>
      <w:r>
        <w:rPr>
          <w:spacing w:val="-1"/>
          <w:sz w:val="28"/>
          <w:szCs w:val="28"/>
        </w:rPr>
        <w:t>тыс.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В разрезе доходных источников план не выполнен по 8 источникам </w:t>
      </w:r>
      <w:r>
        <w:rPr/>
        <w:t>(выполнение плана менее 70 % к годовому плану)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148"/>
        <w:gridCol w:w="5103"/>
      </w:tblGrid>
      <w:tr>
        <w:trPr>
          <w:trHeight w:val="747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8"/>
                <w:szCs w:val="28"/>
              </w:rPr>
              <w:t>Наименование источника</w:t>
            </w:r>
            <w:r>
              <w:rPr/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8"/>
                <w:szCs w:val="28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320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в размере 2,8 % к годовому утвержденному плану (10805 т.р.). Администратором данного источника предоставлен уточненный прогноз 08.06.2017г.(9623 т.р.) По состоянию на 01.10.2017г. проведен анализ фактического поступления и ожидаемого исполнения и первоначальный план скорректирован решением Думы ДГО от 31.10.2017г. № 87 в сумме 9961 т.р.</w:t>
            </w:r>
          </w:p>
        </w:tc>
      </w:tr>
      <w:tr>
        <w:trPr>
          <w:trHeight w:val="5864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Не выполнение плана в размере 4,01 % к годовому утвержденному плану (30404 т.р.). По состоянию на 01.10.2017г. проведен анализ фактического поступления налога, выяснены причины снижения поступления (10 юридических и 50 физических лиц сменили систему налогообложения и план скорректирован решением Думы ДГО от 31.10.2017г. № 87 в сумме27265 т.р., так же на невыполнение плана влияет </w:t>
            </w:r>
            <w:r>
              <w:rPr>
                <w:sz w:val="28"/>
                <w:szCs w:val="28"/>
              </w:rPr>
              <w:t>снижения платежеспособности предпринимателей, вследствие  этого на 01.10.2017 г. образовалась недоимка в сумме 2103т.р.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просьбе налоговой инспекции, согласно предоставленного ими списка, задолжники, по которым дела не в суде, приглашаются на заседания МВК.  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</w:tr>
      <w:tr>
        <w:trPr>
          <w:trHeight w:val="2613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 на  имущество физических ли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в размере 32,07 % по налогу на имущество физических лиц в результате не наступления срока оплаты. Срок оплаты данного налога 01.12.2017г. (до наступления срока оплаты ежемесячно планируется поступление задолженности и авансовых платежей от физических лиц)</w:t>
            </w:r>
          </w:p>
        </w:tc>
      </w:tr>
      <w:tr>
        <w:trPr>
          <w:trHeight w:val="9057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емельный нало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9,9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в размере 30,06 %  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 физическим лицам в результате не наступления срока оплаты. Срок оплаты данного налога 01.12.2017г. (до наступления срока оплаты ежемесячно планируется поступление задолженности и авансовых платежей от физических лиц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/>
            </w:pPr>
            <w:r>
              <w:rPr>
                <w:spacing w:val="-2"/>
                <w:sz w:val="28"/>
                <w:szCs w:val="28"/>
              </w:rPr>
              <w:t>По организациям и предприятиям в связи с трудным финансовым положением:  ФГКУ "Дальневосточное территориальное Управление имущественных отношений " МИНОБОРОНЫ РОССИИ в сумме 160 тыс.р.,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ПОУ "Дальнереченская автошкола РО ДОСААФ РОССИИ" по ПК в сумме 120 тыс.р. 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казанные задолжники приглашались на заседания межведомственной комиссии ( в течении года обещали погасить задолженность и не наращивать новую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</w:rPr>
              <w:t>На снижение поступления земельного налога от юридических лиц  влияет и снижение кадастровой стоимости земельных участков (обращение руководителей в Комиссию по рассмотрению споров о результатах определения кадастровой стоимости).</w:t>
            </w:r>
          </w:p>
        </w:tc>
      </w:tr>
      <w:tr>
        <w:trPr>
          <w:trHeight w:val="143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2,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в результате снижения обращений физических лиц в суды общей юрисдикции, к мировым судьям.</w:t>
            </w:r>
          </w:p>
        </w:tc>
      </w:tr>
      <w:tr>
        <w:trPr>
          <w:trHeight w:val="4882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 от арендной платы за землю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66,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/>
            </w:pPr>
            <w:r>
              <w:rPr>
                <w:rFonts w:eastAsia="Times New Roman"/>
                <w:color w:val="FF6600"/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 выполнение плана в размере 3,61 % произошло по причине неплатежеспособности арендаторов земельных участков, вследствие  этого на 01.10.2017 г. образовалась недоимка в сумме 4134,1 тыс.руб. Недоимка увеличилась в сравнении с 01.01.2017г. в сумме 935,7 тыс.руб. Отделом земельных отношений применяется весь комплекс необходимых мероприятий для взыскания недоимки (на 01.01.2017г.  3198,4 тыс.руб.) 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прилагается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</w:tr>
      <w:tr>
        <w:trPr>
          <w:trHeight w:val="6246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6,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лана в размере 33,45 % произошло по причине образования задолженности в бюджет ДГО в сумме 1791,4 тыс.руб., в том числе ИП Эзау В.А. в сумме 182,98 тыс.руб., КГУП «Примтеплоэнерго» в сумме 1571,92 тыс.руб.( 573,6 тыс.руб. оплачено через службу судебных приставов), ПАО Мегафон 26,2 тыс.руб.(321,1 тыс.руб. оплачено через службу судебных приставов), ФГУП «Почта России» в сумме 10,31 тыс.руб. .(10,31 тыс.руб. оплачено через службу судебных приставов),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66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муниципального имущества администрации ДГО с указанными задолжниками ведется претензионно- исковая работа.</w:t>
            </w:r>
          </w:p>
        </w:tc>
      </w:tr>
      <w:tr>
        <w:trPr>
          <w:trHeight w:val="338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20,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выполнение плана в размере 49,27 % (увеличение количества экологических проектов, льгота за 4 категорию).</w:t>
            </w:r>
            <w:r>
              <w:rPr>
                <w:spacing w:val="-2"/>
                <w:sz w:val="28"/>
                <w:szCs w:val="28"/>
              </w:rPr>
              <w:t xml:space="preserve"> Администратором данного источника (Росприроднадзор) предоставлен уточненный план на 2017г.(880 т.р.) В связи с этим  первоначальный план скорректирован решением Думы ДГО от 31.10.2017г. № 87 в сумме 880 т.р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  <w:highlight w:val="yellow"/>
        </w:rPr>
      </w:pPr>
      <w:r>
        <w:rPr>
          <w:spacing w:val="1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  <w:highlight w:val="yellow"/>
        </w:rPr>
      </w:pPr>
      <w:r>
        <w:rPr>
          <w:spacing w:val="1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месте с тем по 3 доходным источникам наблюдается выполнение плана за 9 месяцев 2017г. к годовому плану более 80 процентов, по всем оставшимся источникам фактическое выполнение в пределах плана:</w:t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color w:val="FF6600"/>
          <w:spacing w:val="11"/>
          <w:sz w:val="28"/>
          <w:szCs w:val="28"/>
        </w:rPr>
      </w:pPr>
      <w:r>
        <w:rPr>
          <w:color w:val="FF6600"/>
          <w:spacing w:val="11"/>
          <w:sz w:val="28"/>
          <w:szCs w:val="28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2001"/>
        <w:gridCol w:w="4189"/>
      </w:tblGrid>
      <w:tr>
        <w:trPr>
          <w:trHeight w:val="68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8"/>
                <w:szCs w:val="28"/>
              </w:rPr>
              <w:t>Наименование источ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ыполнени</w:t>
            </w:r>
            <w:r>
              <w:rPr>
                <w:sz w:val="28"/>
                <w:szCs w:val="28"/>
              </w:rPr>
              <w:t xml:space="preserve">я 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8"/>
                <w:szCs w:val="28"/>
              </w:rPr>
              <w:t>Примеч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 xml:space="preserve">Перечисление отдельными с/х производителями денежных средств в объеме годовых начислений.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2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1"/>
                <w:sz w:val="28"/>
                <w:szCs w:val="28"/>
              </w:rPr>
              <w:t xml:space="preserve">Выполнение плана по состоянию на 01.10.2017г.       в размере годового произошло </w:t>
            </w:r>
            <w:r>
              <w:rPr>
                <w:spacing w:val="-2"/>
                <w:sz w:val="28"/>
                <w:szCs w:val="28"/>
              </w:rPr>
              <w:t xml:space="preserve"> в связи с приобретением земельных участков плановых (ИЖС) и не предусмотренных в плане 2017г., в т.ч. Фтодосьев А.М ул.Красногвардейская 123б в сумме 1058,7 т.р., Ульянченко В.А. ул.Свердлова 3 в сумме 1104,1 т.р.</w:t>
            </w:r>
          </w:p>
        </w:tc>
      </w:tr>
      <w:tr>
        <w:trPr>
          <w:trHeight w:val="353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 xml:space="preserve">Выполнение плана по состоянию на 01.10.2017г.       в размере годового произошло </w:t>
            </w:r>
            <w:r>
              <w:rPr>
                <w:spacing w:val="-2"/>
                <w:sz w:val="28"/>
                <w:szCs w:val="28"/>
              </w:rPr>
              <w:t xml:space="preserve"> в связи с поступлением штрафа за нарушение земельного законодательства за 2016г. ООО «Новая искра» в сумме 499,0 т.р.план 2017г. 257,0 т.р., за административные правонарушения по ст.20.25 (ОВД) в сумме 2026,91,0 т.р. план 2017г. 1200,0 т.р.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  <w:highlight w:val="yellow"/>
        </w:rPr>
      </w:pPr>
      <w:r>
        <w:rPr>
          <w:spacing w:val="11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center"/>
        <w:rPr>
          <w:u w:val="single"/>
        </w:rPr>
      </w:pPr>
      <w:r>
        <w:rPr>
          <w:spacing w:val="11"/>
          <w:sz w:val="28"/>
          <w:szCs w:val="28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p>
      <w:pPr>
        <w:pStyle w:val="Normal"/>
        <w:spacing w:before="0" w:after="346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165"/>
        <w:gridCol w:w="1946"/>
      </w:tblGrid>
      <w:tr>
        <w:trPr>
          <w:trHeight w:val="1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spacing w:val="-11"/>
                <w:sz w:val="29"/>
                <w:szCs w:val="29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6" w:leader="none"/>
              </w:tabs>
              <w:spacing w:lineRule="exact" w:line="317"/>
              <w:ind w:right="101" w:hanging="0"/>
              <w:rPr/>
            </w:pPr>
            <w:r>
              <w:rPr>
                <w:spacing w:val="-13"/>
                <w:sz w:val="29"/>
                <w:szCs w:val="29"/>
              </w:rPr>
              <w:t>9 месяцев  2</w:t>
            </w:r>
            <w:r>
              <w:rPr>
                <w:spacing w:val="2"/>
                <w:sz w:val="29"/>
                <w:szCs w:val="29"/>
              </w:rPr>
              <w:t>016г.</w:t>
            </w:r>
            <w:r>
              <w:rPr>
                <w:spacing w:val="-4"/>
                <w:sz w:val="28"/>
                <w:szCs w:val="28"/>
              </w:rPr>
              <w:t>(тыс. руб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/>
            </w:pPr>
            <w:r>
              <w:rPr>
                <w:spacing w:val="-14"/>
                <w:sz w:val="29"/>
                <w:szCs w:val="29"/>
              </w:rPr>
              <w:t xml:space="preserve">9 месяцев </w:t>
            </w:r>
            <w:r>
              <w:rPr>
                <w:spacing w:val="-11"/>
                <w:sz w:val="29"/>
                <w:szCs w:val="29"/>
              </w:rPr>
              <w:t>2017г.</w:t>
            </w:r>
            <w:r>
              <w:rPr>
                <w:spacing w:val="-4"/>
                <w:sz w:val="28"/>
                <w:szCs w:val="28"/>
              </w:rPr>
              <w:t>(тыс. руб.)</w:t>
            </w:r>
            <w:r>
              <w:rPr/>
              <w:t xml:space="preserve"> 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spacing w:val="-9"/>
                <w:sz w:val="29"/>
                <w:szCs w:val="29"/>
              </w:rPr>
              <w:t xml:space="preserve">Разница (тыс. </w:t>
            </w:r>
            <w:r>
              <w:rPr>
                <w:spacing w:val="-3"/>
                <w:sz w:val="29"/>
                <w:szCs w:val="29"/>
              </w:rPr>
              <w:t>руб.)</w:t>
            </w:r>
          </w:p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spacing w:val="-3"/>
                <w:sz w:val="29"/>
                <w:szCs w:val="29"/>
              </w:rPr>
              <w:t>(гр.3-гр.2)</w:t>
            </w:r>
            <w:r>
              <w:rPr/>
              <w:t xml:space="preserve"> </w:t>
            </w:r>
          </w:p>
        </w:tc>
      </w:tr>
      <w:tr>
        <w:trPr>
          <w:trHeight w:val="3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9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Поступило налоговых и </w:t>
            </w:r>
            <w:r>
              <w:rPr>
                <w:spacing w:val="2"/>
                <w:sz w:val="28"/>
                <w:szCs w:val="28"/>
              </w:rPr>
              <w:t xml:space="preserve">неналоговых доходов </w:t>
            </w:r>
            <w:r>
              <w:rPr>
                <w:spacing w:val="-18"/>
                <w:sz w:val="28"/>
                <w:szCs w:val="2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07,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747,7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240,66</w:t>
            </w:r>
          </w:p>
        </w:tc>
      </w:tr>
      <w:tr>
        <w:trPr>
          <w:trHeight w:val="3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Налоговые доходы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579,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661,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082,4</w:t>
            </w:r>
          </w:p>
        </w:tc>
      </w:tr>
      <w:tr>
        <w:trPr>
          <w:trHeight w:val="69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В том числе основные </w:t>
            </w:r>
            <w:r>
              <w:rPr>
                <w:spacing w:val="-6"/>
                <w:sz w:val="28"/>
                <w:szCs w:val="28"/>
              </w:rPr>
              <w:t>налоги: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Налог на доходы </w:t>
            </w:r>
            <w:r>
              <w:rPr>
                <w:spacing w:val="-2"/>
                <w:sz w:val="28"/>
                <w:szCs w:val="28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337,5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785,2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447,72</w:t>
            </w:r>
          </w:p>
        </w:tc>
      </w:tr>
      <w:tr>
        <w:trPr>
          <w:trHeight w:val="104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9,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1,4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78,19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Единый налог на вмененный доход </w:t>
            </w:r>
            <w:r>
              <w:rPr>
                <w:spacing w:val="-3"/>
                <w:sz w:val="28"/>
                <w:szCs w:val="28"/>
              </w:rPr>
              <w:t xml:space="preserve">для отдельных видов </w:t>
            </w:r>
            <w:r>
              <w:rPr>
                <w:spacing w:val="-2"/>
                <w:sz w:val="28"/>
                <w:szCs w:val="28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93,0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4,6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8,46</w:t>
            </w:r>
          </w:p>
        </w:tc>
      </w:tr>
      <w:tr>
        <w:trPr>
          <w:trHeight w:val="106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ый сельскохозяйственныйн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6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13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40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2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,17</w:t>
            </w:r>
          </w:p>
        </w:tc>
      </w:tr>
      <w:tr>
        <w:trPr>
          <w:trHeight w:val="65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Налог на имущество </w:t>
            </w:r>
            <w:r>
              <w:rPr>
                <w:spacing w:val="-1"/>
                <w:sz w:val="28"/>
                <w:szCs w:val="28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8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3,6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54,8</w:t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54,17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9,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84,97</w:t>
            </w:r>
          </w:p>
        </w:tc>
      </w:tr>
      <w:tr>
        <w:trPr>
          <w:trHeight w:val="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1,8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,4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3,39</w:t>
            </w:r>
          </w:p>
        </w:tc>
      </w:tr>
      <w:tr>
        <w:trPr>
          <w:trHeight w:val="172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8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1</w:t>
            </w:r>
          </w:p>
        </w:tc>
      </w:tr>
      <w:tr>
        <w:trPr>
          <w:trHeight w:val="5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>Неналоговые доходы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7,8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6,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58,26</w:t>
            </w:r>
          </w:p>
        </w:tc>
      </w:tr>
    </w:tbl>
    <w:p>
      <w:pPr>
        <w:pStyle w:val="Normal"/>
        <w:shd w:fill="FFFFFF" w:val="clear"/>
        <w:spacing w:lineRule="exact" w:line="324"/>
        <w:ind w:left="79" w:right="1469" w:firstLine="706"/>
        <w:rPr>
          <w:spacing w:val="3"/>
          <w:sz w:val="27"/>
          <w:szCs w:val="27"/>
          <w:highlight w:val="yellow"/>
        </w:rPr>
      </w:pPr>
      <w:r>
        <w:rPr>
          <w:spacing w:val="3"/>
          <w:sz w:val="27"/>
          <w:szCs w:val="27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дельный вес поступивших собственных доходов сложился  следующим образом:</w:t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spacing w:val="-6"/>
                <w:sz w:val="28"/>
                <w:szCs w:val="2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Удельный вес,     (в %)</w:t>
            </w:r>
          </w:p>
        </w:tc>
      </w:tr>
      <w:tr>
        <w:trPr>
          <w:trHeight w:val="3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>9 мес.2016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>9 мес. 2017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spacing w:val="-3"/>
                <w:sz w:val="28"/>
                <w:szCs w:val="28"/>
              </w:rPr>
              <w:t>Налоговые доходы, в том числ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21</w:t>
            </w:r>
          </w:p>
        </w:tc>
      </w:tr>
      <w:tr>
        <w:trPr>
          <w:trHeight w:val="3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 xml:space="preserve">Налог на доходы физических лиц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4</w:t>
            </w:r>
          </w:p>
        </w:tc>
      </w:tr>
      <w:tr>
        <w:trPr>
          <w:trHeight w:val="4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Акцизы по подакцизным товарам</w:t>
            </w:r>
          </w:p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6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>
                <w:spacing w:val="-3"/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85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rPr/>
            </w:pPr>
            <w:r>
              <w:rPr>
                <w:spacing w:val="-3"/>
                <w:sz w:val="28"/>
                <w:szCs w:val="28"/>
              </w:rPr>
              <w:t xml:space="preserve">Налог на имущество физических </w:t>
            </w:r>
            <w:r>
              <w:rPr>
                <w:spacing w:val="-4"/>
                <w:sz w:val="28"/>
                <w:szCs w:val="28"/>
              </w:rPr>
              <w:t>лиц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8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1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8"/>
                <w:szCs w:val="28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9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8"/>
                <w:szCs w:val="28"/>
              </w:rPr>
              <w:t>Неналоговые доходы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78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31" w:before="331" w:after="0"/>
        <w:ind w:left="79" w:right="245" w:hanging="0"/>
        <w:jc w:val="both"/>
        <w:rPr/>
      </w:pPr>
      <w:r>
        <w:rPr>
          <w:rFonts w:eastAsia="Times New Roman"/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 xml:space="preserve">Налог на доходы физических лиц является бюджетообразующим.                                                                                                          </w:t>
      </w:r>
      <w:r>
        <w:rPr>
          <w:spacing w:val="9"/>
          <w:sz w:val="28"/>
          <w:szCs w:val="28"/>
        </w:rPr>
        <w:t xml:space="preserve">Удельный вес его в налоговых и неналоговых доходах бюджета </w:t>
      </w:r>
      <w:r>
        <w:rPr>
          <w:spacing w:val="4"/>
          <w:sz w:val="28"/>
          <w:szCs w:val="28"/>
        </w:rPr>
        <w:t xml:space="preserve">Дальнереченского городского округа составляет за 9 месяцев 2016г. – 66,16 </w:t>
      </w:r>
      <w:r>
        <w:rPr>
          <w:spacing w:val="12"/>
          <w:sz w:val="28"/>
          <w:szCs w:val="28"/>
        </w:rPr>
        <w:t>%, за 9 месяцев 2017г.- 66,64 %.</w:t>
      </w:r>
    </w:p>
    <w:p>
      <w:pPr>
        <w:pStyle w:val="Normal"/>
        <w:shd w:fill="FFFFFF" w:val="clear"/>
        <w:spacing w:before="317" w:after="0"/>
        <w:ind w:left="85" w:right="238" w:hanging="0"/>
        <w:jc w:val="both"/>
        <w:rPr/>
      </w:pPr>
      <w:r>
        <w:rPr>
          <w:rFonts w:eastAsia="Times New Roman"/>
          <w:spacing w:val="9"/>
          <w:sz w:val="28"/>
          <w:szCs w:val="28"/>
        </w:rPr>
        <w:t xml:space="preserve">       </w:t>
      </w:r>
      <w:r>
        <w:rPr>
          <w:spacing w:val="9"/>
          <w:sz w:val="28"/>
          <w:szCs w:val="28"/>
        </w:rPr>
        <w:t xml:space="preserve">Удельный вес налоговых доходов в общих доходах бюджета </w:t>
      </w:r>
      <w:r>
        <w:rPr>
          <w:spacing w:val="4"/>
          <w:sz w:val="28"/>
          <w:szCs w:val="28"/>
        </w:rPr>
        <w:t xml:space="preserve">составляет за 9 месяцев 2016г.- 86,94 %, за 9 месяцев 2017г.- 86,21 %;  </w:t>
      </w:r>
      <w:r>
        <w:rPr>
          <w:spacing w:val="2"/>
          <w:sz w:val="28"/>
          <w:szCs w:val="28"/>
        </w:rPr>
        <w:t xml:space="preserve">неналоговых доходов </w:t>
      </w:r>
      <w:r>
        <w:rPr>
          <w:spacing w:val="4"/>
          <w:sz w:val="28"/>
          <w:szCs w:val="28"/>
        </w:rPr>
        <w:t xml:space="preserve">за 9 месяцев </w:t>
      </w:r>
      <w:r>
        <w:rPr>
          <w:spacing w:val="2"/>
          <w:sz w:val="28"/>
          <w:szCs w:val="28"/>
        </w:rPr>
        <w:t xml:space="preserve">2016г.- 13,06 %, </w:t>
      </w:r>
      <w:r>
        <w:rPr>
          <w:spacing w:val="4"/>
          <w:sz w:val="28"/>
          <w:szCs w:val="28"/>
        </w:rPr>
        <w:t xml:space="preserve">за 9 месяцев </w:t>
      </w:r>
      <w:r>
        <w:rPr>
          <w:spacing w:val="2"/>
          <w:sz w:val="28"/>
          <w:szCs w:val="28"/>
        </w:rPr>
        <w:t xml:space="preserve">2017г.- 13,78 </w:t>
      </w:r>
      <w:r>
        <w:rPr>
          <w:spacing w:val="-15"/>
          <w:sz w:val="28"/>
          <w:szCs w:val="28"/>
        </w:rPr>
        <w:t>%.</w:t>
      </w:r>
    </w:p>
    <w:p>
      <w:pPr>
        <w:pStyle w:val="Normal"/>
        <w:rPr>
          <w:b/>
          <w:b/>
          <w:bCs/>
          <w:spacing w:val="-15"/>
          <w:sz w:val="28"/>
          <w:szCs w:val="28"/>
          <w:highlight w:val="yellow"/>
        </w:rPr>
      </w:pPr>
      <w:r>
        <w:rPr>
          <w:b/>
          <w:bCs/>
          <w:spacing w:val="-15"/>
          <w:sz w:val="28"/>
          <w:szCs w:val="28"/>
          <w:highlight w:val="yellow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«Прочие неналоговые доходы» 000117000000000000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0000000000000 «Прочие неналоговые доходы» в сумме      190,83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1000000000180 «Невыясненные поступления»  в сумме         -2,5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1040040000180 «Невыясненные поступления, зачисляемые в бюджеты городских округов» в сумме                                                                     -2,59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5000000000180 «Прочие неналоговые доходы» в сумме      193,4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5040040000180 «Прочие неналоговые доходы бюджетов городских округов», в том числе  в сумме                                                              193,42 тыс. руб.</w:t>
      </w:r>
    </w:p>
    <w:p>
      <w:pPr>
        <w:pStyle w:val="Normal"/>
        <w:ind w:left="-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тдел предпринимательства и потребительского рынка (размещение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естационарных торговых точек: киосков, павильонов и сезонная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торговля)                                                                                                 137,21 тыс.руб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МКУ «Управление культуры» возврат дебиторской задолженности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прошлых лет (изменение реквизитов КГУП «Примтеплоэнерго»)  34,44 тыс.руб.</w:t>
      </w:r>
    </w:p>
    <w:p>
      <w:pPr>
        <w:pStyle w:val="Normal"/>
        <w:ind w:left="-720" w:hanging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left="-72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АО Сбербанк перевод неиспользуемых средств кандидатов по </w:t>
      </w:r>
    </w:p>
    <w:p>
      <w:pPr>
        <w:pStyle w:val="Normal"/>
        <w:ind w:left="-720" w:hanging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исьму ЦИК 68 от 26.05.2017г.                                                                21,77 тыс.руб.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hanging="0"/>
        <w:jc w:val="center"/>
        <w:rPr/>
      </w:pPr>
      <w:r>
        <w:rPr/>
        <w:t>РАСШИФРОВКА КБК 00011690040046000140 на 01.10.2017 г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4598"/>
      </w:tblGrid>
      <w:tr>
        <w:trPr>
          <w:trHeight w:val="363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ДГО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66,18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КУ «Управление образования» Дальнереченского городского округ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21,4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Россельхознадзор по ПК И Сахалинской обл.(081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9,96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ая служба по надзору в сфере транспорта(106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ая служба по рыболовству (076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31,84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ая служба по надзору в сфере защиты прав потребителей и благополучия человек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ое Управление МЧС (177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нистерство внутренних дел (188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79,85</w:t>
            </w:r>
          </w:p>
        </w:tc>
      </w:tr>
      <w:tr>
        <w:trPr/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599,23</w:t>
            </w:r>
          </w:p>
        </w:tc>
      </w:tr>
    </w:tbl>
    <w:p>
      <w:pPr>
        <w:pStyle w:val="Normal"/>
        <w:shd w:fill="FFFFFF" w:val="clear"/>
        <w:ind w:right="187" w:hanging="0"/>
        <w:jc w:val="both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      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rFonts w:eastAsia="Times New Roman"/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Недоимка по местным налогам и ЕНВД в бюджет Далънереченского городского округа на </w:t>
      </w:r>
      <w:r>
        <w:rPr>
          <w:spacing w:val="2"/>
          <w:sz w:val="28"/>
          <w:szCs w:val="28"/>
        </w:rPr>
        <w:t xml:space="preserve">01 октября 2017г. составляет 7173 тыс.руб. или уменьшилась по сравнению с </w:t>
      </w:r>
      <w:r>
        <w:rPr>
          <w:sz w:val="28"/>
          <w:szCs w:val="28"/>
        </w:rPr>
        <w:t>1 января 2017г.на 4181 тыс.руб. (недоимка на 01.01.2017г. –11 354</w:t>
      </w:r>
      <w:r>
        <w:rPr/>
        <w:t xml:space="preserve"> </w:t>
      </w:r>
      <w:r>
        <w:rPr>
          <w:sz w:val="28"/>
          <w:szCs w:val="28"/>
        </w:rPr>
        <w:t xml:space="preserve"> тыс.руб.). </w:t>
      </w:r>
    </w:p>
    <w:p>
      <w:pPr>
        <w:pStyle w:val="Normal"/>
        <w:shd w:fill="FFFFFF" w:val="clear"/>
        <w:ind w:right="18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8"/>
                <w:szCs w:val="2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01.01.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01.10.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1"/>
                <w:sz w:val="27"/>
                <w:szCs w:val="27"/>
              </w:rPr>
              <w:t>Отклоне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/>
            </w:pPr>
            <w:r>
              <w:rPr>
                <w:sz w:val="28"/>
                <w:szCs w:val="28"/>
              </w:rPr>
              <w:t xml:space="preserve">Недоимка всего, </w:t>
            </w:r>
            <w:r>
              <w:rPr>
                <w:spacing w:val="-3"/>
                <w:sz w:val="28"/>
                <w:szCs w:val="28"/>
              </w:rPr>
              <w:t xml:space="preserve">(местные налоги и ЕНВД),в том </w:t>
            </w:r>
            <w:r>
              <w:rPr>
                <w:spacing w:val="-4"/>
                <w:sz w:val="28"/>
                <w:szCs w:val="28"/>
              </w:rPr>
              <w:t>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13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1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4181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94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налог на имущество физических </w:t>
            </w:r>
            <w:r>
              <w:rPr>
                <w:spacing w:val="-5"/>
                <w:sz w:val="28"/>
                <w:szCs w:val="28"/>
              </w:rPr>
              <w:t>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7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266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/>
            </w:pPr>
            <w:r>
              <w:rPr>
                <w:spacing w:val="-3"/>
                <w:sz w:val="28"/>
                <w:szCs w:val="28"/>
              </w:rPr>
              <w:t xml:space="preserve">- единый налог на вмененный </w:t>
            </w:r>
            <w:r>
              <w:rPr>
                <w:spacing w:val="-1"/>
                <w:sz w:val="28"/>
                <w:szCs w:val="28"/>
              </w:rPr>
              <w:t>доход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2 6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57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ИФНС России №2 по Приморскому краю, </w:t>
      </w:r>
      <w:r>
        <w:rPr>
          <w:spacing w:val="5"/>
          <w:sz w:val="28"/>
          <w:szCs w:val="28"/>
        </w:rPr>
        <w:t xml:space="preserve">межведомственной </w:t>
      </w:r>
      <w:r>
        <w:rPr>
          <w:sz w:val="28"/>
          <w:szCs w:val="28"/>
        </w:rPr>
        <w:t xml:space="preserve">комиссии по налоговой и социальной политике при главе муниципального </w:t>
      </w:r>
      <w:r>
        <w:rPr>
          <w:spacing w:val="-2"/>
          <w:sz w:val="28"/>
          <w:szCs w:val="28"/>
        </w:rPr>
        <w:t>образования и структурных подразделений администрации Дальнереченского городского округа повлияла на снижение недоимки по состоянию на 01.10.2017г. в сумме 4181 тыс.руб.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left="181" w:right="113" w:firstLine="697"/>
        <w:jc w:val="both"/>
        <w:rPr/>
      </w:pPr>
      <w:r>
        <w:rPr>
          <w:spacing w:val="4"/>
          <w:sz w:val="28"/>
          <w:szCs w:val="28"/>
        </w:rPr>
        <w:t>Во исполнение постановления администрации</w:t>
      </w:r>
      <w:r>
        <w:rPr>
          <w:spacing w:val="11"/>
          <w:sz w:val="28"/>
          <w:szCs w:val="28"/>
        </w:rPr>
        <w:t xml:space="preserve"> Дальнереченского городского округа  от 22.03.2012 г. № 252 «О создании </w:t>
      </w:r>
      <w:r>
        <w:rPr>
          <w:spacing w:val="1"/>
          <w:sz w:val="28"/>
          <w:szCs w:val="28"/>
        </w:rPr>
        <w:t xml:space="preserve">межведомственной комиссии по налоговой и социальной политике в </w:t>
      </w:r>
      <w:r>
        <w:rPr>
          <w:spacing w:val="5"/>
          <w:sz w:val="28"/>
          <w:szCs w:val="28"/>
        </w:rPr>
        <w:t xml:space="preserve">г.Далънереченск» продолжает работать городская межведомственная </w:t>
      </w:r>
      <w:r>
        <w:rPr>
          <w:sz w:val="28"/>
          <w:szCs w:val="28"/>
        </w:rPr>
        <w:t>комиссия по налоговой и социальной политике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left="194" w:right="115" w:firstLine="698"/>
        <w:jc w:val="both"/>
        <w:rPr/>
      </w:pPr>
      <w:r>
        <w:rPr>
          <w:spacing w:val="10"/>
          <w:sz w:val="28"/>
          <w:szCs w:val="28"/>
        </w:rPr>
        <w:t xml:space="preserve">Комиссия рассматривает вопросы финансово-экономического </w:t>
      </w:r>
      <w:r>
        <w:rPr>
          <w:spacing w:val="1"/>
          <w:sz w:val="28"/>
          <w:szCs w:val="28"/>
        </w:rPr>
        <w:t xml:space="preserve">состояния предприятий всех форм собственности, анализирует факторы, </w:t>
      </w:r>
      <w:r>
        <w:rPr>
          <w:spacing w:val="-1"/>
          <w:sz w:val="28"/>
          <w:szCs w:val="28"/>
        </w:rPr>
        <w:t>влияющие на рост или снижение недоимки.</w:t>
      </w:r>
    </w:p>
    <w:p>
      <w:pPr>
        <w:pStyle w:val="Normal"/>
        <w:shd w:fill="FFFFFF" w:val="clear"/>
        <w:spacing w:lineRule="exact" w:line="324"/>
        <w:ind w:left="202" w:right="122" w:firstLine="706"/>
        <w:jc w:val="both"/>
        <w:rPr/>
      </w:pPr>
      <w:r>
        <w:rPr>
          <w:spacing w:val="5"/>
          <w:sz w:val="28"/>
          <w:szCs w:val="28"/>
        </w:rPr>
        <w:t xml:space="preserve">За 9 месяцев 2017г. проведено 9 заседаний комиссии, за 9 месяцев  </w:t>
      </w:r>
      <w:r>
        <w:rPr>
          <w:spacing w:val="4"/>
          <w:sz w:val="28"/>
          <w:szCs w:val="28"/>
        </w:rPr>
        <w:t>2016г. проведено 7 заседаний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/>
      </w:pPr>
      <w:r>
        <w:rPr>
          <w:spacing w:val="9"/>
          <w:sz w:val="28"/>
          <w:szCs w:val="28"/>
        </w:rPr>
        <w:t xml:space="preserve">По результатам рассмотрения на межведомственной комиссии </w:t>
      </w:r>
      <w:r>
        <w:rPr>
          <w:spacing w:val="-1"/>
          <w:sz w:val="28"/>
          <w:szCs w:val="28"/>
        </w:rPr>
        <w:t>погашено недоимки во все уровни бюджетов в сумме 30460,3 тыс. руб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spacing w:val="-1"/>
          <w:sz w:val="28"/>
          <w:szCs w:val="28"/>
        </w:rPr>
        <w:t xml:space="preserve">Безвозмездные поступления из краевого бюджета составили за 9 месяцев </w:t>
      </w:r>
      <w:r>
        <w:rPr>
          <w:spacing w:val="10"/>
          <w:sz w:val="28"/>
          <w:szCs w:val="28"/>
        </w:rPr>
        <w:t xml:space="preserve">2017 года  193011,66 тыс.руб., увеличение по сравнению с </w:t>
      </w:r>
      <w:r>
        <w:rPr>
          <w:spacing w:val="6"/>
          <w:sz w:val="28"/>
          <w:szCs w:val="28"/>
        </w:rPr>
        <w:t xml:space="preserve">аналогичным периодом 2016 года на 39036,29 тыс.руб. ( 9 месяцев 2016 г. - </w:t>
      </w:r>
      <w:r>
        <w:rPr>
          <w:spacing w:val="10"/>
          <w:sz w:val="28"/>
          <w:szCs w:val="28"/>
        </w:rPr>
        <w:t xml:space="preserve"> 153975,37 </w:t>
      </w:r>
      <w:r>
        <w:rPr>
          <w:spacing w:val="-1"/>
          <w:sz w:val="28"/>
          <w:szCs w:val="28"/>
        </w:rPr>
        <w:t>тыс.руб.).</w:t>
      </w:r>
    </w:p>
    <w:p>
      <w:pPr>
        <w:pStyle w:val="Normal"/>
        <w:shd w:fill="FFFFFF" w:val="clear"/>
        <w:spacing w:before="280" w:after="0"/>
        <w:ind w:right="1038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равнительная таблица по безвозмездным поступлениям </w:t>
      </w:r>
      <w:r>
        <w:rPr>
          <w:b/>
          <w:bCs/>
          <w:color w:val="000000"/>
          <w:spacing w:val="-1"/>
          <w:sz w:val="28"/>
          <w:szCs w:val="28"/>
        </w:rPr>
        <w:t>за</w:t>
      </w:r>
    </w:p>
    <w:p>
      <w:pPr>
        <w:pStyle w:val="Normal"/>
        <w:shd w:fill="FFFFFF" w:val="clear"/>
        <w:spacing w:before="280" w:after="0"/>
        <w:ind w:right="1038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9 месяцев 2016 года и 9 месяцев 2017 года</w:t>
      </w:r>
    </w:p>
    <w:p>
      <w:pPr>
        <w:pStyle w:val="Normal"/>
        <w:shd w:fill="FFFFFF" w:val="clear"/>
        <w:ind w:left="83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ыс.руб.</w:t>
      </w:r>
    </w:p>
    <w:p>
      <w:pPr>
        <w:pStyle w:val="Normal"/>
        <w:spacing w:before="0" w:after="2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559"/>
        <w:gridCol w:w="1559"/>
        <w:gridCol w:w="1559"/>
      </w:tblGrid>
      <w:tr>
        <w:trPr>
          <w:trHeight w:val="108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именование показа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21" w:leader="none"/>
              </w:tabs>
              <w:spacing w:lineRule="exact" w:line="324"/>
              <w:ind w:left="101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месяцев </w:t>
            </w:r>
            <w:r>
              <w:rPr>
                <w:color w:val="000000"/>
                <w:spacing w:val="-9"/>
                <w:sz w:val="28"/>
                <w:szCs w:val="28"/>
              </w:rPr>
              <w:t>2016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02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месяцев </w:t>
            </w:r>
            <w:r>
              <w:rPr>
                <w:color w:val="000000"/>
                <w:spacing w:val="-9"/>
                <w:sz w:val="28"/>
                <w:szCs w:val="28"/>
              </w:rPr>
              <w:t>2017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бсолютное </w:t>
            </w:r>
            <w:r>
              <w:rPr>
                <w:color w:val="000000"/>
                <w:spacing w:val="-5"/>
                <w:sz w:val="28"/>
                <w:szCs w:val="28"/>
              </w:rPr>
              <w:t>отклоне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7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-40" w:hanging="3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тации от других бюджетов </w:t>
            </w:r>
            <w:r>
              <w:rPr>
                <w:color w:val="000000"/>
                <w:spacing w:val="-1"/>
                <w:sz w:val="28"/>
                <w:szCs w:val="28"/>
              </w:rPr>
              <w:t>бюджетной системы Р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8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01,78</w:t>
            </w:r>
          </w:p>
        </w:tc>
      </w:tr>
      <w:tr>
        <w:trPr>
          <w:trHeight w:val="131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36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федеральных полномочий по </w:t>
            </w:r>
            <w:r>
              <w:rPr>
                <w:color w:val="000000"/>
                <w:spacing w:val="-3"/>
                <w:sz w:val="28"/>
                <w:szCs w:val="28"/>
              </w:rPr>
              <w:t>государственной регистрации актов гражданского состоя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0</w:t>
            </w:r>
          </w:p>
        </w:tc>
      </w:tr>
      <w:tr>
        <w:trPr>
          <w:trHeight w:val="14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убвенции на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,26</w:t>
            </w:r>
          </w:p>
        </w:tc>
      </w:tr>
      <w:tr>
        <w:trPr>
          <w:trHeight w:val="87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нов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8"/>
                <w:szCs w:val="28"/>
              </w:rPr>
              <w:t>программ</w:t>
            </w:r>
            <w:r>
              <w:rPr>
                <w:sz w:val="28"/>
                <w:szCs w:val="28"/>
              </w:rPr>
              <w:t xml:space="preserve"> (школ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37,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04,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6,62</w:t>
            </w:r>
          </w:p>
        </w:tc>
      </w:tr>
      <w:tr>
        <w:trPr>
          <w:trHeight w:val="84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>
                <w:color w:val="000000"/>
                <w:spacing w:val="4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нов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8"/>
                <w:szCs w:val="28"/>
              </w:rPr>
              <w:t>программ</w:t>
            </w:r>
            <w:r>
              <w:rPr>
                <w:sz w:val="28"/>
                <w:szCs w:val="28"/>
              </w:rPr>
              <w:t xml:space="preserve"> (д/са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76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32,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45</w:t>
            </w:r>
          </w:p>
        </w:tc>
      </w:tr>
      <w:tr>
        <w:trPr>
          <w:trHeight w:val="71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убвенции на обеспечение деятельности комиссии по </w:t>
            </w:r>
            <w:r>
              <w:rPr>
                <w:color w:val="000000"/>
                <w:spacing w:val="2"/>
                <w:sz w:val="28"/>
                <w:szCs w:val="28"/>
              </w:rPr>
              <w:t>делам несовершеннолетн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5</w:t>
            </w:r>
          </w:p>
        </w:tc>
      </w:tr>
      <w:tr>
        <w:trPr>
          <w:trHeight w:val="100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ередаваемых полномочий по </w:t>
            </w:r>
            <w:r>
              <w:rPr>
                <w:color w:val="000000"/>
                <w:spacing w:val="-3"/>
                <w:sz w:val="28"/>
                <w:szCs w:val="28"/>
              </w:rPr>
              <w:t>государственной охране тру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1</w:t>
            </w:r>
          </w:p>
        </w:tc>
      </w:tr>
      <w:tr>
        <w:trPr>
          <w:trHeight w:val="1399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ередаваемых полномочий на </w:t>
            </w:r>
            <w:r>
              <w:rPr>
                <w:color w:val="000000"/>
                <w:sz w:val="28"/>
                <w:szCs w:val="28"/>
              </w:rPr>
              <w:t xml:space="preserve">осуществление деятельности </w:t>
            </w:r>
            <w:r>
              <w:rPr>
                <w:color w:val="000000"/>
                <w:spacing w:val="-1"/>
                <w:sz w:val="28"/>
                <w:szCs w:val="28"/>
              </w:rPr>
              <w:t>административных комисс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,10</w:t>
            </w:r>
          </w:p>
        </w:tc>
      </w:tr>
      <w:tr>
        <w:trPr>
          <w:trHeight w:val="98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обеспечение бесплатным питанием обучающихся в младших </w:t>
            </w:r>
            <w:r>
              <w:rPr>
                <w:color w:val="000000"/>
                <w:spacing w:val="-3"/>
                <w:sz w:val="28"/>
                <w:szCs w:val="28"/>
              </w:rPr>
              <w:t>классах (1-4 включительн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,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2</w:t>
            </w:r>
          </w:p>
        </w:tc>
      </w:tr>
      <w:tr>
        <w:trPr>
          <w:trHeight w:val="226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,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33</w:t>
            </w:r>
          </w:p>
        </w:tc>
      </w:tr>
      <w:tr>
        <w:trPr>
          <w:trHeight w:val="101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венции  на организацию и обеспечение оздоровления и отдыха детей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,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,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3</w:t>
            </w:r>
          </w:p>
        </w:tc>
      </w:tr>
      <w:tr>
        <w:trPr>
          <w:trHeight w:val="137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93</w:t>
            </w:r>
          </w:p>
        </w:tc>
      </w:tr>
      <w:tr>
        <w:trPr>
          <w:trHeight w:val="102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,70</w:t>
            </w:r>
          </w:p>
        </w:tc>
      </w:tr>
      <w:tr>
        <w:trPr>
          <w:trHeight w:val="129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из краевого бюджета бюджетам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,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4,14</w:t>
            </w:r>
          </w:p>
        </w:tc>
      </w:tr>
      <w:tr>
        <w:trPr>
          <w:trHeight w:val="132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на поддержку обустройства мест массового отдыха населения (городских парков) из федераль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28</w:t>
            </w:r>
          </w:p>
        </w:tc>
      </w:tr>
      <w:tr>
        <w:trPr>
          <w:trHeight w:val="98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на поддержку обустройства мест массового отдыха населения (городских парков) из краев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16</w:t>
            </w:r>
          </w:p>
        </w:tc>
      </w:tr>
      <w:tr>
        <w:trPr>
          <w:trHeight w:val="1712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на поддержку госпрограмм субъектов РФ и муниципальных программ формирования современной городской среды из федеральн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85</w:t>
            </w:r>
          </w:p>
        </w:tc>
      </w:tr>
      <w:tr>
        <w:trPr>
          <w:trHeight w:val="1268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на поддержку госпрограмм субъектов РФ и муниципальных программ формирования современной городской среды из краевого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,8</w:t>
            </w:r>
          </w:p>
        </w:tc>
      </w:tr>
      <w:tr>
        <w:trPr>
          <w:trHeight w:val="1633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,22</w:t>
            </w:r>
          </w:p>
        </w:tc>
      </w:tr>
      <w:tr>
        <w:trPr>
          <w:trHeight w:val="1791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8</w:t>
            </w:r>
          </w:p>
        </w:tc>
      </w:tr>
      <w:tr>
        <w:trPr>
          <w:trHeight w:val="2864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ные межбюджетные трансферты, источником финансового обеспечения которых являются иные межбюджетные трансферты из федерального бюджета на проведение мероприятий по восстановлению автомобильных дорог и мостов, поврежденных в результате паводка, произошедшего в 2016 году на территории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7,06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75,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11,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6,29</w:t>
            </w:r>
          </w:p>
        </w:tc>
      </w:tr>
    </w:tbl>
    <w:p>
      <w:pPr>
        <w:pStyle w:val="Normal"/>
        <w:shd w:fill="FFFFFF" w:val="clear"/>
        <w:spacing w:before="338" w:after="0"/>
        <w:ind w:left="202" w:firstLine="518"/>
        <w:jc w:val="both"/>
        <w:rPr/>
      </w:pPr>
      <w:r>
        <w:rPr>
          <w:color w:val="000000"/>
          <w:sz w:val="28"/>
          <w:szCs w:val="28"/>
        </w:rPr>
        <w:t xml:space="preserve">Расходы бюджета Дальнереченского городского округа за 9 месяцев </w:t>
      </w:r>
      <w:r>
        <w:rPr>
          <w:color w:val="000000"/>
          <w:spacing w:val="8"/>
          <w:sz w:val="28"/>
          <w:szCs w:val="28"/>
        </w:rPr>
        <w:t xml:space="preserve">2017  г. составили 345797,96 тыс. руб. или  61,97 % от годовых плановых </w:t>
      </w:r>
      <w:r>
        <w:rPr>
          <w:color w:val="000000"/>
          <w:spacing w:val="-1"/>
          <w:sz w:val="28"/>
          <w:szCs w:val="28"/>
        </w:rPr>
        <w:t xml:space="preserve">назначений,  что на 32773,43 тыс.руб.  больше  по  сравнению  с </w:t>
      </w:r>
      <w:r>
        <w:rPr>
          <w:color w:val="000000"/>
          <w:spacing w:val="2"/>
          <w:sz w:val="28"/>
          <w:szCs w:val="28"/>
        </w:rPr>
        <w:t xml:space="preserve">соответствующим  периодом  2016  года (исполнение  за  9 месяцев 2016  года </w:t>
      </w:r>
      <w:r>
        <w:rPr>
          <w:color w:val="000000"/>
          <w:spacing w:val="8"/>
          <w:sz w:val="28"/>
          <w:szCs w:val="28"/>
        </w:rPr>
        <w:t xml:space="preserve">313024,53 </w:t>
      </w:r>
      <w:r>
        <w:rPr>
          <w:color w:val="000000"/>
          <w:spacing w:val="-1"/>
          <w:sz w:val="28"/>
          <w:szCs w:val="28"/>
        </w:rPr>
        <w:t xml:space="preserve">тыс.руб.) в том числе по разделам : </w:t>
      </w:r>
    </w:p>
    <w:p>
      <w:pPr>
        <w:pStyle w:val="Normal"/>
        <w:shd w:fill="FFFFFF" w:val="clear"/>
        <w:spacing w:before="338" w:after="0"/>
        <w:ind w:left="202" w:hanging="0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«Общегосударственные вопросы» - 44757,34 тыс. руб. или 74,89 %, «Национальная   безопасность   и   правоохранительная   деятельность   - 288,49 </w:t>
      </w:r>
      <w:r>
        <w:rPr>
          <w:color w:val="000000"/>
          <w:spacing w:val="-3"/>
          <w:sz w:val="28"/>
          <w:szCs w:val="28"/>
        </w:rPr>
        <w:t xml:space="preserve">тыс.руб. или 96,16 %;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Национальная экономика» - 8026,59 тыс.руб. или 19,50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«Жилищно-коммунальное хозяйство» - 28867,28 тыс.руб. или 52,61 %, </w:t>
      </w:r>
      <w:r>
        <w:rPr>
          <w:color w:val="000000"/>
          <w:spacing w:val="1"/>
          <w:sz w:val="28"/>
          <w:szCs w:val="28"/>
        </w:rPr>
        <w:t xml:space="preserve">«Образование» - 231045,34 тыс.руб. или 65,91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ультура, кинематография» - 21674,66 тыс.руб. или 66,07 %,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Социальная политика» - 6432,24 тыс.руб. или  51,26 %.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Физическая культура и спорт» - 420,36 тыс. руб. или 84,07 %,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rFonts w:eastAsia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редства массовой информации» - 1634,73 тыс. руб. или 90,82 % , </w:t>
      </w:r>
      <w:r>
        <w:rPr>
          <w:color w:val="000000"/>
          <w:spacing w:val="-2"/>
          <w:sz w:val="28"/>
          <w:szCs w:val="28"/>
        </w:rPr>
        <w:t>«Обслуживание государственного и муниципального долга» - 2650,93 тыс. руб. или 71,58 %.</w:t>
      </w:r>
    </w:p>
    <w:p>
      <w:pPr>
        <w:pStyle w:val="Normal"/>
        <w:shd w:fill="FFFFFF" w:val="clear"/>
        <w:spacing w:lineRule="exact" w:line="324" w:before="324" w:after="0"/>
        <w:ind w:left="22" w:right="310" w:firstLine="82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статок неоплаченных исполнительных листов на 01.01.2017 года – 31577,57 тыс.руб., за 9 месяцев 2017 года поступило в администрацию исполнительных листов на сумму 16271,19 тыс.руб., оплачено  10289,59 тыс.руб., отозвано исполнительных листов на сумму 6482,94 тыс.руб., остаток на 01.10.2017 года – 31076,22 тыс.руб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spacing w:val="7"/>
          <w:sz w:val="28"/>
          <w:szCs w:val="28"/>
        </w:rPr>
        <w:t xml:space="preserve">Кредиторская задолженность учреждений </w:t>
      </w:r>
      <w:r>
        <w:rPr>
          <w:spacing w:val="-1"/>
          <w:sz w:val="28"/>
          <w:szCs w:val="28"/>
        </w:rPr>
        <w:t xml:space="preserve">на 01.10.2017 г. составляет 76092,9 </w:t>
      </w:r>
      <w:r>
        <w:rPr>
          <w:spacing w:val="7"/>
          <w:sz w:val="28"/>
          <w:szCs w:val="28"/>
        </w:rPr>
        <w:t>тыс.руб., из них казенных учреждений –45681,4 тыс.руб., бюджетных и автономных – 30411,5 тыс.руб., из них за счет платных услуг 2491,3 тыс.руб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spacing w:val="-2"/>
          <w:sz w:val="28"/>
          <w:szCs w:val="28"/>
        </w:rPr>
        <w:t xml:space="preserve">Просроченная кредиторская    задолженность    по    заработной    плате  и начислениям перед работникам казенных </w:t>
      </w:r>
      <w:r>
        <w:rPr>
          <w:spacing w:val="-1"/>
          <w:sz w:val="28"/>
          <w:szCs w:val="28"/>
        </w:rPr>
        <w:t>учреждений на 01.10.2017 составляет 4075,3 тыс.руб., из-за приостановления операций по расходованию средств бюджета, за исключением расходов по исполнительным листам.</w:t>
      </w:r>
    </w:p>
    <w:p>
      <w:pPr>
        <w:pStyle w:val="Normal"/>
        <w:shd w:fill="FFFFFF" w:val="clear"/>
        <w:spacing w:lineRule="exact" w:line="324" w:before="7" w:after="0"/>
        <w:ind w:left="22" w:right="302" w:firstLine="829"/>
        <w:jc w:val="both"/>
        <w:rPr/>
      </w:pPr>
      <w:r>
        <w:rPr>
          <w:color w:val="000000"/>
          <w:spacing w:val="8"/>
          <w:sz w:val="28"/>
          <w:szCs w:val="28"/>
        </w:rPr>
        <w:t xml:space="preserve">На 01.10.2017 года задолженность по муниципальному долгу </w:t>
      </w:r>
      <w:r>
        <w:rPr>
          <w:color w:val="000000"/>
          <w:spacing w:val="-3"/>
          <w:sz w:val="28"/>
          <w:szCs w:val="28"/>
        </w:rPr>
        <w:t>составляет 19400,02 тыс.руб.</w:t>
      </w:r>
    </w:p>
    <w:p>
      <w:pPr>
        <w:pStyle w:val="Normal"/>
        <w:shd w:fill="FFFFFF" w:val="clear"/>
        <w:spacing w:lineRule="exact" w:line="324" w:before="14" w:after="0"/>
        <w:ind w:left="22" w:right="310" w:firstLine="829"/>
        <w:jc w:val="both"/>
        <w:rPr/>
      </w:pPr>
      <w:r>
        <w:rPr>
          <w:color w:val="000000"/>
          <w:spacing w:val="-1"/>
          <w:sz w:val="28"/>
          <w:szCs w:val="28"/>
        </w:rPr>
        <w:t xml:space="preserve">На 2017 год запланирован дефицит бюджета в сумме 13547,83 тыс. руб., фактически сложился профицит по состоянию на 01.10.2017 года в сумме </w:t>
      </w:r>
      <w:r>
        <w:rPr>
          <w:spacing w:val="-1"/>
          <w:sz w:val="28"/>
          <w:szCs w:val="28"/>
        </w:rPr>
        <w:t>50844,32</w:t>
      </w:r>
      <w:r>
        <w:rPr>
          <w:color w:val="000000"/>
          <w:spacing w:val="-1"/>
          <w:sz w:val="28"/>
          <w:szCs w:val="28"/>
        </w:rPr>
        <w:t xml:space="preserve"> тыс.руб. за счет остатка средств на едином счете бюджета и за счет погашения долговых обязательств.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аток средств на 01.10.2017 года на едином счете бюджета составил 39 789 016 руб. 89 коп., из них целевых 36 554 810 руб. 36 коп.: ЗАГС  100 484 руб. 89 коп.; компенсация части родительской платы 29 руб. 57 коп.; субвенции на питание 1-4 классов 507 377 руб. 93 коп. ; субвенции на формирование списков в присяжные заседатели 15200 руб.; субсидии на поддержку обустройства мест массового отдыха населения (городских парков) 3 124 441 руб. 62 коп.; субсидии на поддержку госпрограмм субъектов РФ и муниципальных программ формирования современной городской среды 8 070 218 руб. 35 коп.; иные межбюджетные трансферты на проведение мероприятий по восстановлению автомобильных дорог и мостов, поврежденных в результате паводка, произошедшего в 2016 году 24 737 058 руб.</w:t>
      </w:r>
    </w:p>
    <w:p>
      <w:pPr>
        <w:pStyle w:val="Normal"/>
        <w:shd w:fill="FFFFFF" w:val="clear"/>
        <w:spacing w:lineRule="exact" w:line="324"/>
        <w:ind w:left="742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01.10. 2017 год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  <w:sz w:val="28"/>
          <w:szCs w:val="28"/>
        </w:rPr>
        <w:t>(без    переданных    полномочий)    составляет  48,5   единиц,   фактическая</w:t>
        <w:br/>
      </w:r>
      <w:r>
        <w:rPr>
          <w:color w:val="000000"/>
          <w:spacing w:val="6"/>
          <w:sz w:val="28"/>
          <w:szCs w:val="28"/>
        </w:rPr>
        <w:t xml:space="preserve">численность работников органов местного самоуправления (без переданных полномочий) составляет 46,5 </w:t>
      </w:r>
      <w:r>
        <w:rPr>
          <w:color w:val="000000"/>
          <w:spacing w:val="2"/>
          <w:sz w:val="28"/>
          <w:szCs w:val="28"/>
        </w:rPr>
        <w:t xml:space="preserve">чел.  Фактические  затраты  на  денежное  содержание  работников  органов </w:t>
      </w:r>
      <w:r>
        <w:rPr>
          <w:color w:val="000000"/>
          <w:spacing w:val="-1"/>
          <w:sz w:val="28"/>
          <w:szCs w:val="28"/>
        </w:rPr>
        <w:t>местного самоуправления ( ст.211) составили 18616,56 тыс.руб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татная численность работников, занятых в бюджетной сфере 990</w:t>
        <w:br/>
      </w:r>
      <w:r>
        <w:rPr>
          <w:color w:val="000000"/>
          <w:spacing w:val="3"/>
          <w:sz w:val="28"/>
          <w:szCs w:val="28"/>
        </w:rPr>
        <w:t>единиц, фактическая численность работников, занятых в бюджетной сфере</w:t>
        <w:br/>
        <w:t>728</w:t>
      </w:r>
      <w:r>
        <w:rPr>
          <w:color w:val="000000"/>
          <w:spacing w:val="-2"/>
          <w:sz w:val="28"/>
          <w:szCs w:val="28"/>
        </w:rPr>
        <w:t xml:space="preserve">  чел.,   фактические   затраты   на  их  денежное   содержание   ( ст.   211)</w:t>
        <w:br/>
      </w:r>
      <w:r>
        <w:rPr>
          <w:color w:val="000000"/>
          <w:spacing w:val="-1"/>
          <w:sz w:val="28"/>
          <w:szCs w:val="28"/>
        </w:rPr>
        <w:t>составили 169169,29 тыс.руб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left="36" w:right="199" w:firstLine="70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autoSpaceDE w:val="false"/>
        <w:spacing w:lineRule="exact" w:line="324" w:before="7" w:after="0"/>
        <w:ind w:right="199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Трудовые ресурсы</w:t>
      </w:r>
    </w:p>
    <w:p>
      <w:pPr>
        <w:pStyle w:val="TextBodyIndent"/>
        <w:tabs>
          <w:tab w:val="clear" w:pos="708"/>
          <w:tab w:val="left" w:pos="5670" w:leader="none"/>
        </w:tabs>
        <w:ind w:left="142" w:firstLine="568"/>
        <w:rPr/>
      </w:pPr>
      <w:r>
        <w:rPr>
          <w:color w:val="000000"/>
          <w:sz w:val="26"/>
          <w:szCs w:val="26"/>
        </w:rPr>
        <w:t>Численность работающих в крупных и средних организациях – 4,5тыс. чел.             ( 97%  к соответствующему периоду  2016 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33"/>
        <w:gridCol w:w="2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 – во (че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граждан  обративш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действием в поиске подходящей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безработных на 01.07.2017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безработицы на 01.07.2017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,2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у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щественные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акансий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о незанятых на 1 вакансию на 01.04.2016 год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Доходы на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ределяющим показателем оценки уровня жизни  населения  является заработная плата. В Дальнереченском городском округе средняя номинальная заработная плата за 2017 год  работников крупных и средних организаций по оценке Приморскстата, сложилась в размере 56126,0 рублей и составила 105,4 % от среднекраевого уровня.  </w:t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Демография</w:t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иболее интегрированным показателем социального благополучия является демографическая ситуация. </w:t>
      </w:r>
      <w:r>
        <w:rPr>
          <w:rFonts w:cs="Times New Roman" w:ascii="Times New Roman" w:hAnsi="Times New Roman"/>
          <w:sz w:val="26"/>
          <w:szCs w:val="26"/>
        </w:rPr>
        <w:t xml:space="preserve">Демографические показатели за 9 мес. 2017 года несколько ухудшились  по отношению к 2016 году, и  свидетельствуют о сокращении численности населения городского округа. Интенсивность процессов естественного воспроизводства  недостаточна. Число родившихся за январь- август  (219 человек) увеличилось  на 12,7 % по отношению к соответствующему периоду прошлого года, число умерших  (296 человек)  увеличилось   на  9,6%. Естественная убыль населения  за январь-август  2017 года  составил  77 человека. </w:t>
      </w:r>
    </w:p>
    <w:p>
      <w:pPr>
        <w:pStyle w:val="ConsPlusNonformat"/>
        <w:widowControl/>
        <w:ind w:firstLine="4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играционная ситуация в за 9 мес. 2017 года несколько ухудшилось, отток населения составил 8 человека, в аналогичном периоде прошлого года убыль населения составила 54человек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3.Развитие социальной сферы</w:t>
      </w:r>
    </w:p>
    <w:p>
      <w:pPr>
        <w:pStyle w:val="Normal"/>
        <w:ind w:firstLine="720"/>
        <w:rPr>
          <w:b/>
          <w:b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Образование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бразовательной системе Дальнереченского городского округа функционирует 14 муниципальных бюджетных образовательных  учреждений: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– лице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– дневные школы (4– средние, 1 – основная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– детских садов (3 – общеразвивающего  вида, 4 – центра развития ребенка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 - учреждение дополнительного образования детей – детско-юношеская спортивная шко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школьное образовани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реднесписочный состав детей – 1306 человек (за 9 месяцев  2016 – 1268 человек), темп роста к аналогичному периоду прошлого года составил 0 %. Списочный состав на 01 октября  2017 года – 1306человек, количество групп – 52. Посещаемость составила 90 дней из 118 рабочих дней или 76,3 %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Общеобразовательные учрежд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ab/>
        <w:t>- списочное количество учащихся на 01октября  2017 года 3624 человек, в том числе лицей – 999 человек, основного общего образования – 37, среднего полного – 2588 челове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  <w:lang w:eastAsia="en-US"/>
        </w:rPr>
      </w:pPr>
      <w:r>
        <w:rPr>
          <w:sz w:val="26"/>
          <w:szCs w:val="26"/>
          <w:u w:val="single"/>
          <w:lang w:eastAsia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  <w:t>Культурно-досуговая деятельность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8"/>
          <w:szCs w:val="28"/>
        </w:rPr>
        <w:t xml:space="preserve">За 9 месяцев 2017 года МБУ ДК «Восток» было проведено – 652 культурно-досуговых мероприятий, что на 4,2% меньше чем в 2016 г. (681 мероприятий). Посетило эти мероприятия за 9 месяцев 2017 г. – 94305 чел., меньше на 4,25% чем в 2016г. </w:t>
      </w:r>
      <w:r>
        <w:rPr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>98500 чел. Уменьшилось количество мероприятий для молодежи по сравнению за 9 месяцев, 2016 г. и количество посещений этих мероприятий уменьшилось. Уменьшилось количество платных мероприятий на 33,3 %, 2017 г. 90 ед., 2016 г. за 9 месяцев135 мероприятий, и количество посещений этих мероприятий на 46 %. Уменьшение общего количества мероприятий, связано с тем что нет возможности провести кинопоказы и платные мероприятия в одно врем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Приморского края от 10.01.2017 г. № 1-ра «О подготовке топливно-энергетического комплекса и жилищно-коммунального хозяйства Приморского края к работе в отопительный сезон 2017-2018 годов» культурно-досуговыми учреждениями Дальнереченского городского округа (МКУ «Управление культуры Дальнереченского городского округа и подведомственные учреждения») проведены мероприятия по подготовке к отопительному сезону на 2017-2018 годы. Проведена промывка систем отопления, обслуживание теплосчетчиков, поверка приборов теплового узла, замена запорной арматуры, приобретено оборудование к тепловому счетчику, произведена замена дверей и окон из ПВХ на сумму 457 тыс. р. (местный бюджет – 363 тыс. р, за счет платных услуг – 94 тыс. р.) В связи с ежегодным межсезонным подтоплением котельной МБУ Дом культуры «Восток», принято решение о подключении Дома Культуры к централизованному отоплению (выделено средств из местного бюджета в размере 516 тыс. р.)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9 месяцев 2017 года культурно-досуговыми учреждениями Дальнереченского городского округа проведено 1139 мероприятий, которые посетило 129505 человек. За 9 месяцев 2016 года культурно-досуговыми учреждениями было проведено – 1159 мероприятий, которые посетило 135190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7 г. в МБУ ДК «Восток» функционирует 38 клубных формирований, это на 5 формирования меньше, чем за 9 месяцев 2016 г. В ДК «Восток» прекратило свою работу клубное формирование для детей «Светофор». Дети, которые посещали студию сольного пения, перешли в ансамбль «Девчонки» в связи с нехваткой помещений. Вокальная группа «Галинка» и клуб любителей музыки (для инвалидов) – расформировался, в связи с увольнением руководителя. Любительские объединения «Лидер» и «Кинобайт» прекратили осуществление деятельности в МБУ ДК «Восток», из-за нехватки помещений. Для детей в МБУ ДК «Восток» 4 клубных формирований, для молодежи-5. Количество участников в клубные формирования – 93 чел. В филиалах 29 клубных форми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К имени В. Сибирцева, прекратил свою работу детский хореографический кружок «Гармония» и группа развития творческих способностей дошкольников «Лучики», в связи с увольнением руководителя. Уменьшение клубных формирований связано с переводом в ДК имени В. Сибирцева руководителя кружков на 0,5 ставки. Была создана группа по изобразительному искусству – «Малыши-карандаш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лубе </w:t>
      </w:r>
      <w:r>
        <w:rPr>
          <w:sz w:val="28"/>
          <w:szCs w:val="28"/>
          <w:lang w:val="en-US" w:eastAsia="en-US"/>
        </w:rPr>
        <w:t>с. Лазо филиала МБУ ДК «Восток» в 2017 г. работает 8 клубных формировании в них 129 участников. По сравнению с 2016 годом количество клубних формировании и участников не изменилось. В 2017 году в земену кубного формирования «Ветеран», был образован молодежный клуб «Движени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лубе «Космос» с. Грушевое, </w:t>
      </w:r>
      <w:r>
        <w:rPr>
          <w:bCs/>
          <w:sz w:val="28"/>
          <w:szCs w:val="28"/>
        </w:rPr>
        <w:t>расформировалось клубное формирование «Карате-до» (с 18-00 до 20-00 ч.) связи с тем, что дети перешли во вторую смену обучения в шк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в Приморском крае 379 учреждений культурно-досугового типа, в которых 3724 клубных формирований, где занято 52544 человек. В Дальнереченском городском округе осуществляет свою деятельность МБУ</w:t>
      </w:r>
      <w:r>
        <w:rPr>
          <w:color w:val="000000"/>
          <w:sz w:val="28"/>
          <w:szCs w:val="28"/>
        </w:rPr>
        <w:t xml:space="preserve"> Дом культуры «Восток» с тремя филиалами</w:t>
      </w:r>
      <w:r>
        <w:rPr>
          <w:sz w:val="28"/>
          <w:szCs w:val="28"/>
        </w:rPr>
        <w:t xml:space="preserve"> (что составляет 1,05%) и 38 (1,04 %) клубных формировании, где занято 1013 чел. (1,92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1 творческий самодеятельный коллектив края имеет звание «народный», «образцовый», «заслуженный коллектив» Приморского края, из них 1 (0,41 %) находиться в ДГО и называется заслуженный коллектив Приморского края Народный ансамбль казачьей песни «Кругол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иблиотечное дело:</w:t>
      </w:r>
    </w:p>
    <w:p>
      <w:pPr>
        <w:pStyle w:val="Normal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В течение 9 месяцев   2017 года в библиотеках города было проведено 297   мероприятий, на которых присутствовало 9161 человек. Из них для детской аудитории – 250 мероприятий (охвачено 6803 человека), для взрослых -  41 мероприятие (присутствовало 1883 человека); для молодежи -  20 мероприятий (983 человека).</w:t>
      </w:r>
    </w:p>
    <w:p>
      <w:pPr>
        <w:pStyle w:val="Normal"/>
        <w:ind w:firstLine="644"/>
        <w:jc w:val="both"/>
        <w:rPr/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sz w:val="26"/>
          <w:szCs w:val="26"/>
        </w:rPr>
        <w:t>Деятельность муниципальных библиотек Дальнереченского городского округа связана с реализацией информационной, образовательной, культурно-просветительной функциями, обеспечением досуга жителей города и координации своей работы с учреждениями культуры,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Обслуживанием города книгой (население на 01.01.2016 г. – 29185 человек) занималось 6 библиотек. ЦБС обслужило 6824 пользователя, что составило 23,4 % от всего населения (2016г. – 6824;)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ab/>
        <w:t>В течение всего отчетного периода осуществлялась рекламная деятельность, используя печать. О работе библиотек МБУ «ЦБС» на страницах газет «Дальнеречье», «Ударный фронт» было размещено 45 материалов. На ТНТ Дальнереченск размещено 4 информационных сюжета о деятельности Центральной библиотеки.</w:t>
      </w:r>
    </w:p>
    <w:p>
      <w:pPr>
        <w:pStyle w:val="Normal"/>
        <w:ind w:firstLine="36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одолжается работа по наполнению контентом библиотечного сайта. Здесь было отражено большинство значимых событий, организованных библиотеками системы, пополнялись фотоальбомы, блок нормативных документов, размещались публикации о библиотеках в СМИ, новинки литературы, библиотечное видео. Посещения сайта с начала   2017 года составили 40887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  <w:lang w:val="en-US" w:eastAsia="en-US"/>
        </w:rPr>
        <w:tab/>
      </w:r>
      <w:r>
        <w:rPr>
          <w:sz w:val="26"/>
          <w:szCs w:val="26"/>
        </w:rPr>
        <w:t>В библиотеках ЦБС работает 9 литературных объединений:  «Классики и современники» – литературная гостиная   для старшеклассников (ЦБ);  «Край, в котором мы живем» – краеведческая программа для широкого круга читателей (Ф№6);                «Затейник» - детский литературно-творческий клуб (Ф№1); «Заветное слово» – программа внеклассного чтения для начальной школы (ЦБ); «Радость дарят любимые книги» - программа детского чтения для воспитанников реабилитационного                                                         центра «Надежда» (Ф№6); «Вдохновение» - женский клуб (Ф№7); «Горница» - любительское объединение (Ф№3); «Дошколенок» - программа развивающих уроков для подготовительной группы детского сада (ЦБ); «Вместе» - детский досуговый  клуб (Ф№2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целью поддержки детского чтения в нашем городе и пополнения книжного фонда библиотек детскими изданиями в Дальнереченском городском округе проведена </w:t>
      </w:r>
      <w:r>
        <w:rPr>
          <w:b/>
          <w:sz w:val="26"/>
          <w:szCs w:val="26"/>
        </w:rPr>
        <w:t>Акция</w:t>
      </w:r>
      <w:r>
        <w:rPr>
          <w:sz w:val="26"/>
          <w:szCs w:val="26"/>
        </w:rPr>
        <w:t xml:space="preserve"> «Подари книгу детям», которая была организована в рамках Всероссийской акции «Дарите книгу с любовью» и посвящена Международному дню книгодарения. Инициатором и организатором Акции выступила Центральная городская библиоте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муниципальным библиотекам подарено более 130 экземпляров детской литературы. В основном сказки, произведения классической литературы и современных авторов, научно-популярные, энциклопедические изда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одаренной библиотекам литературой и списком дарителей можно познакомиться на сайте МБУ «Централизованная библиотечная система» http://dalnerbib.ucoz.ru.</w:t>
      </w:r>
    </w:p>
    <w:p>
      <w:pPr>
        <w:pStyle w:val="Normal"/>
        <w:ind w:hanging="11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 течение всего отчетного периода 2017 года библиотеки работали по следующим основным направлениям деятельности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редством книги воспитание у подрастающего поколения патриотических чувств и уважения к героическому прошлому Родины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а с краеведческой книгой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равственное воспитание. Проведение мероприятий, посвященных социальным праздникам, датам общественного социального значения; мероприятий для маломобильных групп читателей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пуляризация лучших образцов классической и современной художественной литературы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д экологи и особо охраняемых территорий. Воспитание любви к родной природе, формирование чувства ответственности у подрастающего поколения за состояние окружающей среды. Работа в рамках программы «Мы живем в краю удивительном»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а в рамках программы «Шаг навстречу» (обслуживание читателей с ограниченными возможностями здоровья)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досуга школьников во время школьных каникул (зимние, весенние, летние). </w:t>
      </w:r>
    </w:p>
    <w:p>
      <w:pPr>
        <w:pStyle w:val="Normal"/>
        <w:jc w:val="both"/>
        <w:rPr>
          <w:rFonts w:eastAsia="Times New Roman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</w:r>
    </w:p>
    <w:p>
      <w:pPr>
        <w:pStyle w:val="Normal"/>
        <w:ind w:firstLine="720"/>
        <w:rPr/>
      </w:pPr>
      <w:r>
        <w:rPr>
          <w:b/>
          <w:i/>
          <w:color w:val="000000"/>
          <w:sz w:val="26"/>
          <w:szCs w:val="26"/>
          <w:u w:val="single"/>
        </w:rPr>
        <w:t>Музейное дело</w:t>
      </w:r>
      <w:r>
        <w:rPr>
          <w:b/>
          <w:i/>
          <w:color w:val="000000"/>
          <w:sz w:val="26"/>
          <w:szCs w:val="26"/>
        </w:rPr>
        <w:t>:</w:t>
      </w:r>
    </w:p>
    <w:p>
      <w:pPr>
        <w:pStyle w:val="Normal"/>
        <w:widowControl w:val="false"/>
        <w:spacing w:lineRule="auto" w:line="360"/>
        <w:ind w:right="-5"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68"/>
        <w:gridCol w:w="1440"/>
        <w:gridCol w:w="1080"/>
        <w:gridCol w:w="1393"/>
      </w:tblGrid>
      <w:tr>
        <w:trPr>
          <w:trHeight w:val="42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намика </w:t>
            </w:r>
          </w:p>
        </w:tc>
      </w:tr>
      <w:tr>
        <w:trPr>
          <w:trHeight w:val="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6</w:t>
            </w:r>
          </w:p>
        </w:tc>
      </w:tr>
      <w:tr>
        <w:trPr>
          <w:trHeight w:val="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70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мероприя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е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  <w:tr>
        <w:trPr>
          <w:trHeight w:val="4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скурс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ind w:right="-98" w:firstLine="803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widowControl w:val="false"/>
        <w:ind w:right="-98" w:firstLine="803"/>
        <w:jc w:val="both"/>
        <w:rPr>
          <w:sz w:val="28"/>
          <w:szCs w:val="28"/>
        </w:rPr>
      </w:pPr>
      <w:r>
        <w:rPr>
          <w:sz w:val="28"/>
          <w:szCs w:val="28"/>
        </w:rPr>
        <w:t>Цифровые показатели за 9 месяцев 2017 г. оказались заниженными по сравнению с этим же периодом 2016 г. по следующим причинам:</w:t>
      </w:r>
    </w:p>
    <w:p>
      <w:pPr>
        <w:pStyle w:val="Normal"/>
        <w:widowControl w:val="false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музее в данный период велась согласно утвержденного на 2017 г. плана работы филиала КГАУК «ПГОМ имени В.К. Арсеньева».  По сравнению с 2016 годом детские летние пришкольные лагеря начали свою работу на месяц позже с 20 июня, в августе месяце же пришкольных лагерей не было, что повлияло на численность посетителей музея в 3 квартале. </w:t>
      </w:r>
    </w:p>
    <w:p>
      <w:pPr>
        <w:pStyle w:val="Normal"/>
        <w:widowControl w:val="false"/>
        <w:ind w:right="-98" w:firstLine="803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связи с усложнением процедуры оформления выездных экскурсий некоторые из них были отменены. Особенно это повлияло на проведение экскурсий из других населенных пунктов Приморского края, что также стало причиной снижения показателей по сравнению с прошлым 2016 годом.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остальном же работа филиала проводилась согласно плана. Более того удалось плотнее заняться исследовательской и фондовой работой, которые занимают большой объем времени.  Наладилось проведение мастер – классов в выходной день в музее, привлечен семейный посетитель. Удалось лучше подготовиться к работе в последний квартал 2017 г.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формы работы постепенно теряют свою привлекательность. Об этом говорят цифровые показатели. Так если проведенных лекций по сравнению с этим же периодом 2016 г. стало на 7 единиц меньше, то проведенных мероприятий (мастер – классы, сеансы показа, различные беседы и т.д.)  стало на 7 единиц больше. Анализ показывает, что такая форма работы как «лекции» более интересна возрастному посетителю, а музейные мероприятия более интересны младшему и среднему школьному звену. 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 показал, что среди одиночных посетителей в летний период стало меньше гостей города.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казывает влияние на выполнение цифровых показателей и маленький штат сотрудников музея, включающий всего 2 творческие единицы. При этом коллектив музея принимает участие во всех важных общегородских мероприятиях.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же работа проведена вполне удовлетворительная. С учетом объективных условий работы основной поток посетителей снижен по сравнению с прошлым годом всего на 226 человек. </w:t>
      </w:r>
    </w:p>
    <w:p>
      <w:pPr>
        <w:pStyle w:val="Normal"/>
        <w:widowControl w:val="false"/>
        <w:ind w:right="-98" w:firstLine="661"/>
        <w:jc w:val="both"/>
        <w:rPr>
          <w:sz w:val="28"/>
          <w:szCs w:val="28"/>
        </w:rPr>
      </w:pPr>
      <w:r>
        <w:rPr>
          <w:sz w:val="28"/>
          <w:szCs w:val="28"/>
        </w:rPr>
        <w:t>Проведя анализ работы и скорректировав план, удастся составить план работы на следующий год с наиболее оптимальными показателями.</w:t>
      </w:r>
    </w:p>
    <w:p>
      <w:pPr>
        <w:pStyle w:val="Normal"/>
        <w:widowControl w:val="false"/>
        <w:spacing w:lineRule="auto" w:line="360"/>
        <w:ind w:right="-5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color w:val="000000"/>
          <w:sz w:val="26"/>
          <w:szCs w:val="26"/>
          <w:highlight w:val="yellow"/>
          <w:u w:val="single"/>
        </w:rPr>
      </w:pPr>
      <w:r>
        <w:rPr>
          <w:b/>
          <w:color w:val="000000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both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Спорт и молодежная политик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 xml:space="preserve">В  отчетном периоде сфера физической культуры города представлена спортивной школой, находящейся в ведомстве МКУ «Управление образование», </w:t>
      </w:r>
      <w:r>
        <w:rPr>
          <w:b/>
          <w:i/>
          <w:sz w:val="28"/>
          <w:szCs w:val="26"/>
        </w:rPr>
        <w:t xml:space="preserve">1 </w:t>
      </w:r>
      <w:r>
        <w:rPr>
          <w:sz w:val="28"/>
          <w:szCs w:val="26"/>
        </w:rPr>
        <w:t xml:space="preserve">стадионом на </w:t>
      </w:r>
      <w:r>
        <w:rPr>
          <w:b/>
          <w:i/>
          <w:sz w:val="28"/>
          <w:szCs w:val="26"/>
        </w:rPr>
        <w:t xml:space="preserve">2000 </w:t>
      </w:r>
      <w:r>
        <w:rPr>
          <w:sz w:val="28"/>
          <w:szCs w:val="26"/>
        </w:rPr>
        <w:t xml:space="preserve">мест, </w:t>
      </w:r>
      <w:r>
        <w:rPr>
          <w:b/>
          <w:i/>
          <w:sz w:val="28"/>
          <w:szCs w:val="26"/>
        </w:rPr>
        <w:t>7</w:t>
      </w:r>
      <w:r>
        <w:rPr>
          <w:sz w:val="28"/>
          <w:szCs w:val="26"/>
        </w:rPr>
        <w:t xml:space="preserve"> спортивными залами общеобразовательных учреждений. Всего имеется </w:t>
      </w:r>
      <w:r>
        <w:rPr>
          <w:b/>
          <w:i/>
          <w:sz w:val="28"/>
          <w:szCs w:val="26"/>
        </w:rPr>
        <w:t>27</w:t>
      </w:r>
      <w:r>
        <w:rPr>
          <w:sz w:val="28"/>
          <w:szCs w:val="26"/>
        </w:rPr>
        <w:t xml:space="preserve"> спортивных сооружений, с единовременной пропускной способностью </w:t>
      </w:r>
      <w:r>
        <w:rPr>
          <w:b/>
          <w:i/>
          <w:sz w:val="28"/>
          <w:szCs w:val="26"/>
        </w:rPr>
        <w:t xml:space="preserve">745 </w:t>
      </w:r>
      <w:r>
        <w:rPr>
          <w:sz w:val="28"/>
          <w:szCs w:val="26"/>
        </w:rPr>
        <w:t xml:space="preserve">человек. Общая площадь спортивных залов составляет </w:t>
      </w:r>
      <w:r>
        <w:rPr>
          <w:b/>
          <w:i/>
          <w:sz w:val="28"/>
          <w:szCs w:val="26"/>
        </w:rPr>
        <w:t>2644</w:t>
      </w:r>
      <w:r>
        <w:rPr>
          <w:sz w:val="28"/>
          <w:szCs w:val="26"/>
        </w:rPr>
        <w:t xml:space="preserve">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. В городе сформулирована система физкультурно-спортивной работы с населением, важным звеном которой были и остаются детско-юношеская спортивная школа. Обучение в спортивных школах города проводится на бесплатной основе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6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 xml:space="preserve">Удельный вес населения города, систематически занимающихся физической культурой и спортом  за  9 месяцев 2017 году составило </w:t>
      </w:r>
      <w:r>
        <w:rPr>
          <w:b/>
          <w:i/>
          <w:sz w:val="28"/>
          <w:szCs w:val="26"/>
        </w:rPr>
        <w:t xml:space="preserve">9152 </w:t>
      </w:r>
      <w:r>
        <w:rPr>
          <w:sz w:val="28"/>
          <w:szCs w:val="26"/>
        </w:rPr>
        <w:t xml:space="preserve">чел или </w:t>
      </w:r>
      <w:r>
        <w:rPr>
          <w:b/>
          <w:i/>
          <w:sz w:val="28"/>
          <w:szCs w:val="26"/>
        </w:rPr>
        <w:t>30,6%</w:t>
      </w:r>
      <w:r>
        <w:rPr>
          <w:sz w:val="28"/>
          <w:szCs w:val="26"/>
        </w:rPr>
        <w:t xml:space="preserve"> от числа жителей округа. Увеличение количества занимающихся произошло, из-за открытие новых спортивных секций в ДЮСШ, в общеобразовательных учреждениях, организациях. Открытие трех спортивных клубов по месту жительства на предприятиях города, частными организациями. Открытие спортивного зала средней общеобразовательной школы №3 поселка ЛДК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 xml:space="preserve">В настоящее время большое значение приобретает вопрос организации физкультурно-оздоровительной и спортивной работы в трудовых коллективах. Так количество коллективов физкультуры на предприятиях увеличилось до </w:t>
      </w:r>
      <w:r>
        <w:rPr>
          <w:b/>
          <w:i/>
          <w:sz w:val="28"/>
          <w:szCs w:val="26"/>
        </w:rPr>
        <w:t>15</w:t>
      </w:r>
      <w:r>
        <w:rPr>
          <w:sz w:val="28"/>
          <w:szCs w:val="26"/>
        </w:rPr>
        <w:t xml:space="preserve"> коллективов.  Открылся спортивный клуб тенниса, на базе частных теннисных кортов, с количеством занимающихся </w:t>
      </w:r>
      <w:r>
        <w:rPr>
          <w:b/>
          <w:i/>
          <w:sz w:val="28"/>
          <w:szCs w:val="26"/>
        </w:rPr>
        <w:t>97</w:t>
      </w:r>
      <w:r>
        <w:rPr>
          <w:sz w:val="28"/>
          <w:szCs w:val="26"/>
        </w:rPr>
        <w:t xml:space="preserve"> человек. На всех </w:t>
      </w:r>
      <w:r>
        <w:rPr>
          <w:b/>
          <w:i/>
          <w:sz w:val="28"/>
          <w:szCs w:val="26"/>
        </w:rPr>
        <w:t>15</w:t>
      </w:r>
      <w:r>
        <w:rPr>
          <w:sz w:val="28"/>
          <w:szCs w:val="26"/>
        </w:rPr>
        <w:t xml:space="preserve"> предприятиях работают тренера-общественники, которые занимаются вопросами физической культуры. 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Регулярно среди трудовых коллективов стали проводиться спартакиады по различным видам спорта, что является одним из важных направлений в работе администрации городского округа. Массовыми из них являются соревнование по туристическому многоборью, футболу, спортивные праздники в честь дня физкультурника, дня молодёжи, дня города, спартакиады по игровым видам спорта, спартакиады среди детских дошкольных учреждений «Папа мама и я спортивная семья», школьные спартакиады, спартакиады дворовых команд.</w:t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 xml:space="preserve">Всего за отчётный период проведено </w:t>
      </w:r>
      <w:r>
        <w:rPr>
          <w:b/>
          <w:i/>
          <w:sz w:val="28"/>
          <w:szCs w:val="26"/>
        </w:rPr>
        <w:t xml:space="preserve">96 </w:t>
      </w:r>
      <w:r>
        <w:rPr>
          <w:sz w:val="28"/>
          <w:szCs w:val="26"/>
        </w:rPr>
        <w:t xml:space="preserve">городских спортивно-массовых мероприятий с общим количеством участников </w:t>
      </w:r>
      <w:r>
        <w:rPr>
          <w:b/>
          <w:i/>
          <w:sz w:val="28"/>
          <w:szCs w:val="26"/>
        </w:rPr>
        <w:t>8600</w:t>
      </w:r>
      <w:r>
        <w:rPr>
          <w:sz w:val="28"/>
          <w:szCs w:val="26"/>
        </w:rPr>
        <w:t xml:space="preserve"> человек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 xml:space="preserve">Большое внимание в работе отдел молодёжной политики, культуры и спорта уделяет работе с инвалидами, всего привлечено к спортивным секциям  за  9 месяцев 2017 года </w:t>
      </w:r>
      <w:r>
        <w:rPr>
          <w:b/>
          <w:i/>
          <w:sz w:val="28"/>
          <w:szCs w:val="26"/>
        </w:rPr>
        <w:t xml:space="preserve">10 </w:t>
      </w:r>
      <w:r>
        <w:rPr>
          <w:sz w:val="28"/>
          <w:szCs w:val="26"/>
        </w:rPr>
        <w:t xml:space="preserve">человек из них детей 5 человек всего в спортивных секциях занимается 45 человеке. Для инвалидов оборудован спортивный зал, где установлено специальное оборудование и тренажеры.  </w:t>
      </w:r>
    </w:p>
    <w:p>
      <w:pPr>
        <w:pStyle w:val="Normal"/>
        <w:widowControl w:val="false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Работа с молодёжью призывного и допризывного возраста, строится на основании совместного плана работы отела по молодёжной политики, культуры и спорта, военного комиссариата, городской организации ветеранов. Стало традицией ежегодно в апреле месяце проведение спартакиады допризывной молодёжи на призы городского совета ветеранов войны, с участием общеобразовательных школ, профтехучилищ города. Открытие соревнований проходят возле памятника погибшим Дальнереченцам в годы войны. Соревнование по техническим видам спорта,  авиамодельному спорту, стрельбе из пневматического оруж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6"/>
        </w:rPr>
        <w:t>Спортсмены города постоянные участники в региональных, отраслевых, соревнованиях спартакиадах, турнирах. Известны победы наших спортсменов по опорным видам спорта, боксёров, тяжелоатлетов, футболистов, таеквондистов, которые входят в состав сборных команд Приморского края. Воспитанники Дальнереченского футбола проходят обучение в детских командах «Луч – энергия», г. Владивосток.</w:t>
      </w:r>
      <w:r>
        <w:rPr>
          <w:b/>
          <w:sz w:val="32"/>
          <w:szCs w:val="32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тся работа по организации и сдаче нормативов комплекса Готов к труду и обороне. Создан центр тестирования на базе Детско-юношеской спортивной школы. За отчетный период проведено 8 мероприятий по сдаче нормативов комплекса. Всего сдано на знак ГТО 256 человек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  <w:u w:val="single"/>
        </w:rPr>
        <w:t xml:space="preserve">Молодежная политика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Всего по линии молодежной политики с января по октябрь 2017 года проведено 156 мероприятий с охватом 19273 человека.</w:t>
      </w:r>
    </w:p>
    <w:p>
      <w:pPr>
        <w:pStyle w:val="Normal"/>
        <w:ind w:firstLine="3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иоритеты развития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, стройматериалы). Привлечение инвесторов для освоения промышленных площадок на территории город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. В настоящее время совершаются авиаперелеты по маршруту «Дальнереченск-Владивосток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9"/>
        <w:ind w:left="283" w:firstLine="540"/>
        <w:rPr/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: Дальнереченск - Олон – Охотничий  – Терней – Амгу – Светлая –Кавалерово-Хабаровск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города действует 9 гостиниц, 31 предприятие общественного питания общедоступной сети, более 1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ab/>
        <w:t xml:space="preserve">Имеется перспектива развития транспортно-логистического комплекса, что предусматривает открытие пункта пропуска через государственную границу в приграничной зоне «Графское» Дальнереченск-Хутоу, строительство канатной дороги через пограничную реку Уссури, в дальнейшем планируется создание полноценного туристского комплекса с различными объектами культурно-развлекательного и досугового комплекса: гостиничный комплекс, рестораны, боулинг, аквапарк, ландшафтный парк, объекты культурного и исторического  наследия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Разработан инвестиционный проект по строительству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ный специалист отдела экономик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Дальнереченского городского округа                                                         А.В. Кузнецова </w:t>
      </w:r>
    </w:p>
    <w:sectPr>
      <w:footerReference w:type="default" r:id="rId2"/>
      <w:type w:val="nextPage"/>
      <w:pgSz w:w="11906" w:h="16838"/>
      <w:pgMar w:left="1418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eastAsia="Times New Roman"/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3"/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  <w:i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 w:val="false"/>
      <w:i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bCs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TitleChar">
    <w:name w:val="Title Char"/>
    <w:basedOn w:val="Style5"/>
    <w:qFormat/>
    <w:rPr>
      <w:b/>
      <w:sz w:val="26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Ntextnxtext">
    <w:name w:val="ntext nxtext"/>
    <w:basedOn w:val="Style5"/>
    <w:qFormat/>
    <w:rPr/>
  </w:style>
  <w:style w:type="character" w:styleId="Full">
    <w:name w:val="full"/>
    <w:basedOn w:val="Style5"/>
    <w:qFormat/>
    <w:rPr/>
  </w:style>
  <w:style w:type="character" w:styleId="Itemimage">
    <w:name w:val="itemimage"/>
    <w:basedOn w:val="Style5"/>
    <w:qFormat/>
    <w:rPr/>
  </w:style>
  <w:style w:type="character" w:styleId="BlockTextChar">
    <w:name w:val="Block Text Char"/>
    <w:basedOn w:val="Style5"/>
    <w:qFormat/>
    <w:rPr>
      <w:sz w:val="28"/>
      <w:szCs w:val="28"/>
      <w:lang w:val="ru-RU" w:bidi="ar-SA"/>
    </w:rPr>
  </w:style>
  <w:style w:type="character" w:styleId="Style7">
    <w:name w:val="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  <w:sz w:val="28"/>
      <w:szCs w:val="28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22">
    <w:name w:val="Основной текст (2)_"/>
    <w:basedOn w:val="Style5"/>
    <w:qFormat/>
    <w:rPr>
      <w:sz w:val="26"/>
      <w:szCs w:val="26"/>
      <w:shd w:fill="FFFFFF" w:val="clear"/>
      <w:lang w:bidi="ar-SA"/>
    </w:rPr>
  </w:style>
  <w:style w:type="character" w:styleId="S3">
    <w:name w:val="s3"/>
    <w:basedOn w:val="Style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2">
    <w:name w:val="Цитата1"/>
    <w:basedOn w:val="Normal"/>
    <w:qFormat/>
    <w:pPr>
      <w:suppressAutoHyphens w:val="true"/>
      <w:ind w:left="-284" w:right="-483" w:hanging="0"/>
      <w:jc w:val="both"/>
    </w:pPr>
    <w:rPr>
      <w:rFonts w:eastAsia="Times New Roman"/>
      <w:sz w:val="28"/>
      <w:szCs w:val="20"/>
      <w:lang w:eastAsia="zh-CN"/>
    </w:rPr>
  </w:style>
  <w:style w:type="paragraph" w:styleId="Style12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eastAsia="Times New Roman" w:cs="Arial"/>
      <w:caps/>
      <w:szCs w:val="20"/>
      <w:lang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Calibri" w:hAnsi="Calibri" w:eastAsia="Times New Roman" w:cs="Calibri"/>
      <w:kern w:val="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993" w:right="-99" w:hanging="0"/>
    </w:pPr>
    <w:rPr>
      <w:rFonts w:eastAsia="Times New Roman"/>
      <w:sz w:val="28"/>
      <w:szCs w:val="28"/>
    </w:rPr>
  </w:style>
  <w:style w:type="paragraph" w:styleId="15">
    <w:name w:val="-Текст1"/>
    <w:basedOn w:val="Normal"/>
    <w:qFormat/>
    <w:pPr>
      <w:widowControl w:val="false"/>
      <w:ind w:firstLine="720"/>
      <w:jc w:val="both"/>
    </w:pPr>
    <w:rPr>
      <w:rFonts w:ascii="a_Timer;Times New Roman" w:hAnsi="a_Timer;Times New Roman" w:eastAsia="Times New Roman" w:cs="a_Timer;Times New Roman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ind w:firstLine="567"/>
      <w:jc w:val="right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 w:val="28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>
      <w:sz w:val="24"/>
      <w:szCs w:val="24"/>
    </w:rPr>
  </w:style>
  <w:style w:type="paragraph" w:styleId="26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27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</w:rPr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60" w:after="240"/>
      <w:jc w:val="center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3:47:00Z</dcterms:created>
  <dc:creator>adm16</dc:creator>
  <dc:description/>
  <cp:keywords/>
  <dc:language>en-US</dc:language>
  <cp:lastModifiedBy>adm18</cp:lastModifiedBy>
  <cp:lastPrinted>2017-11-27T14:47:00Z</cp:lastPrinted>
  <dcterms:modified xsi:type="dcterms:W3CDTF">2017-11-27T04:49:00Z</dcterms:modified>
  <cp:revision>41</cp:revision>
  <dc:subject/>
  <dc:title>Пояснительная записка к анализу</dc:title>
</cp:coreProperties>
</file>