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азвитии малого и среднего предпринимательства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территории  Дальнереченского городского округа</w:t>
      </w:r>
    </w:p>
    <w:p>
      <w:pPr>
        <w:pStyle w:val="21"/>
        <w:spacing w:lineRule="auto" w:line="240"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  1 кв.  2020  год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  <w:t>В статистическом регистре хозяйствующих субъектов на 1.01.2020 г учтены 352 организаций и предприятий всех видов экономической деятельности. По сравнению с соответствующей датой прошлого года их количество уменьшилось на 43 ед.(10,8%).</w:t>
      </w:r>
    </w:p>
    <w:p>
      <w:pPr>
        <w:pStyle w:val="Normal"/>
        <w:ind w:firstLine="567"/>
        <w:jc w:val="both"/>
        <w:rPr/>
      </w:pPr>
      <w:r>
        <w:rPr/>
        <w:t>По заявленным видам деятельности при регистрации большей части организации 23,3% приходится на оптовую и розничную торговлю, ремонт автотранспорта и мотоциклов 10,3% на транспортировку и хранение.</w:t>
      </w:r>
    </w:p>
    <w:p>
      <w:pPr>
        <w:pStyle w:val="Normal"/>
        <w:ind w:firstLine="567"/>
        <w:jc w:val="both"/>
        <w:rPr/>
      </w:pPr>
      <w:r>
        <w:rPr/>
        <w:t>Более 67,4% организаций и предприятий являются коммерческими.</w:t>
      </w:r>
    </w:p>
    <w:p>
      <w:pPr>
        <w:pStyle w:val="Normal"/>
        <w:ind w:firstLine="567"/>
        <w:jc w:val="both"/>
        <w:rPr/>
      </w:pPr>
      <w:r>
        <w:rPr/>
        <w:t>В составе Статистического регистра хозяйствующих субъектов на 01.01.2020г. учтено 744 человека. По сравнению с соответствующей датой прошлого года их число увеличилось  на 13 единицу (на 3%). Большая часть индивидуальных предпринимателей (48,1%) занята в оптовой и розничной торговле.</w:t>
      </w:r>
    </w:p>
    <w:p>
      <w:pPr>
        <w:pStyle w:val="P8"/>
        <w:shd w:fill="FFFFFF" w:val="clear"/>
        <w:spacing w:before="0" w:after="0"/>
        <w:ind w:firstLine="708"/>
        <w:jc w:val="both"/>
        <w:rPr/>
      </w:pPr>
      <w:r>
        <w:rPr>
          <w:rStyle w:val="S3"/>
        </w:rPr>
        <w:t>Доля занятых в малом предпринимательстве с учетом индивидуальных предпринимателей, в общей численности занятых в экономике составляет 30,4 %. Численность занятых в малом бизнесе (включая ИП) составляет 4,4 тыс. человек (97,7 % к соответствующему периоду 2018года).</w:t>
      </w:r>
    </w:p>
    <w:p>
      <w:pPr>
        <w:pStyle w:val="21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территории ДГО действует  муниципальная программа «Развитие малого и среднего предпринимательства на 2018-2020 годы», в рамках которой оказывается имущественная и информационная поддержка МСП. </w:t>
        <w:tab/>
        <w:t xml:space="preserve">Финансирование программных мероприятий из городского бюджета на  2019 г. отменено в связи с прекращением софинансирования на федеральном и краевом уровне такого вида поддержки как возмещение части затрат, связанных с началом предпринимательской деятельности). Данный вид поддержки на территории ДГО  был востребован среди начинающих предпринимателей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ab/>
        <w:t>Для развития производственной деятельности субъектов малого предпринимательства осуществляется имущественная поддержка. Муниципальное имущество используется (арендуется) 2 субъектами малого предпринимательства.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 городе создана и работает инфраструктура поддержки предпринимательства (НП Лига предпринимателей «Надежда», Совет по развитию и поддержке малого и среднего предпринимательства, консультационный центр для предпринимателей ИП Бредня). </w:t>
      </w:r>
    </w:p>
    <w:p>
      <w:pPr>
        <w:pStyle w:val="Normal"/>
        <w:ind w:firstLine="708"/>
        <w:jc w:val="both"/>
        <w:rPr/>
      </w:pPr>
      <w:r>
        <w:rPr/>
        <w:t>С целью оказания информационной поддержки с руководителями предприятий торговли проведено 2 совещания с участием представителей государственной власти, органов контроля и надзора, 1 рабочая встреча, 1 Единый День предпринимателя.</w:t>
      </w:r>
    </w:p>
    <w:p>
      <w:pPr>
        <w:pStyle w:val="Normal"/>
        <w:ind w:firstLine="720"/>
        <w:jc w:val="both"/>
        <w:rPr/>
      </w:pPr>
      <w:r>
        <w:rPr/>
        <w:t>С целью популяризации предпринимательства на Интернет-сайте Дальнереченского городского округа регулярно размещаются информационные сообщения и статьи, еженедельно обновляются разделы «Отдел предпринимательство и потребительского рынка», ведется Реестр субъектов МСП-  получателей поддержки, размещены НПА и другая информация, затрагивающая сферу предпринимательской деятельности. Всего сотрудниками отдела проконсультировано по разным направлениям более 40 человек.</w:t>
      </w:r>
    </w:p>
    <w:p>
      <w:pPr>
        <w:pStyle w:val="Normal"/>
        <w:jc w:val="both"/>
        <w:rPr/>
      </w:pPr>
      <w:r>
        <w:rPr/>
        <w:tab/>
        <w:t xml:space="preserve">Проблемными вопросами в сфере развития предпринимательства на территории ДГО, которые могут повлиять на значительное снижение показателей численности МСП являются </w:t>
      </w:r>
    </w:p>
    <w:p>
      <w:pPr>
        <w:pStyle w:val="Normal"/>
        <w:ind w:firstLine="708"/>
        <w:jc w:val="both"/>
        <w:rPr/>
      </w:pPr>
      <w:r>
        <w:rPr/>
        <w:t>- предстоящая с 01.07.2019 г. процедура установки контрольно-кассового оборудования на объектах, принадлежащих индивидуальным предпринимателям, не использующих наёмный труд (по оценочным данным количество закрывшихся МП на объектах НТО может достичь 35-40 ед.);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 xml:space="preserve">           </w:t>
      </w:r>
      <w:r>
        <w:rPr/>
        <w:t>- высокая налоговая нагрузка, которая способствует увеличению неформальной занятости населения, выплатам «серой» заработной платы, росту безработицы, закрытию предпринимательской деятельности;</w:t>
      </w:r>
    </w:p>
    <w:p>
      <w:pPr>
        <w:pStyle w:val="Normal"/>
        <w:ind w:firstLine="708"/>
        <w:jc w:val="both"/>
        <w:rPr/>
      </w:pPr>
      <w:r>
        <w:rPr/>
        <w:t>-     высокие тарифы ресурсоснабжающих организаций;</w:t>
      </w:r>
    </w:p>
    <w:p>
      <w:pPr>
        <w:pStyle w:val="Normal"/>
        <w:autoSpaceDE w:val="false"/>
        <w:jc w:val="both"/>
        <w:rPr/>
      </w:pPr>
      <w:r>
        <w:rPr/>
        <w:tab/>
        <w:t>- кадастровая стоимость объектов недвижимости для ведения предпринимательства, используемая для расчета налога на имущество, в 2-3  раза превышает рыночную стоимость таких объектов на территории Дальнереченского городского округа. Уменьшение кадастровой стоимости  объекта недвижимости в результате проведения независимой оценки недвижимости привлечёнными специалистами ложатся тяжёлым бременем на предпринимателей. Практика обращений предпринимателей в суды и кадастровую палату показала, что кадастровая оценка недвижимости и земли проведена некачественно, с завышением стоимости в разы;</w:t>
      </w:r>
    </w:p>
    <w:p>
      <w:pPr>
        <w:pStyle w:val="Normal"/>
        <w:autoSpaceDE w:val="false"/>
        <w:ind w:firstLine="708"/>
        <w:jc w:val="both"/>
        <w:rPr/>
      </w:pPr>
      <w:r>
        <w:rPr/>
        <w:t>- низкий платежеспособный спрос населения, являющегося основным потребителем продукции и услуг малого бизнеса.</w:t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редприятия  малого бизнеса, успешно функционирующие на территории Дальнереченского городского округ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36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ая форма, 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ВИФ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течная деятельность, медицинские услуги, услуги фитобара, ветеринарные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Лукьянова Е.Ю Аптека «Семейна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течная деятельность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ешов Д.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Вертков Д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стройматериалами, канцтова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Тешаев Х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сельскохозяйственной продукци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дуктами питания, сеть магазинов «Ветера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лина О.Б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Пышк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обулочные издел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стьянско-фермерское хозяйство Бурхонов И.Ю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сельскохозяйственной продукц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стьянско-фермерское хозяйство Высоцкий А.Н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молочной продукцией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целью информирования населения города, бизнес-сообщества в средствах массовой информации регулярно размещаются информационные сообщения и статьи, еженедельно обновляются разделы «Отдел предпринимательство и потребительского рынка», «Отдел экономики и прогнозирования» на Интернет-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Дальнереченского городского округа определены следующие приоритетные направления экономической деятельност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новационная деятельность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ельское хозяйство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родуктов и товаров народного потребле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оциальных услуг без обеспечения проживания (организация частных детских садов, яслей, центров)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здравоохранения, спорта, туризм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бытовых услуг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еятельность в сфере гостиничного бизнес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редприятий общественного питани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фера транспорта (подпадающая под внутреннее расписание) и связи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, сбор и вывоз бытовых отходов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отдела эконом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прогнозирования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                                                  А. В. Кузнец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lang w:val="ru-RU" w:bidi="ar-SA"/>
    </w:rPr>
  </w:style>
  <w:style w:type="character" w:styleId="S3">
    <w:name w:val="s3"/>
    <w:basedOn w:val="Style14"/>
    <w:qFormat/>
    <w:rPr>
      <w:rFonts w:cs="Times New Roman"/>
    </w:rPr>
  </w:style>
  <w:style w:type="character" w:styleId="S2">
    <w:name w:val="s2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P5">
    <w:name w:val="p5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5:36:00Z</dcterms:created>
  <dc:creator>adm16</dc:creator>
  <dc:description/>
  <dc:language>en-US</dc:language>
  <cp:lastModifiedBy>adm18</cp:lastModifiedBy>
  <cp:lastPrinted>2019-05-22T14:59:00Z</cp:lastPrinted>
  <dcterms:modified xsi:type="dcterms:W3CDTF">2020-06-04T05:42:00Z</dcterms:modified>
  <cp:revision>3</cp:revision>
  <dc:subject/>
  <dc:title>Малое и среднее предпринимательство</dc:title>
</cp:coreProperties>
</file>