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боте межведомственной комиссии по налоговой и социальной политике за 4 квартал 2019 года, за 2019 год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2019 год проведено 9 заседаний  комиссии, в том числе за 4 квартал – 3. На заседаниях комиссии в 4 квартале рассмотрено: 62 налогоплательщика, в том числе 7 руководителей организаций (11%), 18 индивидуальных предпринимателя (29%), 37 физических лиц (60%). Всего, в 2019 году на заседаниях комиссии рассмотрено: 356 налогоплательщиков, в том числе 110 юридических лиц (30,9%), 144 индивидуальных предпринимателя (40,5%), 102 физических лиц (28,6 %)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езультате деятельности комиссии, общая сумма платежей, поступивших дополнительно  в бюджет составила 109476,2 тыс.руб. (в том числе за 4 квартал 2019 г. 750,1 тыс. руб.), что составляет 97,3 % от общей суммы задолженности во все уровни бюджетов и государственные внебюджетные фонды налогоплательщиков. Из них во все уровни бюджета – 87941,8 тыс.руб. (в том числе за 4 квартал 2019 г. 672,7 тыс. руб.), по страховым взносам  в Пенсионный  фонд РФ – 21534,4 тыс.руб. (в том числе за 4 квартал 2019 г. 77,4 тыс.руб.)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01.01.2020г. среди получателей государственных и муниципальных услуг в администрации Дальнереченского ГО, МАУ «МФЦ», КГБУ «ЦЗН г. Дальнереченска», государственных и муниципальных учреждениях распространено более 200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 хозяйствующих субъектах, имеющих просроченную задолженность по выплате заработной платы перед персоналом  за отчетный 2019 год,  не поступала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 Сумма погашенной заработной платы за истекший 2019 год составила 1154,0 тысяч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9 года рабочей группой по снижению неформальной занятости выявлены работники в количестве  371 человек, с которыми не были заключены трудовые договора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 371 человек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12:00Z</dcterms:created>
  <dc:creator>User</dc:creator>
  <dc:description/>
  <dc:language>en-US</dc:language>
  <cp:lastModifiedBy>adm70</cp:lastModifiedBy>
  <cp:lastPrinted>2020-01-14T15:22:00Z</cp:lastPrinted>
  <dcterms:modified xsi:type="dcterms:W3CDTF">2020-08-05T02:12:00Z</dcterms:modified>
  <cp:revision>2</cp:revision>
  <dc:subject/>
  <dc:title/>
</cp:coreProperties>
</file>