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чет</w:t>
        <w:br/>
        <w:t>об использовании бюджетных ассигнований местного  бюджета на реализацию муниципальной программы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900"/>
        <w:gridCol w:w="900"/>
        <w:gridCol w:w="1260"/>
        <w:gridCol w:w="720"/>
        <w:gridCol w:w="2340"/>
        <w:gridCol w:w="2340"/>
        <w:gridCol w:w="1980"/>
      </w:tblGrid>
      <w:tr>
        <w:trPr/>
        <w:tc>
          <w:tcPr>
            <w:tcW w:w="158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7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тдельного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(тыс. руб.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з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ЦСР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ВР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дная бюджетная роспись, план на 01 января 2015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ая бюджетная роспись на 31 декабря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местного бюджета муниципальным ДОУ ДГО на организацию предоставления общедоступного дошко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1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596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 805,7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 741,6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местного бюджета муниципальным ДОУ ДГО на строительство (реконструкцию) зда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1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178,76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444,96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местного бюджета муниципальным ДОУ ДГО на проведение капитального и текущего ремонта зда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1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6"/>
                <w:szCs w:val="16"/>
              </w:rPr>
              <w:t xml:space="preserve">изготовление  </w:t>
            </w:r>
            <w:r>
              <w:rPr>
                <w:color w:val="000000"/>
                <w:sz w:val="18"/>
                <w:szCs w:val="18"/>
              </w:rPr>
              <w:t xml:space="preserve">ПСД на установку пожарной сигнализации в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БДОУ д/с №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обще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общеобразовательным учреждениям ДГО  на организацию предостав-ления общедоступного начального общего, основного общего, среднего (полного) обще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 138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 741,7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 779,7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ОУ ДГО на проведение капитального и текущего ремонта зданий МОУ, благоустройство терри-торий и организацию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2 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3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6"/>
                <w:szCs w:val="26"/>
              </w:rPr>
              <w:t>258,24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монтаж изолированного провода СИП для электроснабжения здания СОШ №2;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изготовление </w:t>
            </w:r>
            <w:r>
              <w:rPr>
                <w:color w:val="000000"/>
                <w:sz w:val="18"/>
                <w:szCs w:val="18"/>
              </w:rPr>
              <w:t>ПСД на установку пожарной сигнализации в</w:t>
            </w:r>
          </w:p>
          <w:p>
            <w:pPr>
              <w:pStyle w:val="Normal"/>
              <w:autoSpaceDE w:val="false"/>
              <w:ind w:left="-108" w:firstLine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МБОУ СОШ №2, № 3, № 6, «Лиц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ОУ ДГО на модернизацию материально-технической базы общеобразова-те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2 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ддержки и социальной защиты одаренных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2 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397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Организация участия учащихся в региональном этапе всероссийской  олимпиады школьников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16"/>
                <w:szCs w:val="16"/>
              </w:rPr>
              <w:t>г. Владивосток;  чествование отличников учёбы общеобразовательных организаций по итогам обучения в 2014-2015 учебном году, поощрение выпускников 2015года получивших аттестаты о среднем общем образовании с отличием 19 человек.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профилактике экстреми-зма и терроризма, правонарушений и борьбе с преступностью (кредито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5 2 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1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полнительного образования, отдыха, оздоровления и занятости детей и подростков Д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образовательным учреж-дениям ДГО на организацию предоста-вления дополнительного образования детей в сфере физкультуры и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749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253,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152,6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организацию и обеспечение оздоровления, отдыха и занятости детей и подростков в каникуляр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20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2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80,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80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79,91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рудоустройство школьников в летний каникулярный период, был трудоустроен 101 ребёнок в возрасте от 14 до 17 л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дение конкурсов, учебных сборов, семинаров, круглых столов, научно-практических конференций (патриотическое воспит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 мероприят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05 9 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5 73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/>
              <w:t>14 704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92,328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21 263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2 552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 513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9900.12000" TargetMode="External"/><Relationship Id="rId3" Type="http://schemas.openxmlformats.org/officeDocument/2006/relationships/hyperlink" Target="garantf1://70009900.103310" TargetMode="External"/><Relationship Id="rId4" Type="http://schemas.openxmlformats.org/officeDocument/2006/relationships/hyperlink" Target="garantf1://70009900.103320" TargetMode="External"/><Relationship Id="rId5" Type="http://schemas.openxmlformats.org/officeDocument/2006/relationships/hyperlink" Target="garantf1://70009900.10333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5:00Z</dcterms:created>
  <dc:creator>USER5</dc:creator>
  <dc:description/>
  <cp:keywords/>
  <dc:language>en-US</dc:language>
  <cp:lastModifiedBy>USER5</cp:lastModifiedBy>
  <cp:lastPrinted>2016-01-26T10:25:00Z</cp:lastPrinted>
  <dcterms:modified xsi:type="dcterms:W3CDTF">2016-01-26T00:25:00Z</dcterms:modified>
  <cp:revision>86</cp:revision>
  <dc:subject/>
  <dc:title/>
</cp:coreProperties>
</file>