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ведения</w:t>
        <w:br/>
        <w:t>о степени выполнения подпрограмм и отдельных мероприятий  муниципальной 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1260"/>
        <w:gridCol w:w="1440"/>
        <w:gridCol w:w="1440"/>
        <w:gridCol w:w="1440"/>
        <w:gridCol w:w="1800"/>
        <w:gridCol w:w="1440"/>
        <w:gridCol w:w="1800"/>
      </w:tblGrid>
      <w:tr>
        <w:trPr/>
        <w:tc>
          <w:tcPr>
            <w:tcW w:w="1584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Муниципальная программа 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«Развитие образования Дальнереченского городск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на 2014 – 2017 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18"/>
                <w:szCs w:val="1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дпрограммы, отдель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sub_660546132"/>
            <w:r>
              <w:rPr>
                <w:sz w:val="20"/>
                <w:szCs w:val="20"/>
              </w:rPr>
              <w:t xml:space="preserve">Ответственный исполнитель, соисполнители </w:t>
            </w:r>
            <w:bookmarkEnd w:id="0"/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ср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й срок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ланированны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гнут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Развитие системы дошкольно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-6 лет, получающих услуги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 ясельные группы в МБДОУ № 10 и № 6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в возрасте 1–6 лет, стоящих на учете для определения в муниципальные дошкольные образовательные учреждения, в общей числен-ности детей в возрасте 1-6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1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48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достаточное количество мест в  МБДОУ, для дете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т 1 года до 3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й числе муниципаль-ных дошкольных 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бывание детей в зданиях, находя-щихся в аварийном состоянии или требующих капи-тального ремонта, недопустимо, так как является прямой угрозой здоровью и жизни д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Развитие системы общего образов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, успешно сдавших единый государственный экзамен (далее – ЕГЭ) по русскому языку и матема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98,7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тестация выпускников по окончании 2014-2015 учебного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разо-вательных учрежден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 детей в зданиях, находящихся в  аварийном состоянии или требующих капитального ремонта, недопустимо, так как является прямой угрозой здоровью и жизни детей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бучающихся в муниципальных общеобразо-вательных учреждениях, занимающихся во вторую (третью) смену, в общей численности обучающихся в муниципальных обще-образовательных учрежд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достаточного количества ученических мес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обще-образовательных учреждений, соответствующих современным требованиям обучения, в общем количестве муниципальных общеобразовательных учреждений (проц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ыпускников муниципальных общеобра-зовательных учреждений, не сдавших единый государ-ственный   экзамен,   в    общей     численности выпускников муниципальных общеобразо-вательных учреждений (процент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II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bCs/>
                <w:color w:val="000000"/>
                <w:sz w:val="20"/>
                <w:szCs w:val="20"/>
              </w:rPr>
              <w:t xml:space="preserve">. Подпрограмма </w:t>
            </w:r>
            <w:r>
              <w:rPr>
                <w:sz w:val="20"/>
                <w:szCs w:val="20"/>
              </w:rPr>
              <w:t>«Развитие системы дополнительного образования, отдыха, оздоровле-ния и занятости детей и подростков ДГО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образова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 детей  школьного возраста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и подростков, охваченных всеми формами отдыха и оздоровления, от общего числа детей в возрасте от 7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ункционирующих лагерей с дневным пребыванием детей, организованных на базе общеобразовате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ских и молодежных военно-патриотических объединений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число участников детских и молодежных военно-патриотических объединений нарастающим ито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0 ч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узеев, комнат и уголков боевой и трудовой Славы в образовательных учреждениях Дальнеречен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роприятий патриотической направленности для детей и  молодёжи  допризыв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  <w:jc w:val="both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22:54:00Z</dcterms:created>
  <dc:creator>USER5</dc:creator>
  <dc:description/>
  <cp:keywords/>
  <dc:language>en-US</dc:language>
  <cp:lastModifiedBy>USER5</cp:lastModifiedBy>
  <dcterms:modified xsi:type="dcterms:W3CDTF">2016-01-26T00:20:00Z</dcterms:modified>
  <cp:revision>47</cp:revision>
  <dc:subject/>
  <dc:title/>
</cp:coreProperties>
</file>