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620"/>
        <w:gridCol w:w="2700"/>
      </w:tblGrid>
      <w:tr>
        <w:trPr/>
        <w:tc>
          <w:tcPr>
            <w:tcW w:w="105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в соответствии с программ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е расходы (по фактически выполненным работам)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8 218,9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8 685,6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 10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 812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 014,4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216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095,4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657,118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местного бюджета муниципальным ДОУ ДГО на организацию предоставления общедоступного дошкольного образования (05120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 805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74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 805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74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дошкольного образования в МДОУ (051930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 16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 829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 16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 829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муниципальной собственности муниципальным ДОУ ДГО на строительство (реконструкцию) зд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274,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 776,8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5192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5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74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51201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178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44,97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лись работы по: строительному контролю, корректировка сметного проекта на технологическое оборудование, корректировка объектной сметы тепловые сети к зданию ДС. Приобретено: технологическое оборудование пищеблока, мебель детская и игровая, лифт грузовой малый с металлической шахтой, технологическое оборудование для прачечной, спортивное оборудование, компьютер комплект -2 шт, принтер-1шт, МФУ -1 шт, телевизор с кронштейном -7 шт, цифровые пианино, медоборуд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51505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095,4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657,11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з них: 320,0 т.р. осуществление строительного контроля; 9 337,118 т.р. строительство д/с на 120 мест «под ключ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ДОУ ДГО на проведение капитального и текущего ремонта зданий (05120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зготовление  ПСД на установку пожарной сигнализации 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БДОУ д/с №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/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детьми в образовательных организациях, реализующих программу дошкольного образования (051930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 94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07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4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07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обще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2 067,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8 866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 86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 693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200,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 17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741,7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 779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20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741,7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 779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25 73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 71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 930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 73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 71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5 13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8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93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5 13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8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У ДГО на проведение капитального и текущего ремонта зданий МОУ, благоустройство территорий и организацию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,24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онтаж изолированного провода СИП для электроснабжения здания СОШ №2;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изготовление </w:t>
            </w:r>
            <w:r>
              <w:rPr>
                <w:color w:val="000000"/>
                <w:sz w:val="18"/>
                <w:szCs w:val="18"/>
              </w:rPr>
              <w:t>ПСД на установку пожарной сигнализации в</w:t>
            </w:r>
          </w:p>
          <w:p>
            <w:pPr>
              <w:pStyle w:val="Normal"/>
              <w:autoSpaceDE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БОУ СОШ №2, № 3, № 6, «Лиц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(052923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20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ддержки и социальной защиты одаренных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6"/>
                <w:szCs w:val="26"/>
              </w:rPr>
              <w:t>134,397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Организация участия учащихся в региональном этапе всероссийской  олимпиады школьник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ладивосток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ствование отличников учёбы  общеобразовательных организаций по итогам обучения в 2014-2015 учебном году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выпускников 2015года получивших аттестаты о среднем общем образовании с отличием -19 человек.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201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3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 820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 711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 18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17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 633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532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разовательным учреждениям ДГО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 253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152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320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 253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152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Б) 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 18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179,2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3930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 18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179,2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умму 293,55 т.р. выплачена компенсация путевок, сумма 2 885,70 была потрачена на организацию горячего питания в пришкольных лагерях с дневным пребыванием в летний, каникулярный период. Охват детей составил 1588 челов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организацию и обеспечение оздоровления, отдыха и занятости детей и подростков в каникуляр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,91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320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,91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(трудоустройство школьников в летний каникулярный период, был трудоустроен 101 ребёнок в возрасте от 14 до 17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 мероприятия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0"/>
                <w:szCs w:val="20"/>
              </w:rPr>
              <w:t>МКУ «Управление образования»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704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592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59202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704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592,33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 16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 685,03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 552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 513,86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95,4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657,11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 811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7 856,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460"/>
        <w:gridCol w:w="20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(в соответствии с программ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асходы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Программа </w:t>
            </w:r>
            <w:r>
              <w:rPr/>
              <w:t>«Информатизация системы образования на территории Дальнереченского городского округа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4,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364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 услуги по обеспечению доступа в сеть Интернет в 2015 году, c исключением доступа к ресурсам сети Интернет, содержащим информацию, несовместимую с задачами обучения и воспит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992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,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,2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9202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13</w:t>
            </w:r>
            <w:r>
              <w:rPr>
                <w:color w:val="000000"/>
                <w:sz w:val="26"/>
                <w:szCs w:val="26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8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5:00Z</dcterms:created>
  <dc:creator>USER5</dc:creator>
  <dc:description/>
  <cp:keywords/>
  <dc:language>en-US</dc:language>
  <cp:lastModifiedBy>USER5</cp:lastModifiedBy>
  <cp:lastPrinted>2015-01-22T09:50:00Z</cp:lastPrinted>
  <dcterms:modified xsi:type="dcterms:W3CDTF">2016-01-26T00:25:00Z</dcterms:modified>
  <cp:revision>364</cp:revision>
  <dc:subject/>
  <dc:title/>
</cp:coreProperties>
</file>