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 xml:space="preserve">о выполнении показателей муниципальных заданий на оказание муниципальных услуг (выполнение работ) муниципальными учреждениями по муниципальной программе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1440"/>
        <w:gridCol w:w="1800"/>
        <w:gridCol w:w="1800"/>
        <w:gridCol w:w="1260"/>
      </w:tblGrid>
      <w:tr>
        <w:trPr/>
        <w:tc>
          <w:tcPr>
            <w:tcW w:w="108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 услуги (работ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на оказание муниципальной услуги (выполнение работы) (тыс. 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ая бюджетная роспись на 01 января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ая бюджетная роспись на 31 декабря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общедоступного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объема муниципальной услуги (работы): </w:t>
            </w:r>
            <w:r>
              <w:rPr>
                <w:b/>
                <w:i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 596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805,714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 741,6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общедоступного  начального общего, основного общего,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услуги (работы): комплект/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 138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741,766</w:t>
            </w:r>
            <w:r>
              <w:rPr>
                <w:color w:val="000000"/>
                <w:vertAlign w:val="superscript"/>
              </w:rPr>
              <w:t>*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 779,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услуги (работы) и ее содержание: </w:t>
            </w:r>
            <w:r>
              <w:rPr>
                <w:b/>
                <w:i/>
                <w:sz w:val="22"/>
                <w:szCs w:val="22"/>
              </w:rPr>
              <w:t>Организация предоставления дополнительного образования в сфере физ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объема муниципальной услуги (работы): </w:t>
            </w:r>
            <w:r>
              <w:rPr>
                <w:b/>
                <w:bCs/>
                <w:i/>
                <w:sz w:val="22"/>
                <w:szCs w:val="22"/>
              </w:rPr>
              <w:t>с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vertAlign w:val="superscript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74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253,31</w:t>
            </w:r>
            <w:r>
              <w:rPr>
                <w:color w:val="000000"/>
                <w:vertAlign w:val="superscript"/>
              </w:rPr>
              <w:t>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152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Вследствии сложившейся экономия средств по субсидии на выполнение муниципального задания по дошкольным образовательным учреждениям, были перераспределены средства в сумме 3 790,67 по решению Думы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 от 21 декабря 2015 года № 91 и Уведомления о лимитах бюджетных обязательств от 20 октября 2015 года № 50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</w:t>
      </w:r>
      <w:r>
        <w:rPr>
          <w:sz w:val="28"/>
          <w:szCs w:val="28"/>
        </w:rPr>
        <w:t xml:space="preserve"> На выполнении муниципального задания по организации предоставления общедоступного  начального общего, основного общего, среднего (полного) общего образования, были внесены изменения в части уменьшения/увеличения финансирования: по Решению Думы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 от 26 мая 2015 года № 40 сняли 1 280,80т.р.; по Решению Думы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 от 06 ноября 2015 года № 72 добавили 15,0т.р.; по Решению Думы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 от 21 декабря 2015 года № 91 перераспределили 2 553,766 т.р.; Постановлением администрации Дальнереченского городского округа от 03 сентября 2015 года добавили 3 582,0 т.р.; Уведомление о лимитах бюджетных обязательств от 20 октября 2015 года № 50 перераспределили 1 725,28 т.р. Для оплаты договоров и иных обязательств подлежащих исполнению за период 2015 года с учетом принятых и не исполненных обязательств за период 2014 го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</w:t>
      </w:r>
      <w:r>
        <w:rPr>
          <w:color w:val="000000"/>
          <w:sz w:val="28"/>
          <w:szCs w:val="28"/>
        </w:rPr>
        <w:t>На основании Приказа № 66-А от 22.04.2015года «О сокращении штатной численности», была сокращена ставка тренера-преподавателя с 01.07.2015 года, что послужило сокращению числа секци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****</w:t>
      </w:r>
      <w:r>
        <w:rPr>
          <w:sz w:val="28"/>
          <w:szCs w:val="28"/>
        </w:rPr>
        <w:t>На выполнение муниципального задания по организации предоставления дополнительного образования в сфере физкультуры и спорта, были внесены изменения в части уменьшения финансирования, расходы на обеспечение деятельности (оказание услуг, выполнение работ) муниципальных учреждений  на сумму 696,06 т.р. По решению Думы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 от 21 декабря 2015 года № 91 и Уведомления о лимитах бюджетных обязательств от 20 октября 2015 года № 50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6:00Z</dcterms:created>
  <dc:creator>USER5</dc:creator>
  <dc:description/>
  <cp:keywords/>
  <dc:language>en-US</dc:language>
  <cp:lastModifiedBy>USER5</cp:lastModifiedBy>
  <dcterms:modified xsi:type="dcterms:W3CDTF">2016-01-26T00:26:00Z</dcterms:modified>
  <cp:revision>73</cp:revision>
  <dc:subject/>
  <dc:title/>
</cp:coreProperties>
</file>