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>об использовании бюджетных ассигнований местного  бюджета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900"/>
        <w:gridCol w:w="900"/>
        <w:gridCol w:w="1260"/>
        <w:gridCol w:w="720"/>
        <w:gridCol w:w="2340"/>
        <w:gridCol w:w="2340"/>
        <w:gridCol w:w="1980"/>
      </w:tblGrid>
      <w:tr>
        <w:trPr/>
        <w:tc>
          <w:tcPr>
            <w:tcW w:w="158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тдель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з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ЦСР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Р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дная бюджетная роспись, план на 01 января 2016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бюджетная роспись на 31 декабря 201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98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35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33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ДОУ ДГО на строительство (реконструкцию) зд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4,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3,8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ДОУ ДГО на выполнение «Перечня наказов избирателей депутатам Думы Д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autoSpaceDE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емонт кирпичной стены и отмостков в МБДОУ д/с № 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обще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014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834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80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ОУ ДГО на проведение капитального и текущего ремонта зданий МОУ, благоустройство терри-торий и организацию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9,999 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</w:t>
            </w:r>
            <w:r>
              <w:rPr/>
              <w:t xml:space="preserve">Замена оконных блоков </w:t>
            </w:r>
            <w:r>
              <w:rPr>
                <w:color w:val="000000"/>
              </w:rPr>
              <w:t>в «МБОУ СОШ  № 6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ДОУ ДГО на выполнение «Перечня наказов избирателей депутатам Думы Д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9,724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Замена оконных блоков в МБОУ СОШ № 2, № 3, № 5, № 6. № 12; ремонт спортзала в МБОУ СОШ № 6 – приобретение строительных материалов, </w:t>
            </w:r>
            <w:r>
              <w:rPr>
                <w:color w:val="000000"/>
                <w:sz w:val="20"/>
                <w:szCs w:val="20"/>
              </w:rPr>
              <w:t>замена электропроводки и светиль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5 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-дениям ДГО на организацию предоста-вления дополнительного образования детей в сфере физ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0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31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40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36,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 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900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52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 05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73,8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4 696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 852,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 295,9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2000" TargetMode="External"/><Relationship Id="rId3" Type="http://schemas.openxmlformats.org/officeDocument/2006/relationships/hyperlink" Target="garantf1://70009900.103310" TargetMode="External"/><Relationship Id="rId4" Type="http://schemas.openxmlformats.org/officeDocument/2006/relationships/hyperlink" Target="garantf1://70009900.103320" TargetMode="External"/><Relationship Id="rId5" Type="http://schemas.openxmlformats.org/officeDocument/2006/relationships/hyperlink" Target="garantf1://70009900.10333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Кузьмина Е.М.</cp:lastModifiedBy>
  <cp:lastPrinted>2016-01-26T10:25:00Z</cp:lastPrinted>
  <dcterms:modified xsi:type="dcterms:W3CDTF">2017-02-02T02:46:00Z</dcterms:modified>
  <cp:revision>106</cp:revision>
  <dc:subject/>
  <dc:title/>
</cp:coreProperties>
</file>