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к Положению о </w:t>
            </w:r>
            <w:bookmarkStart w:id="0" w:name="__DdeLink__5_1154276803"/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региональном конкурсе «Лучший работодател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в сфере занятости населения</w:t>
              <w:br/>
              <w:t>в Приморском крае»</w:t>
            </w:r>
            <w:bookmarkEnd w:id="0"/>
          </w:p>
        </w:tc>
      </w:tr>
    </w:tbl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оценки участников кон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Лучший работодатель в сфере занятости населения в </w:t>
      </w:r>
      <w:bookmarkStart w:id="1" w:name="__DdeLink__0_328297222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орском крае</w:t>
      </w:r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8"/>
        <w:gridCol w:w="3114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ритер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казатели оценки критериев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right="0" w:hanging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  <w:t>Лучший работодатель в Приморском крае по трудоустройству инвалид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рудоустройство инвалидов 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(доля работающих инвалидов от среднесписочной численности работников организации на конец 2024 года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1% до 1,9% — 1 балл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2% до 2,9 % — 2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3 % и более — 5 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кучесть кадров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(доля инвалидов, осуществляющих трудовую деятельность в организации на конец 2024 года, от общей численности трудоустроенных в 2024 году инвалидов в организаци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 20,0% — 0 баллов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20,1% до 49,9%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50,1% и больше — 5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иальная политик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дополнительные социальные гарантии инвалидам - санаторное лечение, добровольное медицинское страхование, наличие собственной медицинской 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службы в организации (медсанчасть, медпункт и т.п.); оплата питания, наличие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собственного пункта питания в организации (столовая,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ыделенное и оборудованное помещение для приёма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ищи и т.п.), в том числе адаптированного для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беспрепятственного доступа и пользования 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инвалидами; оплата проезда, предоставление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транспорта инвалидам от дома до места работы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пециальные автомобили, маршрутное такси и пр.); досуговая деятельность — спортивная, творческая, экскурсионная; возмещение платы инвалидов за содержание детей в дошкольных и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щеобразовательных учреждениях и т.д. при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2" w:name="__DdeLink__355_2191725251"/>
            <w:bookmarkEnd w:id="2"/>
            <w:r>
              <w:rPr>
                <w:rFonts w:cs="PT Astra Serif" w:ascii="PT Astra Serif" w:hAnsi="PT Astra Serif"/>
                <w:sz w:val="24"/>
                <w:szCs w:val="24"/>
              </w:rPr>
              <w:t>по 1 баллу за каждый пункт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  <w:bookmarkStart w:id="3" w:name="__DdeLink__355_2191725251"/>
            <w:bookmarkStart w:id="4" w:name="__DdeLink__355_2191725251"/>
            <w:bookmarkEnd w:id="4"/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учение, подготовка и переподготовка инвалидов 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наличие инвалидов, прошедших программу профессионального обучения и/или дополнительного профессионального образования в организации или за ее пределами за счет работодателя, при подтверждении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5" w:name="__DdeLink__360_2191725251"/>
            <w:bookmarkStart w:id="6" w:name="__DdeLink__357_2191725251"/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  <w:bookmarkEnd w:id="5"/>
            <w:bookmarkEnd w:id="6"/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ровень оплаты труда инвалидов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среднемесячный уровень заработной платы инвалида </w:t>
            </w:r>
            <w:bookmarkStart w:id="7" w:name="__DdeLink__326_2191725251"/>
            <w:bookmarkEnd w:id="7"/>
            <w:r>
              <w:rPr>
                <w:rFonts w:cs="PT Astra Serif" w:ascii="PT Astra Serif" w:hAnsi="PT Astra Serif"/>
                <w:sz w:val="20"/>
                <w:szCs w:val="20"/>
              </w:rPr>
              <w:t xml:space="preserve">на конец 2024 </w:t>
            </w: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года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МРОТ - 1 балл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МРОТ- 2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МРОТ и более — 5 баллов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center"/>
              <w:rPr/>
            </w:pPr>
            <w:bookmarkStart w:id="8" w:name="__DdeLink__24_3282972226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Лучший работодатель в Приморском крае </w:t>
            </w:r>
            <w:bookmarkStart w:id="9" w:name="__DdeLink__274_2191725251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>по трудоустройству</w:t>
              <w:br/>
              <w:t>участников и ветеранов СВО</w:t>
            </w:r>
            <w:bookmarkEnd w:id="8"/>
            <w:bookmarkEnd w:id="9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и членов их семей»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eastAsia="Calibri" w:cs="PT Astra Serif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 xml:space="preserve">Трудоустройство участников СВО 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(число трудоустроенных участников СВО в организацию в течение 2024 года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1 до 3 человек — 1 балл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4 и более человек — 2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Текучесть кадров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(доля участников СВО, осуществляющих трудовую деятельность</w:t>
              <w:br/>
              <w:t>в организации на конец 2024 года, от общей численности трудоустроенных в 2024 году участников СВО в организаци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 20,0% — 0 баллов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20,1% до 49,9%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50,1% и больше — 5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иальная политика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eastAsia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дополнительные социальные гарантии участникам СВО — санаторное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лечение, оплата питания, оплата проезда, добровольное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медицинское страхование; досуговая деятельность —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спортивная, творческая, экскурсионная и т.д., при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 1 баллу за каждый пункт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бучение, подготовка и переподготовка участников СВО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наличие работников из числа участников СВО, прошедших программу профессионального обучения и/или дополнительного профессионального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разования в организации или за ее пределами за счет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работодателя, 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теграция работников из числа участников СВО в коллектив организации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роведение мероприятий по социальной и психологической адаптации в 2024 году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10" w:name="__DdeLink__357_2191725251_Копия_1"/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2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11" w:name="__DdeLink__357_2191725251_Копия_1"/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  <w:bookmarkEnd w:id="11"/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здание новых или адаптация (модернизация) рабочих мест для участников СВО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в течение 2024 года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 рабочее место —3 балла</w:t>
            </w:r>
          </w:p>
          <w:p>
            <w:pPr>
              <w:pStyle w:val="Normal"/>
              <w:bidi w:val="0"/>
              <w:spacing w:lineRule="auto" w:line="240" w:before="0" w:after="0"/>
              <w:ind w:left="0" w:right="0"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 рабочих места — 5 баллов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и более — 7 баллов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«</w:t>
            </w:r>
            <w:bookmarkStart w:id="12" w:name="__DdeLink__366_2191725251"/>
            <w:bookmarkStart w:id="13" w:name="__DdeLink__26_3282972226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Лучший работодатель в Приморском крае по временному трудоустройству несовершеннолетних граждан</w:t>
            </w:r>
            <w:bookmarkEnd w:id="13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 xml:space="preserve"> в возрасте от 14 до 18 лет в свободное от учебы время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>»</w:t>
            </w:r>
            <w:bookmarkEnd w:id="12"/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рудоустройство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  <w:lang w:eastAsia="ru-RU"/>
              </w:rPr>
              <w:t>несовершеннолетних граждан в возрасте от 14 до 18 лет в свободное от учебы время</w:t>
            </w:r>
          </w:p>
          <w:p>
            <w:pPr>
              <w:pStyle w:val="Style23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0"/>
                <w:szCs w:val="20"/>
                <w:lang w:eastAsia="ru-RU"/>
              </w:rPr>
              <w:t>(в 2024 году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1 до 4 человек — 1 балл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5 до 9 человек — 2 балла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10 и более человек — 3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чество с органами службы занятости Приморского края в решении вопросов по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рудоустройству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подростков</w:t>
            </w:r>
            <w:bookmarkStart w:id="14" w:name="__DdeLink__171_2083452666_Копия_1"/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bookmarkEnd w:id="14"/>
            <w:r>
              <w:rPr>
                <w:rFonts w:cs="PT Astra Serif" w:ascii="PT Astra Serif" w:hAnsi="PT Astra Serif"/>
                <w:sz w:val="24"/>
                <w:szCs w:val="24"/>
              </w:rPr>
              <w:t>(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участие в мероприятиях), 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15" w:name="__DdeLink__348_2191725251_Копия_1"/>
            <w:bookmarkEnd w:id="15"/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Средний период работы подростков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(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ru-RU" w:bidi="ar-SA"/>
              </w:rPr>
              <w:t>в 2024 году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менее 1 месяца — 1 бал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от 1 до 2 месяцев — 2 балл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от 2 до 3 месяцев — 3 балла более 3 месяцев — 4 балла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ществление наставничеств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осуществляется — 2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отрудничество с образовательными </w:t>
            </w:r>
            <w:bookmarkStart w:id="16" w:name="__DdeLink__173_2083452666_Копия_1"/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организациям</w:t>
            </w: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>и</w:t>
            </w:r>
            <w:bookmarkEnd w:id="16"/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(проведение или участие в проведении профориентационной работы с подростками, экскурсий на предприятие, обучения подростков) 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2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>«</w:t>
            </w:r>
            <w:bookmarkStart w:id="17" w:name="__DdeLink__24_3282972226_Копия_1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>Лучший работодатель в Приморском крае п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 xml:space="preserve">о трудоустройству </w:t>
            </w:r>
            <w:bookmarkEnd w:id="17"/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bookmarkStart w:id="18" w:name="__DdeLink__169_2083452666"/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выпускников</w:t>
              <w:br/>
              <w:t>организаций высшего и среднего профессионального образования</w:t>
            </w:r>
            <w:bookmarkEnd w:id="18"/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удоустройство выпускников организаций ВО и СПО</w:t>
            </w:r>
          </w:p>
          <w:p>
            <w:pPr>
              <w:pStyle w:val="Style23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0"/>
                <w:szCs w:val="20"/>
                <w:lang w:eastAsia="ru-RU"/>
              </w:rPr>
              <w:t>(в 2024 году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 4 человек — 1 балл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5 до 9 человек — 2 балла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10 и более человек — 3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кучесть кадров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(доля выпускников, осуществляющих трудовую деятельность</w:t>
              <w:br/>
              <w:t>в организации на конец 2024 года, от общей численности трудоустроенных в 2024 году выпускников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 20,0% — 0 баллов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20,1% до 49,9%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50,1% и больше — 5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крепляемость на рабочем месте после прохождения стажировки (практики)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трудоустройство в 2024 году |</w:t>
            </w:r>
            <w:bookmarkStart w:id="19" w:name="__DdeLink__175_2083452666"/>
            <w:r>
              <w:rPr>
                <w:rFonts w:cs="PT Astra Serif" w:ascii="PT Astra Serif" w:hAnsi="PT Astra Serif"/>
                <w:sz w:val="20"/>
                <w:szCs w:val="20"/>
              </w:rPr>
              <w:t xml:space="preserve">выпускников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h-CN" w:bidi="ar-SA"/>
              </w:rPr>
              <w:t>организаций ВО и СПО</w:t>
            </w:r>
            <w:bookmarkEnd w:id="19"/>
            <w:r>
              <w:rPr>
                <w:rFonts w:cs="PT Astra Serif" w:ascii="PT Astra Serif" w:hAnsi="PT Astra Serif"/>
                <w:sz w:val="20"/>
                <w:szCs w:val="20"/>
              </w:rPr>
              <w:t xml:space="preserve"> после успешного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прохождения ими стажировки (практики)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ме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имеется — 0 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чество с органами службы занятости Приморского края в решении вопросов по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рудоустройству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 xml:space="preserve">выпускников </w:t>
            </w:r>
            <w:bookmarkStart w:id="20" w:name="__DdeLink__171_2083452666"/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организаций ВО и СПО</w:t>
            </w:r>
            <w:bookmarkEnd w:id="20"/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(участие в мероприятиях), 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21" w:name="__DdeLink__348_2191725251"/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22" w:name="__DdeLink__348_2191725251"/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  <w:bookmarkEnd w:id="22"/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отрудничество с профессиональными образовательными </w:t>
            </w:r>
            <w:bookmarkStart w:id="23" w:name="__DdeLink__173_2083452666"/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организациями ВО и СПО</w:t>
            </w:r>
            <w:bookmarkEnd w:id="23"/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(участие в мероприятиях, содействующих трудоустройству выпускников 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 w:eastAsia="zh-CN" w:bidi="ar-SA"/>
              </w:rPr>
              <w:t>организаций ВО и СПО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) 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2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существление наставничеств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2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иальная политика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дополнительные социальные гаран</w:t>
            </w: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тии выпускникам организаций ВО и СПО| (проживание, питание, дополнительное обучение, подъёмные выплаты, конкурсы профессионального мастерства и т.д., 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 1 баллу за каждый пункт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ие в карьерных мероприятиях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участие в «неделях без турникетов», ярмарках вакансий, презентаций специальностей и профессий, постоянные контакты с работодателями, продвижение на рынок труда выпускников и т.д., при подтверждении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>«</w:t>
            </w:r>
            <w:bookmarkStart w:id="24" w:name="__DdeLink__71_2083452666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Лучший работодатель в </w:t>
            </w:r>
            <w:bookmarkStart w:id="25" w:name="__DdeLink__4_1789317026_Копия_1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>Приморском крае</w:t>
            </w:r>
            <w:bookmarkEnd w:id="25"/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по трудоустройст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 xml:space="preserve">ву </w:t>
            </w:r>
            <w:bookmarkEnd w:id="24"/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граждан,</w:t>
              <w:br/>
              <w:t>освобожденных из учреждений, исполняющих наказания в виде лишения свободы»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удоустройство г</w:t>
            </w: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раж</w:t>
            </w: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 xml:space="preserve">дан,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освобожденных из учреждений, исполняющих наказания в виде лишения свободы (далее — освобожденных граждан)</w:t>
            </w:r>
          </w:p>
          <w:p>
            <w:pPr>
              <w:pStyle w:val="Style23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sz w:val="20"/>
                <w:szCs w:val="20"/>
                <w:lang w:eastAsia="ru-RU"/>
              </w:rPr>
              <w:t>(в 2024 году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1 до 2 человек — 1 балл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 и более человек — 3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лла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Calibri" w:cs="PT Astra Serif"/>
                <w:color w:val="000000"/>
                <w:sz w:val="20"/>
                <w:szCs w:val="20"/>
                <w:shd w:fill="FFFFFF" w:val="clear"/>
                <w:lang w:val="ru-RU" w:eastAsia="zh-CN" w:bidi="ar-SA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кучесть кадров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0"/>
                <w:szCs w:val="20"/>
                <w:shd w:fill="FFFFFF" w:val="clear"/>
                <w:lang w:val="ru-RU" w:eastAsia="zh-CN" w:bidi="ar-SA"/>
              </w:rPr>
              <w:t>(доля освобожденных граждан, осуществляющих трудовую деятельность в организации на конец 2024 года, от общей численности трудоустроенных в 2024 году особожденных граждан</w:t>
            </w: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 20,0% — 0 баллов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20,1% до 49,9%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50,1% и больше — 5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eastAsia="Times New Roman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акрепляемость на рабочем месте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освобожденных граждан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  <w:t xml:space="preserve">(наличие в штате организации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 w:eastAsia="zh-CN" w:bidi="ar-SA"/>
              </w:rPr>
              <w:t>освобожденных граждан</w:t>
            </w: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  <w:t>, осуществляющих трудовую деятельность в организации более года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ме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имеется — 0 баллов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трудничество с органами службы занятости Приморского края в решении вопросов по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трудоустройству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освобожденных граждан</w:t>
            </w:r>
          </w:p>
          <w:p>
            <w:pPr>
              <w:pStyle w:val="Style23"/>
              <w:spacing w:lineRule="auto" w:line="240" w:before="0" w:after="0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(участие в мероприятиях), 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26" w:name="__DdeLink__348_2191725251_Копия_1_Копия_"/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27" w:name="__DdeLink__348_2191725251_Копия_1_Копия_"/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  <w:bookmarkEnd w:id="27"/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eastAsia="ru-RU"/>
              </w:rPr>
              <w:t>(дополнительные социальные гарантии — санаторное лечение, оплата питания, оплата проезда, добровольное медицинское страхование; досуговая деятельность —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eastAsia="ru-RU"/>
              </w:rPr>
              <w:t>спортивная, творческая, экскурсионная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 1 баллу за каждый пункт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 xml:space="preserve">Организация обучения, повышение квалификации работников из числа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освобожденных граждан</w:t>
            </w:r>
            <w:r>
              <w:rPr>
                <w:rFonts w:eastAsia="Calibri" w:cs="PT Astra Serif" w:ascii="PT Astra Serif" w:hAnsi="PT Astra Serif"/>
                <w:color w:val="auto"/>
                <w:sz w:val="24"/>
                <w:szCs w:val="24"/>
                <w:lang w:val="ru-RU" w:eastAsia="zh-CN" w:bidi="ar-SA"/>
              </w:rPr>
              <w:t xml:space="preserve"> за счет средств работодателя в  2024 году </w:t>
            </w:r>
            <w:r>
              <w:rPr>
                <w:rFonts w:eastAsia="Calibri" w:cs="PT Astra Serif" w:ascii="PT Astra Serif" w:hAnsi="PT Astra Serif"/>
                <w:color w:val="auto"/>
                <w:sz w:val="20"/>
                <w:szCs w:val="20"/>
                <w:lang w:val="ru-RU" w:eastAsia="zh-CN" w:bidi="ar-SA"/>
              </w:rPr>
              <w:t>(при подтверждении документами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28" w:name="__DdeLink__348_2191725251_Копия_1_Копия1"/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3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29" w:name="__DdeLink__348_2191725251_Копия_1_Копия1"/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  <w:bookmarkEnd w:id="29"/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Интеграция работников из числа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h-CN" w:bidi="ar-SA"/>
              </w:rPr>
              <w:t>освобожденных граждан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в коллектив организации</w:t>
            </w:r>
          </w:p>
          <w:p>
            <w:pPr>
              <w:pStyle w:val="Style22"/>
              <w:bidi w:val="0"/>
              <w:spacing w:lineRule="auto" w:line="240"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проведение мероприятий по социальной и психологической адаптации в течение 2024 года)</w:t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30" w:name="__DdeLink__357_2191725251_Копия_1_Копия_"/>
            <w:r>
              <w:rPr>
                <w:rFonts w:cs="PT Astra Serif" w:ascii="PT Astra Serif" w:hAnsi="PT Astra Serif"/>
                <w:sz w:val="24"/>
                <w:szCs w:val="24"/>
              </w:rPr>
              <w:t>осуществляется — 2 балла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 осуществляется — 0</w:t>
            </w:r>
          </w:p>
          <w:p>
            <w:pPr>
              <w:pStyle w:val="Style23"/>
              <w:spacing w:lineRule="auto" w:line="240" w:before="0" w:after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bookmarkStart w:id="31" w:name="__DdeLink__357_2191725251_Копия_1_Копия_"/>
            <w:r>
              <w:rPr>
                <w:rFonts w:cs="PT Astra Serif" w:ascii="PT Astra Serif" w:hAnsi="PT Astra Serif"/>
                <w:sz w:val="24"/>
                <w:szCs w:val="24"/>
              </w:rPr>
              <w:t>баллов</w:t>
            </w:r>
            <w:bookmarkEnd w:id="31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sz w:val="4"/>
          <w:szCs w:val="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588" w:top="121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4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5</w:t>
    </w:r>
    <w:r>
      <w:rPr>
        <w:sz w:val="24"/>
        <w:szCs w:val="24"/>
        <w:rFonts w:cs="PT Astra Serif" w:ascii="PT Astra Serif" w:hAnsi="PT Astra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2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едькина</dc:creator>
  <dc:description/>
  <dc:language>en-US</dc:language>
  <cp:lastModifiedBy/>
  <cp:lastPrinted>2025-01-27T17:20:00Z</cp:lastPrinted>
  <dcterms:modified xsi:type="dcterms:W3CDTF">2025-01-27T07:32:37Z</dcterms:modified>
  <cp:revision>174</cp:revision>
  <dc:subject/>
  <dc:title/>
</cp:coreProperties>
</file>