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Уважаемые начинающие индивидуальные предприниматели Дальнереченского городского округа, а также граждане, желающие открыть своё дело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партамент экономии и развития предпринимательства Приморского края (далее – Департамент), в целях исполнения подпункта «а» пункта 5 перечня поручней Президента Российской Федерации от 27 сентября 2017 года № Пр-1968 по итогам рабочей поездки в Дальневосточный федеральный округ 5-8 сентября 2017 года об обеспечении на постоянной основе формирования портфеля приоритетных проектов, которым необходима льготная кредитная и гарантийная поддержка, для реализации их субъектами малого и среднего предпринимательства (далее – СМСП) на территории Дальневосточного федерального округа в рамках программ поддержки АО «Федеральная корпорация по развитию малого и среднего предпринимательства» (далее – Корпорация МСП), просит вас организовать работу по выявлению соответствующих проектов СМСП, в целях оказаниям им кредитной и гарантийной поддержк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о сообщаем, что основными направлениями поддержки Корпорации МСП являютс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Программа стимулирования кредитования СМС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данной программы льготная стоимость кредитов для СМСП обеспечивается за счёт предоставления Банком России уполномоченным банкам кредитов под поручительство АО «Федеральная корпорация по развитию малого и среднего предпринимательства» (далее – Корпорации МСП) под процентную ставку 6,5% годовых, что позволяет обеспечить ставку для конечного заемщика в размере 10,6% для субъектов малого предпринимательства и 9,6% для субъектов среднего предпринимательства для предоставления кредита на сумму от 3 млн. рублей до 1 млрд. рублей для приобретения основных средств, модернизации и реконструкции производства, запуска новых проектов, а также для пополнения оборотного капитала. Суммарно в отношении одного заёмщика сумма кредита по программе не может превышать 4 млрд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кредитов в рамках настоящей программы являются СМСП соответствующие требованиям статьи 4 Федерального закона от 24 июля 2007 года № 209-ФЗ «О развитии малого и среднего предпринимательства в Российской Федерации», с учетом ограничений, установленных частями 3 и 4 статьи 14 настоящего закона (игорный бизнес, производство и реализация подакцизных товаров (ст. 181 НК РФ), добыча и реализация полезных ископаемых (ст. 337 НК РФ), участники соглашений о разделе продукции, кредитные организации, страховые организации, инвестиционные фонды, негосударственные пенсионные фонды, профессиональные участники рынка ценных бумаг, ломбарды), осуществляющие деятельность в одной или нескольких отраслях экономик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, включая производство сельскохозяйственной продукции, а также предоставление услуг в этой отрасли экономики, в том числе в целях обеспечения импортозамещения и развития несырьевого экспор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щее производство, в том числе производство пищевых продуктов, первичная и последующая (промышленная) переработка сельскохозяйственной продукции, в том числе в целях обеспечения импортозамещения и развития несырьевого экспор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аспределение электроэнергии, газа и вод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в том числе в рамках развития внутреннего туриз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и связ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деятельность и деятельность в области туристской индустрии в целях развития внутреннего туриз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 области здравоохран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бор, обработка и утилизация отходов, в том числе отсортированных материалов, а также переработка металлических и неметаллических отходов, мусора и прочих предметов во вторичное сырь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складированию и хран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расли экономики, в которых реализуются приоритетные направления развития науки, технологий и техники в Российской Федерации, а также критические технологии Российской Федерации, перечень которых утвержден Указом Президента Российской Федерации от 07 июля 2011 года </w:t>
        <w:br/>
        <w:t>№ 899 «Об утверждении приоритетных направлений развития науки, технологий и техники в Российской Федерации и перечня критических технологий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требования к потенциальному заемщик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юбые виды предпринимательской деятельности (в том числе – розничная и оптовая торговл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бизнеса на территории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трицательной кредитной истории по кредитам с гарантией Корпорации МСП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сроченной задолженности по налогам, сборам и т.п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меняются процедуры несостоятельности (банкротств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более подробной информацией о программе стимулирования кредитования можно ознакомиться на сайте Корпорации МСП: http://corpmsp.ru/bankam/programma_stimulir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30 декабря 2017 года № 1706 «Об утверждении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» для российских кредитных организаций – участников программы льготного кредитования малых и средних предпринимателей предусмотрены федеральные субсидии, что позволит снизить процентную ставку для СМСП до 6,5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льготный кредит предприниматели могут в 15 банках: Банк «ВТБ», «Сбербанк», «Россельхозбанк», «Банк Акцепт», «Альфа-банк», </w:t>
        <w:br/>
        <w:t>КБ «Ассоциация», Банк «Левобережный», «Банк Интеза», «Запсибкомбанк», «МСП Банк», СКБ Приморья «Примсоцбанк», «РосЕвроБанк», «Банк «Санкт-Петербург», «РНКБ Банк», «ТКБ Бан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ы будут выдаваться на проекты в приоритетных отраслях, в том числе в сельском хозяйстве, обрабатывающих производствах, строительстве, транспорте и связи, туристской деятельности, здравоохранении и утилизации отходов, а также в сфере общественного питания и бытов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в перечень приоритетных отраслей, включена деятельность в сфере розничной и (или) оптовой торговли при условии, что СМСП зарегистрирован и (или) осуществляет такую деятельность (в том числе через свои филиалы и иные обособленные подразделения, за исключением представительств) на территориях субъектов Российской Федерации, входящих в состав Дальневосточного федерального округа. С учетом этих изменений предприниматели Дальневосточного федерального округа, осуществляющие деятельность в сфере розничной и (или) оптовой торговли получили возможность использовать кредитные ресурсы российских кредитных организаций по льготной ставке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Гарантийная поддержка СМС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порация МСП обязывается перед банком/организацией-партнером отвечать за исполнение СМСП его обязательств по кредитному договору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ез участия Региональной гарантийной организации – 50% от суммы кредита (кроме гарантии для исполнения контрактов)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астием Региональной гарантийной организации – до 75% от суммы креди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более подробной информацией о гарантийной поддержке можно ознакомиться на сайте Корпорации МСП: http://corpmsp.ru/finansovaya-podderzhka/garantiynaya-podderzhka-subektov-msp-ngs/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целях содействия бизнесу в Приморском крае создана некоммерческая организация «Гарантийный фонд Приморского края» (далее – Фонд), действия которого направлены на обеспечение доступа СМСП к кредитным ресурсам банков-партнё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 (</w:t>
      </w:r>
      <w:hyperlink r:id="rId2">
        <w:r>
          <w:rPr>
            <w:rStyle w:val="InternetLink"/>
            <w:sz w:val="28"/>
            <w:szCs w:val="28"/>
          </w:rPr>
          <w:t>www.garantprim.ru</w:t>
        </w:r>
      </w:hyperlink>
      <w:r>
        <w:rPr>
          <w:sz w:val="28"/>
          <w:szCs w:val="28"/>
        </w:rPr>
        <w:t>) предоставляет поручительств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о кредитным договорам СМСП, заключенным на срок не менее 1 года и не более 10 лет по кредитам на приобретение, модернизацию основных средств, объектов недвижимости, и не более 2 лет по кредитам на иные цел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поручается за СМСП, осуществляющих хозяйственную деятельность не менее трех месяцев, предоставивших обеспечение кредита в размере не менее 30%, не имеющих за последние три месяца нарушений условий ранее заключённых кредитных договоров, не имеющих на последнюю дату просроченной задолженности по начисленным налогам, сборам и иным обязательным платежам перед бюджетами всех уров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фонд также оказывает консультационную поддержку по вопросам получения внешнего финансирования и обслуживания кредитов, оказывает бесплатную юридическую поддержку для защиты интересов перед кредиторами, предоставляет консультации по вопросам налогового законодательства, бухгалтерского учета и другим вопросам ведения предприниматель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ные данные Фонда: адрес г. Владивосток, ул. Тигровая, д. 30, офис 1001 (10 этаж), тел./факс 8 (423) 2-440-440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</w:rPr>
          <w:t>garantprim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Консультации проводятся в рабочие дни с 10:00 до 18:00 на бесплатной основ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Инвестиционный лиф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«Инвестиционный лифт» предоставляет финансовую поддержку СМСП, деятельность которых направлена на производство высокотехнологичной наукоемкой экспортоориентиров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программы «Инвестиционный лифт» организовано взаимодействие Корпорация МСП, Российского фонда прямых инвестиций (РФПИ), Фонда развития промышленности (ФРП) и Российского экспортного центра (РЭЦ) для оказание финансовой и нефинансовой поддержки участникам программы.</w:t>
      </w:r>
    </w:p>
    <w:p>
      <w:pPr>
        <w:pStyle w:val="Normal"/>
        <w:spacing w:lineRule="auto" w:line="360"/>
        <w:ind w:firstLine="709"/>
        <w:jc w:val="both"/>
        <w:rPr/>
      </w:pPr>
      <w:hyperlink r:id="rId4" w:tgtFrame="_blank">
        <w:r>
          <w:rPr>
            <w:rStyle w:val="InternetLink"/>
            <w:sz w:val="28"/>
            <w:szCs w:val="28"/>
          </w:rPr>
          <w:t>ФРП</w:t>
        </w:r>
      </w:hyperlink>
      <w:r>
        <w:rPr>
          <w:sz w:val="28"/>
          <w:szCs w:val="28"/>
        </w:rPr>
        <w:t xml:space="preserve"> предоставляет займы на реализацию промышленных инвестиционных проектов по ставке 1% или 5% годовых (в зависимости от программы финансирования) в размере от 5 до 750 млн. руб. на срок до 7 лет. Размер собственных средств – не менее 15% от стоимости проекта. Корпорация МСП предоставляет гарантии по займам ФР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ая поддержка </w:t>
      </w:r>
      <w:hyperlink r:id="rId5" w:tgtFrame="_blank">
        <w:r>
          <w:rPr>
            <w:rStyle w:val="InternetLink"/>
            <w:sz w:val="28"/>
            <w:szCs w:val="28"/>
          </w:rPr>
          <w:t>РФПИ</w:t>
        </w:r>
      </w:hyperlink>
      <w:r>
        <w:rPr>
          <w:sz w:val="28"/>
          <w:szCs w:val="28"/>
        </w:rPr>
        <w:t xml:space="preserve"> фокусируется на участии в акционерном капитале, в том числе путём предоставления мезонинного финансирования (выдача займов с возможностью конвертации долга в уставный капитал). Нефинансовая поддержка РФПИ заключается в следующем: формирование стратегии, расширение базы клиентов и других контрагентов путем развития взаимодействия с портфельными компаниями РФПИ, выход на международные рынки с использованием международных контактов РФПИ. Корпорация МСП предоставляет гарантии по займам РФПИ.</w:t>
      </w:r>
    </w:p>
    <w:p>
      <w:pPr>
        <w:pStyle w:val="Normal"/>
        <w:spacing w:lineRule="auto" w:line="360"/>
        <w:ind w:firstLine="709"/>
        <w:jc w:val="both"/>
        <w:rPr/>
      </w:pPr>
      <w:hyperlink r:id="rId6" w:tgtFrame="_blank">
        <w:r>
          <w:rPr>
            <w:rStyle w:val="InternetLink"/>
            <w:sz w:val="28"/>
            <w:szCs w:val="28"/>
          </w:rPr>
          <w:t>РЭЦ</w:t>
        </w:r>
      </w:hyperlink>
      <w:r>
        <w:rPr>
          <w:sz w:val="28"/>
          <w:szCs w:val="28"/>
        </w:rPr>
        <w:t xml:space="preserve"> оказывает правовую, консультационную и кредитно-страховую поддержку экспорта товаров и услуг российского производства и российских инвестиций за рубежом, а также осуществляет финансирование экспортных операций. Нефинансовая поддержка РЭЦ включает анализ внешних рынков и выявление потенциального спроса на российскую продукцию, организацию международного патентования и сертификации российской продукции за рубежом, таможенное и логистическое сопровождение эк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более подробной информацией о программе «Инвестиционный лифт» можно ознакомиться на сайте Корпорации МСП: http://corpmsp.ru/finansovaya-podderzhka/programma-inv-list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нформацию о проектах СМСП, которым необходима льготная кредитная и гарантийная поддержка, заполненных в соответствии с предложенными формами (анкета проекта, заявка на получение гарантии, резюме проекта, чек лист), просим Вас направлять ежемесячно, не позднее </w:t>
        <w:br/>
        <w:t>5 числа следующего за отчетным, в адрес Департамент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ложение: на 13 л. в 1 эк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И.о. директора департамента                                                           Н.Б. Набой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.А. Орл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-99-01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iiaiieoeoo">
    <w:name w:val="Iniiaiie o?eoo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6"/>
    </w:rPr>
  </w:style>
  <w:style w:type="paragraph" w:styleId="TextBody">
    <w:name w:val="Body Text"/>
    <w:basedOn w:val="Normal"/>
    <w:pPr>
      <w:overflowPunct w:val="false"/>
      <w:autoSpaceDE w:val="false"/>
      <w:spacing w:lineRule="exact" w:line="280"/>
      <w:jc w:val="center"/>
      <w:textAlignment w:val="baselin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prim.ru/" TargetMode="External"/><Relationship Id="rId3" Type="http://schemas.openxmlformats.org/officeDocument/2006/relationships/hyperlink" Target="mailto:garantprim@mail.ru" TargetMode="External"/><Relationship Id="rId4" Type="http://schemas.openxmlformats.org/officeDocument/2006/relationships/hyperlink" Target="http://frprf.ru/" TargetMode="External"/><Relationship Id="rId5" Type="http://schemas.openxmlformats.org/officeDocument/2006/relationships/hyperlink" Target="https://rdif.ru/" TargetMode="External"/><Relationship Id="rId6" Type="http://schemas.openxmlformats.org/officeDocument/2006/relationships/hyperlink" Target="http://exportcente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ервого вице-губернато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37:00Z</dcterms:created>
  <dc:creator>Mashunin_IA</dc:creator>
  <dc:description/>
  <cp:keywords/>
  <dc:language>en-US</dc:language>
  <cp:lastModifiedBy>adm18</cp:lastModifiedBy>
  <cp:lastPrinted>2017-12-14T16:11:00Z</cp:lastPrinted>
  <dcterms:modified xsi:type="dcterms:W3CDTF">2018-02-27T04:37:00Z</dcterms:modified>
  <cp:revision>2</cp:revision>
  <dc:subject/>
  <dc:title> </dc:title>
</cp:coreProperties>
</file>