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</w:rPr>
        <w:t>ПРИМОРСКОГО КРА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0.06.2025</w:t>
      </w:r>
      <w:r>
        <w:rPr>
          <w:sz w:val="28"/>
          <w:szCs w:val="28"/>
        </w:rPr>
        <w:t xml:space="preserve">                                 г. Дальнереченск                               №</w:t>
      </w:r>
      <w:r>
        <w:rPr>
          <w:sz w:val="28"/>
          <w:szCs w:val="28"/>
          <w:u w:val="single"/>
        </w:rPr>
        <w:t xml:space="preserve"> 842 - 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казании имущественн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у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- индивидуальному предпринимателю Анфилофев Зина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Федеральным Законом от 24.07.2007 № 209-ФЗ «О развитии малого и среднего предпринимательства в Российской Федерации», Федеральным законом от 06.10.2003 № 131-ФЗ «Об общих принципах организации местного самоуправления в РФ», Приказом Министерства экономического развития РФ от 31 мая 2017 № 262 «Об утверждении Порядка ведения реестров субъектов малого и среднего предпринимательства - получателей поддержки и Требований к технологическим, программным, лингвистическим, правовым и организационным средствам обеспечения пользования указанными реестрами», Уставом Дальнереченского городского округа, решением Думы Дальнереченского городского округа от 28.03.2017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, рассмотрев протокол заседания комиссии по приватизации муниципального имущества Дальнереченского городского округа от 20.06.2025 № 1, в целях поддержки субъектов малого и среднего предпринимательст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казать индивидуальному предпринимателю Анфилофев Зина (ОГРНИП 324253600108274, ИНН 251123637800), являющемуся субъектом малого и среднего предпринимательства, имущественную поддержку путем предоставления передачи в аренду без проведения торгов муниципального имущества - нежилые помещения, площадью 42,7 кв.м., кадастровый номер 25:29:000000:4744, расположенные на 1-ом этаже здания по адресу: Приморский край, г. Дальнереченск, с. Лазо, ул. Советская, д. 54, пом. 4, включенного в перечень объектов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ый частью 4 статьи 18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Заключить на срок 5 лет договор аренды с индивидуальным предпринимателем Анфилофев Зина на муниципальное имущество - нежилые помещения, площадью 42,7 кв.м., кадастровый номер 25:29:000000:4744, расположенные на 1-ом этаже здания по адресу: Приморский край, г. Дальнереченск, с. Лазо, ул. Советская, д. 54, пом. 4. Цель использования муниципального имущества: для размещения торговой точки – пункт вы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го имущества (Чернышева Ю.В.) внести соответствующие изменения в реестр субъектов малого и среднего предпринимательства – получателей поддержки Дальнереченского городского округа (имущественной поддержки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4. Организационно-информационному отделу администрации Дальнереченского городского округа (Каменецкая В.В.) разместить, данное постановление на официальном сайте Дальнереченского городского окру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</w:t>
        <w:tab/>
        <w:tab/>
        <w:tab/>
        <w:tab/>
        <w:tab/>
        <w:tab/>
        <w:t xml:space="preserve">                С.В. Стар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7:12:00Z</dcterms:created>
  <dc:creator>user20</dc:creator>
  <dc:description/>
  <cp:keywords/>
  <dc:language>en-US</dc:language>
  <cp:lastModifiedBy>Гуменникова ДА</cp:lastModifiedBy>
  <cp:lastPrinted>2025-06-24T16:54:00Z</cp:lastPrinted>
  <dcterms:modified xsi:type="dcterms:W3CDTF">2025-06-30T07:48:00Z</dcterms:modified>
  <cp:revision>4</cp:revision>
  <dc:subject/>
  <dc:title> </dc:title>
</cp:coreProperties>
</file>