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ind w:firstLine="53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</w:rPr>
        <w:t>Лот № 1. «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                              г. Дальнереченск, ул. Михаила Личенко, д. 27».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5-07-31T01:13:00Z</dcterms:modified>
  <cp:revision>2</cp:revision>
  <dc:subject/>
  <dc:title>ОПИСЬ ДОКУМЕНТОВ,</dc:title>
</cp:coreProperties>
</file>