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Heading"/>
        <w:rPr/>
      </w:pPr>
      <w:r>
        <w:rPr>
          <w:b/>
          <w:bCs/>
          <w:iCs/>
        </w:rPr>
        <w:t>о задатке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  <w:t>«____»______________20__г.                                       город Дальнереченск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Старкова Сергей Владимир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/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 «Нежилое здание, 3-х этажное, 1987 г.п., общей площадью 1712,7 кв.м. (лит. А), кадастровый номер 25:29:010102:846, расположенное по адресу: г. Дальнереченск, ул. Заводская, 18, с земельным участком, занимаемым объектом и необходимым для его использования, площадью 4717 кв.м., кадастровый номер 25:29:010102:45, разрешенное использование – для размещения административных зданий»:</w:t>
      </w:r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r>
        <w:rPr>
          <w:sz w:val="24"/>
          <w:szCs w:val="24"/>
        </w:rPr>
        <w:t>способом:         аукцион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перечисляет денежные средства в размере </w:t>
      </w:r>
      <w:r>
        <w:rPr>
          <w:b/>
          <w:sz w:val="24"/>
          <w:szCs w:val="24"/>
        </w:rPr>
        <w:t>3 000 000 (Три миллиона) рублей</w:t>
      </w:r>
      <w:r>
        <w:rPr>
          <w:sz w:val="24"/>
          <w:szCs w:val="24"/>
        </w:rPr>
        <w:t xml:space="preserve">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), ИНН 2506002729 КПП 250601001 ОКАТО 05408000000 в ГРКЦ ГУ Банка России по Приморскому краю г.Владивосток БИК 040507001 р/счет 40101810900000010002 КБК 00511402043040165410. 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/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е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26 июня 2013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18"/>
        <w:rPr/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18"/>
        <w:rPr/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18"/>
        <w:rPr/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18"/>
        <w:rPr/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аукциона, сумма задатка подлежит возврату в течение пяти дней с даты подведения итогов аукциона.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аукциона (продажи)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18"/>
        <w:rPr/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18"/>
        <w:rPr/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6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/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В.Старко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19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user16</cp:lastModifiedBy>
  <cp:lastPrinted>2012-01-11T11:47:00Z</cp:lastPrinted>
  <dcterms:modified xsi:type="dcterms:W3CDTF">2013-05-29T01:37:00Z</dcterms:modified>
  <cp:revision>2</cp:revision>
  <dc:subject/>
  <dc:title>ДОГОВОР</dc:title>
</cp:coreProperties>
</file>