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13.01.2017г.                                 г.Дальнереченск                                              № 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18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8.06.2016г.  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ешения Думы Дальнереченского городского округа от 02.08.2016г. № 64 «О внесении изменений в решение Думы Дальнереченского городского округа от 28.06.2015г. № 52 «О внесении изменений в решение Думы Дальнереченского городского округа от 08.12.2015г. № 88 «Об утверждении прогнозного плана приватизации муниципального имущества на 2016 год», рассмотрев протокол заседания комиссии по приватизации муниципального имущества № 1 от 13.01.2017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3 489 000 (Три миллиона четыреста восемьдесят дев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3 007 000 (Три миллиона 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3 418 000 (Три миллиона четыреста восемнадца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4. -   3 458 000 (Три миллиона четыреста пятьдесят восемь тысяч) рублей без учета НДС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1. – 348 900 (Триста сорок восемь тысяч девят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2. – 300 700 (Триста тысяч сем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3. – 341 800 (Триста сорок одна тысяча восемьсот) рублей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№ 4. – 345 800 (Триста сорок пять тысяч восем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1.4.</w:t>
      </w:r>
      <w:r>
        <w:rPr>
          <w:szCs w:val="28"/>
        </w:rPr>
        <w:t xml:space="preserve"> </w:t>
      </w:r>
      <w:r>
        <w:rPr>
          <w:sz w:val="28"/>
          <w:szCs w:val="28"/>
        </w:rPr>
        <w:t>величина повышения цены – «шаг аукциона»: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1. – 174 450 (Сто семьдесят четыре тысячи четыреста пятьдеся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2. – 150 350 (Сто пятьдесят тысяч триста пятьдесят) рублей;</w:t>
      </w:r>
    </w:p>
    <w:p>
      <w:pPr>
        <w:pStyle w:val="TextBody"/>
        <w:spacing w:lineRule="auto" w:line="360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Лот № 3. -  170 900 (Сто семьдесят тысяч девятьсот) рублей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Лот № 4. -  172 900 (Сто семьдесят две тысячи девятьсо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минимальная цена предложения, по которой может быть продано данное имущество – «цена отсечения»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 744 500 (Один миллион семьсот сорок четыре тысячи пятьсот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– 1 503 500 (Один миллион пятьсот три тысячи пятьсот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1 709 000 (Один миллион семьсот дев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1 729 000 (Один миллион семьсот двадцать дев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семи месяцев с момента приобретения данного имущества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7-01-17T10:50:00Z</cp:lastPrinted>
  <dcterms:modified xsi:type="dcterms:W3CDTF">2017-01-16T23:51:00Z</dcterms:modified>
  <cp:revision>12</cp:revision>
  <dc:subject/>
  <dc:title>        О назначении исполняющим обязанности</dc:title>
</cp:coreProperties>
</file>