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7.01.2017г.                              г.Дальнереченск                                             № 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нежилое здание - административное</w:t>
      </w:r>
      <w:r>
        <w:rPr>
          <w:b/>
          <w:szCs w:val="28"/>
        </w:rPr>
        <w:t xml:space="preserve">, расположенное по адресу:  г.Дальнереченск, п. Кольцевое, ул. Ракетная, д. 4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 земельным участком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08.12.2015г. № 88 «Об утверждении прогнозного плана приватизации муниципального имущества на 2016 год», решения Думы Дальнереченского городского округа от 28.06.2016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2 от 23.01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ое здание - административное, 2 –этажное, общей площадью 2287 кв.м., литер А, кадастровый номер 25:29:000000:4086, расположенное по адресу: Приморский край, г.Дальнереченск, п. Кольцевое, ул. Ракетная, д. 4, с земельным участком</w:t>
      </w:r>
      <w:r>
        <w:rPr>
          <w:sz w:val="28"/>
          <w:szCs w:val="28"/>
        </w:rPr>
        <w:t>, занимаемым объектом и необходимым для его использования, площадью 25621 кв.м., кадастровый номер 25:02:010706:6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3075000 (Три миллиона семьдесят пят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«Шаг аукциона» -  в размере 2 % начальной цены Лота –  61500 (Шестьдесят одна тысяча пятьсот)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01-23T14:59:00Z</cp:lastPrinted>
  <dcterms:modified xsi:type="dcterms:W3CDTF">2017-01-30T23:18:00Z</dcterms:modified>
  <cp:revision>22</cp:revision>
  <dc:subject/>
  <dc:title>        О назначении исполняющим обязанности</dc:title>
</cp:coreProperties>
</file>