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>22.02.2017г.                                  г.Дальнереченск                                           № 14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оительный материал от демонтажа списанных зданий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8.06.2016г.   № 52 «О внесении изменений в решение Думы Дальнереченского городского округа от 08.12.2015г. № 88 «Об утверждении прогнозного плана приватизации муниципального имущества на 2016 год», решения Думы Дальнереченского городского округа от 02.08.2016г. № 64 «О внесении изменений в решение Думы Дальнереченского городского округа от 28.06.2015г. № 52 «О внесении изменений в решение Думы Дальнереченского городского округа от 08.12.2015г. № 88 «Об утверждении прогнозного плана приватизации муниципального имущества на 2016 год», рассмотрев протокол заседания комиссии по приватизации муниципального имущества № 3 от 17.02.2017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1. Установить следующие условия приватизации муниципального имущества - строительный материал от демонтажа списанных зданий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«Строительный материал от демонтажа списанного здания многоквартирного дома, 5-этажное, общая площадь 3989,08 кв.м., местоположение: Приморский край,  г. Дальнереченск, п. Кольцевое, ул. Звездная, д. 1»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«Строительный материал от демонтажа списанного здания многоквартирного дома, 5-этажное, общая площадь 2751,09 кв.м., местоположение: Приморский край,  г. Дальнереченск, п. Кольцевое, ул. Звездная, д. 3»;</w:t>
      </w:r>
    </w:p>
    <w:p>
      <w:pPr>
        <w:pStyle w:val="Normal"/>
        <w:snapToGrid w:val="false"/>
        <w:spacing w:lineRule="auto" w:line="36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 № 3. «Строительный материал от демонтажа списанного здания многоквартирного дома, 5-этажное, общая площадь 3985,38 кв.м., местоположение: Приморский край, г.Дальнереченск, п. Кольцевое, ул. Звездная, д. 5;</w:t>
      </w:r>
    </w:p>
    <w:p>
      <w:pPr>
        <w:pStyle w:val="Normal"/>
        <w:snapToGrid w:val="false"/>
        <w:spacing w:lineRule="auto" w:line="36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4. «Строительный материал от демонтажа списанного здания многоквартирного дома, 5-этажное, общая площадь 3986,06 кв.м., местоположение: Приморский край, г. Дальнереченск, п. Кольцевое, ул. Звездная, д. 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1. способ приватизации по всем четырем Лотам – продажа посредством публичного предложения;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Начальная цена продажи Лотов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– 3 489 000 (Три миллиона четыреста восемьдесят девят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 – 3 007 000 (Три миллиона сем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3. – 3 418 000 (Три миллиона четыреста восемнадцат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от № 4. -   3 458 000 (Три миллиона четыреста пятьдесят восемь тысяч) рублей без учета НДС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1.3. величина снижения цены первоначального предложения - «шаг понижения»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 1. – 348 900 (Триста сорок восемь тысяч девятьсот) рублей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 2. – 300 700 (Триста тысяч семьсот) рублей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 3. – 341 800 (Триста сорок одна тысяча восемьсот) рублей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 4. – 345 800 (Триста сорок пять тысяч восемьсот) рублей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4.</w:t>
      </w:r>
      <w:r>
        <w:rPr>
          <w:szCs w:val="28"/>
        </w:rPr>
        <w:t xml:space="preserve"> </w:t>
      </w:r>
      <w:r>
        <w:rPr>
          <w:sz w:val="28"/>
          <w:szCs w:val="28"/>
        </w:rPr>
        <w:t>величина повышения цены – «шаг аукциона»: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Лот № 1. – 174 450 (Сто семьдесят четыре тысячи четыреста пятьдесят) рублей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от № 2. – 150 350 (Сто пятьдесят тысяч триста пятьдесят) рублей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Лот № 3. -  170 900 (Сто семьдесят тысяч девятьсот) рублей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от № 4. -  172 900 (Сто семьдесят две тысячи девятьсот) рублей.</w:t>
      </w:r>
    </w:p>
    <w:p>
      <w:pPr>
        <w:pStyle w:val="Normal"/>
        <w:tabs>
          <w:tab w:val="clear" w:pos="720"/>
          <w:tab w:val="left" w:pos="495" w:leader="none"/>
          <w:tab w:val="left" w:pos="11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минимальная цена предложения, по которой может быть продано данное имущество – «цена отсечения»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– 1 744 500 (Один миллион семьсот сорок четыре тысячи пятьсот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– 1 503 500 (Один миллион пятьсот три тысячи пятьсот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3. – 1 709 000 (Один миллион семьсот девят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4. – 1 729 000 (Один миллион семьсот двадцать девять тысяч) рублей без учета НД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6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купатели муниципального имущества осуществляют демонтаж, разборку, вывоз стройматериала и освобождение земельных участков от строительного мусора за счет собственных средств в течение семи месяцев с момента приобретения данного иму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С.И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6:04:00Z</dcterms:created>
  <dc:creator>Sergey</dc:creator>
  <dc:description/>
  <cp:keywords/>
  <dc:language>en-US</dc:language>
  <cp:lastModifiedBy>adm37</cp:lastModifiedBy>
  <cp:lastPrinted>2017-02-27T17:16:00Z</cp:lastPrinted>
  <dcterms:modified xsi:type="dcterms:W3CDTF">2017-02-27T06:46:00Z</dcterms:modified>
  <cp:revision>15</cp:revision>
  <dc:subject/>
  <dc:title>        О назначении исполняющим обязанности</dc:title>
</cp:coreProperties>
</file>