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Heading"/>
        <w:rPr/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Старкова Сергей Владимир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/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: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3 000 000 (Три миллиона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), ИНН 2506002729 КПП 250601001 ОКАТО 05408000000 в ГРКЦ ГУ Банка России по Приморскому краю г.Владивосток БИК 040507001 р/счет 40101810900000010002 КБК 00511402043040165410. 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е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6 августа 2013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18"/>
        <w:rPr/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18"/>
        <w:rPr/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18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18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18"/>
        <w:rPr/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18"/>
        <w:rPr/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В.Старко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user16</cp:lastModifiedBy>
  <cp:lastPrinted>2012-01-11T11:47:00Z</cp:lastPrinted>
  <dcterms:modified xsi:type="dcterms:W3CDTF">2013-07-08T05:01:00Z</dcterms:modified>
  <cp:revision>3</cp:revision>
  <dc:subject/>
  <dc:title>ДОГОВОР</dc:title>
</cp:coreProperties>
</file>