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5.11.2017г.                               г.Дальнереченск                                       № 8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ежилые здания с земельными участками, занимаемы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анными объектами и необходимыми для их использования,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оположение: г.Дальнереченск, в/г № 20 «Привокзальный»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09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8.11.2013г. 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8.03.2017г.  № 30 «Об утверждении прогнозного плана приватизации муниципального имущества на 2017 год», решения Думы Дальнереченского городского округа от 04.07.2017г.  № 52  «О внесении изменений в решение Думы Дальнереченского городского округа от 28.03.2017г. № 30 «Об утверждении прогнозного плана приватизации муниципального имущества на 2017 год», рассмотрев протокол заседания комиссии по приватизации муниципального имущества № 17 от 15.11.2017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становить следующие условия приватизации муниципального имущества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«</w:t>
      </w:r>
      <w:r>
        <w:rPr>
          <w:color w:val="000000"/>
          <w:szCs w:val="28"/>
        </w:rPr>
        <w:t>Нежилое здание - административное, литер А-5, площадью 146,5 кв.м.,  кадастровый номер 25:29:000000:4061, расположенное по адресу: Приморский край, г. Дальнереченск, ул. Тополиная, 6, с земельным участком, кадастровый номер 25:29:010101:1559 площадью 1301 кв.м.»;</w:t>
      </w:r>
    </w:p>
    <w:p>
      <w:pPr>
        <w:pStyle w:val="TextBody"/>
        <w:spacing w:lineRule="auto" w:line="360"/>
        <w:ind w:firstLine="567"/>
        <w:rPr/>
      </w:pPr>
      <w:r>
        <w:rPr>
          <w:color w:val="000000"/>
          <w:szCs w:val="28"/>
        </w:rPr>
        <w:t>Лот № 2. Нежилое здание - столовая, литер Б-12, площадью 1202,7 кв.м.  кадастровый номер 25:29:000000:4283, расположенное по адресу: Приморский край, г. Дальнереченск, ул. Тополиная, 7, с земельным участком</w:t>
      </w:r>
      <w:r>
        <w:rPr>
          <w:szCs w:val="28"/>
        </w:rPr>
        <w:t>,  кадастровый номер 25:29:010101:1560, площадью 4138 кв.м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по Лоту № 1 и Лоту № 2 -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продажи Лотов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Лот № 1. – 1 401 000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от № 2.  – 4 233 000 рублей без учета НДС;        </w:t>
      </w:r>
    </w:p>
    <w:p>
      <w:pPr>
        <w:pStyle w:val="TextBody"/>
        <w:spacing w:lineRule="auto" w:line="360"/>
        <w:rPr/>
      </w:pPr>
      <w:r>
        <w:rPr>
          <w:bCs/>
          <w:sz w:val="24"/>
          <w:szCs w:val="24"/>
        </w:rPr>
        <w:t xml:space="preserve">        </w:t>
      </w:r>
      <w:r>
        <w:rPr/>
        <w:t xml:space="preserve">1.3. «Шаг аукциона» -  в размере 5 % начальной цены Лота: 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–  70 050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2.  – 211 650 рубл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8:00Z</dcterms:created>
  <dc:creator>Sergey</dc:creator>
  <dc:description/>
  <cp:keywords/>
  <dc:language>en-US</dc:language>
  <cp:lastModifiedBy>adm37</cp:lastModifiedBy>
  <cp:lastPrinted>2017-11-16T12:30:00Z</cp:lastPrinted>
  <dcterms:modified xsi:type="dcterms:W3CDTF">2017-11-16T04:14:00Z</dcterms:modified>
  <cp:revision>12</cp:revision>
  <dc:subject/>
  <dc:title>        О назначении исполняющим обязанности</dc:title>
</cp:coreProperties>
</file>