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sz w:val="24"/>
          <w:szCs w:val="24"/>
        </w:rPr>
      </w:pPr>
      <w:bookmarkStart w:id="0" w:name="sub_11051"/>
      <w:bookmarkEnd w:id="0"/>
      <w:r>
        <w:rPr>
          <w:sz w:val="24"/>
          <w:szCs w:val="24"/>
        </w:rPr>
        <w:t xml:space="preserve">Администрация Дальнереченского городского округа проводит  открытый аукцион на право заключения договора аренды   муниципального имущества. Организатор аукциона – администрация Дальнереченского городского округа в лице отдела муниципального имущества. Место нахождения/почтовый адрес: 692135, Приморский край, г. Дальнереченск, ул. Победы, 13, каб. № 14, контактный телефон 8 (42356) 34-3-50; (факс) 25-5-03, 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1" w:name="p_10383"/>
      <w:bookmarkEnd w:id="1"/>
      <w:r>
        <w:rPr>
          <w:sz w:val="24"/>
          <w:szCs w:val="24"/>
          <w:lang w:val="en-US"/>
        </w:rPr>
        <w:t>imush</w:t>
      </w:r>
      <w:r>
        <w:rPr>
          <w:sz w:val="24"/>
          <w:szCs w:val="24"/>
        </w:rPr>
        <w:t>@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dalnerokru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firstLine="540"/>
        <w:jc w:val="both"/>
        <w:rPr/>
      </w:pPr>
      <w:bookmarkStart w:id="2" w:name="sub_11051"/>
      <w:bookmarkStart w:id="3" w:name="sub_11053"/>
      <w:bookmarkEnd w:id="2"/>
      <w:r>
        <w:rPr>
          <w:sz w:val="24"/>
          <w:szCs w:val="24"/>
        </w:rPr>
        <w:t xml:space="preserve">Наименование объекта аукциона: </w:t>
      </w:r>
      <w:bookmarkStart w:id="4" w:name="sub_11054"/>
      <w:bookmarkEnd w:id="3"/>
      <w:r>
        <w:rPr>
          <w:sz w:val="24"/>
          <w:szCs w:val="24"/>
        </w:rPr>
        <w:t>нежилые помещения общей площадью 15,8 кв.м. (№1 площадью 10,8 кв.м. и № 2 – площадью 5,5 кв.м.), расположенные на 3-м этаже в здании по адресу: г.Дальнереченск, ул. Уссурийская, 50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 (цель использования) – для размещения офиса.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540"/>
        <w:jc w:val="both"/>
        <w:rPr/>
      </w:pPr>
      <w:r>
        <w:rPr>
          <w:sz w:val="24"/>
          <w:szCs w:val="24"/>
        </w:rPr>
        <w:t xml:space="preserve">Начальная цена ежемесячной арендной платы - 7 900 (Семь тысяч девятьсот рублей) в месяц без учета НДС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 договора – </w:t>
      </w:r>
      <w:r>
        <w:rPr>
          <w:bCs/>
          <w:color w:val="000000"/>
          <w:sz w:val="24"/>
          <w:szCs w:val="24"/>
        </w:rPr>
        <w:t>11 месяцев 29 дней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bookmarkStart w:id="5" w:name="sub_11057"/>
      <w:bookmarkEnd w:id="4"/>
      <w:r>
        <w:rPr>
          <w:sz w:val="24"/>
          <w:szCs w:val="24"/>
        </w:rPr>
        <w:t xml:space="preserve">Документация об аукционе предоставляется организатором аукциона бесплатно, на магнитном носителе со дня размещения на официальном сайте извещения о проведении открытого аукциона любому заинтересованному лицу, на основании соответствующего заявления, поданного в письменной форме, в течение двух рабочих дней со дня его получения, по адресу: 692135 г. Дальнереченск, ул. Победы 13, </w:t>
      </w:r>
      <w:r>
        <w:rPr>
          <w:color w:val="000000"/>
          <w:sz w:val="24"/>
          <w:szCs w:val="24"/>
        </w:rPr>
        <w:t>каб. 14, тел./факс: (42356) 34-3-50, 25-5-03</w:t>
      </w:r>
      <w:r>
        <w:rPr>
          <w:sz w:val="24"/>
          <w:szCs w:val="24"/>
        </w:rPr>
        <w:t>. Плата за документацию об аукционе не установле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Аукционная документация размещена в свободном доступе в сети «Интернет» на официальном сайте администрации Дальнереченского городского округа </w:t>
      </w:r>
      <w:hyperlink r:id="rId3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 и официальном сайте торгов </w:t>
      </w:r>
      <w:hyperlink r:id="rId4">
        <w:bookmarkStart w:id="6" w:name="p_10388"/>
        <w:bookmarkEnd w:id="6"/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"шаг аукциона"): 5% начальной цены Лота – 395 (Триста девяносто пять) рублей.</w:t>
      </w:r>
    </w:p>
    <w:p>
      <w:pPr>
        <w:pStyle w:val="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ки на участие в аукционе подаются в срок с 30.07.2013г. по 19.08.2013г. до 17-00ч.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по форме (п.9.1 аукционной документации).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Прием заявок на участие в аукционе прекращается в день рассмотрения заявок на участие в аукционе – 19.08.2013г. в 17-00ч., непосредственно перед началом рассмотрения заявок.</w:t>
      </w:r>
    </w:p>
    <w:p>
      <w:pPr>
        <w:pStyle w:val="ConsPlusNormal"/>
        <w:widowControl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укциона: 23.08.2013г. в 14-30 часов в зале заседаний администрации Дальнереченского городского округа по адресу: г. Дальнереченск, ул. Победы, 13.</w:t>
      </w:r>
    </w:p>
    <w:p>
      <w:pPr>
        <w:pStyle w:val="ConsPlusNormal"/>
        <w:widowControl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и срок подведения итогов аукциона. Итоги аукциона будут подведены 23.08.2013г.. в 15-00 час. по адресу: г. Дальнереченск, ул. Победы, 13.</w:t>
      </w:r>
    </w:p>
    <w:p>
      <w:pPr>
        <w:pStyle w:val="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bookmarkStart w:id="7" w:name="sub_11057"/>
      <w:r>
        <w:rPr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</w:t>
      </w:r>
      <w:bookmarkEnd w:id="7"/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5"/>
        </w:tabs>
        <w:ind w:left="12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_dln@mail.primorye.ru" TargetMode="External"/><Relationship Id="rId3" Type="http://schemas.openxmlformats.org/officeDocument/2006/relationships/hyperlink" Target="http://dalnerokrug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11:00Z</dcterms:created>
  <dc:creator>user16</dc:creator>
  <dc:description/>
  <cp:keywords/>
  <dc:language>en-US</dc:language>
  <cp:lastModifiedBy>user16</cp:lastModifiedBy>
  <cp:lastPrinted>2013-07-29T15:02:00Z</cp:lastPrinted>
  <dcterms:modified xsi:type="dcterms:W3CDTF">2013-07-29T06:11:00Z</dcterms:modified>
  <cp:revision>2</cp:revision>
  <dc:subject/>
  <dc:title>                        </dc:title>
</cp:coreProperties>
</file>