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№ 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 с аукциона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76" w:right="-1" w:hanging="576"/>
        <w:rPr/>
      </w:pPr>
      <w:r>
        <w:rPr>
          <w:sz w:val="26"/>
          <w:szCs w:val="26"/>
        </w:rPr>
        <w:t>_________2018 г.                                                                           город Дальнереченск</w:t>
      </w:r>
    </w:p>
    <w:p>
      <w:pPr>
        <w:pStyle w:val="Normal"/>
        <w:ind w:right="-105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Дальнереченского городского округа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, с  одной стороны и --, (паспорт --, выдан --, зарегистрирован по адресу: --) именуемый в дальнейшем «Покупатель» с другой стороны, вместе именуемые «Стороны», заключили настоящий договор о нижеследующем: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TextBody"/>
        <w:ind w:firstLine="539"/>
        <w:rPr>
          <w:b/>
          <w:b/>
          <w:bCs/>
        </w:rPr>
      </w:pPr>
      <w:r>
        <w:rPr>
          <w:sz w:val="26"/>
          <w:szCs w:val="26"/>
        </w:rPr>
        <w:t xml:space="preserve">1.1.На основании протокола об итогах аукциона по Лоту №-- от --.,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 xml:space="preserve">Покупатель </w:t>
      </w:r>
      <w:r>
        <w:rPr>
          <w:sz w:val="26"/>
          <w:szCs w:val="26"/>
        </w:rPr>
        <w:t>приобретает в собственность следующее муниципальное имущество (далее по тексту – Имущество) – Лот № ---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РАСЧЕТЫ ПО ДОГОВОРУ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ункте 1.1. настоящего договора, выкупная цена составляет --- (--) рублей без НДС.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-- (--) рублей. </w:t>
      </w:r>
    </w:p>
    <w:p>
      <w:pPr>
        <w:pStyle w:val="Normal"/>
        <w:jc w:val="both"/>
        <w:rPr>
          <w:sz w:val="23"/>
          <w:szCs w:val="23"/>
          <w:shd w:fill="FFFF00" w:val="clear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УФК по Приморскому краю (Администрация Дальнереченского городского округа), ИНН 2506002729 КПП 250601001 ОКТМО 05708000 Наименование банка Дальневосточное ГУ Банка России г. Владивосток БИК 040507001 р/счет 40101810900000010002 КБК: 00511402043040165440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3"/>
          <w:szCs w:val="23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ОБЯЗАТЕЛЬСТВА СТОРОН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, не состоит в споре. На момент заключения настоящего договора объект свободен от прав третьих лиц.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2. В случае спора Покупатель несет обязанность доказательства своего права на покупку имущества по настоящему договор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3. Имущество передается Продавцом Покупателю по Акту приема-передачи не позднее чем через 30 дней после полной оплаты Имущества Покупателем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4. Покупатель осуществляет демонтаж, разборку, вывоз стройматериала и освобождение земельного участка от строительного мусора за счет собственных средств в течение шести месяцев с момента приобретения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5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И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Настоящий договор составлен  в двух экземплярах на русском языке – по одному у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Действие настоящего договора прекращается после полного выполнения сторонами своих обязательств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5. АДРЕСА И ПОДПИСИ СТОРОН.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</w:rPr>
        <w:t>Глава администрации                                             ________________С.И. Василье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bCs/>
          <w:sz w:val="26"/>
          <w:szCs w:val="26"/>
        </w:rPr>
        <w:t>Покупатель                                                              _________________</w:t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6:00Z</dcterms:created>
  <dc:creator>Sergey</dc:creator>
  <dc:description/>
  <cp:keywords/>
  <dc:language>en-US</dc:language>
  <cp:lastModifiedBy>adm37</cp:lastModifiedBy>
  <cp:lastPrinted>2013-07-24T15:34:00Z</cp:lastPrinted>
  <dcterms:modified xsi:type="dcterms:W3CDTF">2018-07-18T01:31:00Z</dcterms:modified>
  <cp:revision>14</cp:revision>
  <dc:subject/>
  <dc:title>Д О Г О В О Р </dc:title>
</cp:coreProperties>
</file>