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13.07.2018г.                                 г.Дальнереченск                                           № 5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04.2018г.   № 22 «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11 от 13.07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/>
      </w:pP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»;</w:t>
      </w:r>
    </w:p>
    <w:p>
      <w:pPr>
        <w:pStyle w:val="Normal"/>
        <w:snapToGrid w:val="false"/>
        <w:spacing w:lineRule="auto" w:line="360"/>
        <w:ind w:firstLine="459"/>
        <w:jc w:val="both"/>
        <w:rPr/>
      </w:pP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пособ приватизации по всем 4 Лотам –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Лот № 1. – 1 196 000 рублей без учета НДС; 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Лот № 2. – 1 168 000 рублей без учета НДС; 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Лот № 3. – 1 195 000 рублей без учета НДС, 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1 195 000 рублей 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«Шаг аукциона» - в размере 2 % начальной цены Лота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23 920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– 23 360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23 900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23 900 руб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шести месяцев с момента приобретения дан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6-10-27T16:22:00Z</cp:lastPrinted>
  <dcterms:modified xsi:type="dcterms:W3CDTF">2018-07-17T06:41:00Z</dcterms:modified>
  <cp:revision>14</cp:revision>
  <dc:subject/>
  <dc:title>        О назначении исполняющим обязанности</dc:title>
</cp:coreProperties>
</file>