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01.10.2018г.                                 г.Дальнереченск                                          № 7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5 от 28.09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 196 000 (Один миллион сто девяносто шес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1 168 000 (Один миллион  сто шестьдесят во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1 195 000  (Один миллион сто девяносто п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 1 195 000 (Один миллион сто девяносто п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9 600 (Сто девятнадцать тысяч шес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16 800 (Сто шестнадца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 119 500 (Сто девятнадцать тысяч пя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 –  119 500 (Сто девятнадцать тысяч пят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9 800 (Пятьдесят девя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58 400 (Пятьдесят восем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59 750 (Пятьдесят девять тысяч семьсот пятьдесят) рублей;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Лот № 4 – 59 750 (Пятьдесят девять тысяч семьсот пятьдеся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. – 598 000 (Пятьсот девяносто во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.  – 584 000 (Пятьсот восемьдесят четыре тысячи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3. –  597 500 (Пятьсот девяносто семь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т № 4. –  597 500 (Пятьсот девяносто семь тысяч пятьсот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8-08-24T15:07:00Z</cp:lastPrinted>
  <dcterms:modified xsi:type="dcterms:W3CDTF">2018-10-03T22:25:00Z</dcterms:modified>
  <cp:revision>30</cp:revision>
  <dc:subject/>
  <dc:title>        О назначении исполняющим обязанности</dc:title>
</cp:coreProperties>
</file>