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информирует об итогах продажи посредством публичного предложения муниципального имущества - Лот № 5. «Нежилое здание – хранилище техники, 1-этажное, литер А-90, площадью 1968,9 кв.м., </w:t>
      </w:r>
      <w:r>
        <w:rPr>
          <w:color w:val="000000"/>
          <w:sz w:val="26"/>
          <w:szCs w:val="26"/>
        </w:rPr>
        <w:t xml:space="preserve">кадастровый номер 25:29:010101:1703, </w:t>
      </w:r>
      <w:r>
        <w:rPr>
          <w:sz w:val="26"/>
          <w:szCs w:val="26"/>
        </w:rPr>
        <w:t>расположенное по адресу: Приморский край, г.Дальнереченск, ул. Автомобильная, 16</w:t>
      </w:r>
      <w:r>
        <w:rPr>
          <w:color w:val="000000"/>
          <w:sz w:val="26"/>
          <w:szCs w:val="26"/>
        </w:rPr>
        <w:t>, с земельным участком, кадастровый номер 25:29:010101:1562, площадью 5772 кв.м»</w:t>
      </w:r>
      <w:r>
        <w:rPr>
          <w:sz w:val="26"/>
          <w:szCs w:val="26"/>
        </w:rPr>
        <w:t xml:space="preserve">. Итоги продажи подведены 22.11.2018г. в здании администрации Дальнереченского городского округа по адресу:                                      г. Дальнереченск, ул. Победы, 13, актовый зал, продавец – администрация Дальнереченского городского округа. Подано две заявки, признаны участниками торгов – физическое лицо Гулый Юрий Алексеевич,  физическое лицо Гулый Максим Юрьевич. Участник продажи, который сделал предпоследнее предложение о цене имущества в ходе продажи, за исключением победителя продажи, - физическое лицо Гулый Максим Юрьевич, </w:t>
      </w:r>
      <w:r>
        <w:rPr>
          <w:sz w:val="25"/>
          <w:szCs w:val="25"/>
        </w:rPr>
        <w:t>предложил 697 000 руб</w:t>
      </w:r>
      <w:r>
        <w:rPr>
          <w:sz w:val="26"/>
          <w:szCs w:val="26"/>
        </w:rPr>
        <w:t>. Покупатель – физическое лицо Гулый Юрий Алексеевич, цена сделки приватизации – 697 000 (Шестьсот девяносто семь тысяч) рублей без учета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1:20:00Z</dcterms:created>
  <dc:creator>adm37</dc:creator>
  <dc:description/>
  <cp:keywords/>
  <dc:language>en-US</dc:language>
  <cp:lastModifiedBy>adm37</cp:lastModifiedBy>
  <dcterms:modified xsi:type="dcterms:W3CDTF">2018-11-22T04:25:00Z</dcterms:modified>
  <cp:revision>10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