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 - Лот. «</w:t>
            </w:r>
            <w:r>
              <w:rPr>
                <w:color w:val="000000"/>
                <w:sz w:val="26"/>
                <w:szCs w:val="26"/>
              </w:rPr>
              <w:t>Нежилые помещения - баня, общей площадью 238,6 кв.м., лит. А1, А3, номера на поэтажном плане 5, 7-14, кадастровый номер 25:29:010103:1598, разрешенное использование «Бытовое обслуживание», расположенные в здании по адресу: Приморский край, г. Дальнереченск, ул. Победы, д. 19, с земельным участком площадью 938 кв.м., кадастровый номер 25:29:010103:295, вид разрешенного использования «Бытовое обслуживание»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24.03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Итоги аукциона подведены 24.03.2021г. по окончании торгов. На участие в аукционе поданы три заявки, признаны участниками аукциона – физическое лицо Неделько Роман Андреевич, физическое лицо Мороз Виктор Олегович, физическое лицо Мокий Сергей Валентинович. Покупатель – физическое лицо Неделько Роман Андреевич, цена продажи – 746200,35 руб. (Семьсот сорок шесть тысяч двести рублей 35 копеек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03-24T08:19:00Z</dcterms:modified>
  <cp:revision>16</cp:revision>
  <dc:subject/>
  <dc:title>           </dc:title>
</cp:coreProperties>
</file>