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Лот № 3 «Сооружение - электрические сети ВЛ-0.4 кВт, назначение: нежилое, протяженность 2668,72 м., лит. 1, кадастровый номер 25:29:000000:4255, адрес (местонахождение) объекта: Приморский край, г.Дальнереченск, с. Лазо, ул.Молодежная, Советская, 1-ая Партизанская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15.11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 Лоту № 3 подведены 15.11.2021г. по окончании торгов. 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Покупатель – физическое лицо Козицкий Анатолий Михайлович, цена продажи – 246338 руб. (Двести сорок шесть тысяч триста тридцать восем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5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11-15T08:21:00Z</dcterms:modified>
  <cp:revision>4</cp:revision>
  <dc:subject/>
  <dc:title>           </dc:title>
</cp:coreProperties>
</file>