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информирует  о результатах сделки приватизации муниципального имущества - Лот № 1 «Сооружение - низковольтная линия электропередач 0,4 Кв. (участок № 1), назначение: нежилое, протяженность 3,3247 км, кадастровый номер 25:29:000000:4445, адрес объекта: Приморский край, г.Дальнереченск, с.Грушевое»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15.11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участие в аукционе поданы две заявки (без учета отозванных), признаны участниками аукциона – физическое лицо Козицкий Анатолий Михайлович и физической лицо Маркин Павел Юрьевич. Участник продажи, который сделал предпоследнее предложение о цене имущества в ходе продажи – отсутствует. Покупатель – физическое лицо Козицкий Анатолий Михайлович, цена сделки приватизации – 197989 руб. (Сто девяносто семь тысяч девятьсот восемьдесят девять рублей)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11-24T01:33:00Z</dcterms:modified>
  <cp:revision>14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