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5.11.2021                                 г.Дальнереченск                                      № 1043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имого имущества – автотранспортных средств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Ф», ст. 14, 23 Федерального закона «О приватизации государственного и муниципального имущества» от 21.12.2001г. № 178-ФЗ, </w:t>
      </w:r>
      <w:hyperlink r:id="rId3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становление Правительства РФ от 27.08.2012 № 860 (ред. от 29.07.2020) «Об организации и проведении продажи государственного или муниципального имущества в электронной форме</w:t>
        </w:r>
      </w:hyperlink>
      <w:r>
        <w:rPr>
          <w:szCs w:val="28"/>
        </w:rPr>
        <w:t>», Устава Дальнереченского городского округа, решения Думы Дальнереченского городского округа от 12.11.2019 № 105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6.01.2021г. № 02 «Об утверждении прогнозного плана приватизации муниципального имущества на 2021 год», решения Думы Дальнереченского городского округа от 22.06.2021г. № 61 «О внесении изменений в решение Думы Дальнереченского городского округа от 26.01.2021г. № 02 «Об утверждении прогнозного плана приватизации муниципального имущества на 2021 год», рассмотрев протокол заседания комиссии по приватизации муниципального имущества № 15 от 22.11.2021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ледующие условия приватизации муниципального движимого имущества – автотранспортных средств: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Лот № 1.  «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дата регистрации 28.05.2015г.»;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2. «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– 236 НЕ2-24 № 90281288, шасси (рама) № 55571091355969, кузов (кабина, прицеп)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дата регистрации 10.12.2009г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способ приватизации по дву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2. цену первоначального предложения (начальную цену) Лот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384 165 руб.  (Триста восемьдесят четыре тысячи сто шестьдесят пять рублей) без учета НД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- 513 494 руб. (Пятьсот тринадцать тысяч четыреста девяносто четыре рубля)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2.3. величину снижения цены первоначального предложения - «шаг понижения» в размере 10% цены первоначального предложения Лота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- 38 416,50 руб. (Тридцать восемь тысяч четыреста шестнадцать рублей 50 копеек)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 - 51 349,40 руб. (Пятьдесят одна тысяча триста сорок девять рублей 40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величину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1 - 19208,25 руб. (Девятнадцать тысяч двести восемь рублей 25 копеек)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Лот № 2 - 25 674,70 руб. (Двадцать пять тысяч шестьсот семьдесят четыре рубля 70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5. минимальную цену предложения, по которой может быть продано данное имущество – «цену отсечения» в размере 50% начальной цены Лот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Лот № 1 – 192 082,50 руб. (Сто девяносто две тысячи восемьдесят два рубля 50 копеек) без учета НДС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2 - 256 747 руб. (Двести пятьдесят шесть тысяч семьсот сорок семь рублей)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форму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 xml:space="preserve">3. </w:t>
      </w:r>
      <w:r>
        <w:rPr>
          <w:szCs w:val="28"/>
          <w:shd w:fill="FFFFFF" w:val="clear"/>
        </w:rPr>
        <w:t xml:space="preserve">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 </w:t>
      </w:r>
      <w:hyperlink r:id="rId4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 xml:space="preserve">   Н.А. Ахметжанова</w:t>
      </w:r>
    </w:p>
    <w:sectPr>
      <w:type w:val="nextPage"/>
      <w:pgSz w:w="11906" w:h="16838"/>
      <w:pgMar w:left="1418" w:right="794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34474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08:00Z</dcterms:created>
  <dc:creator>Sergey</dc:creator>
  <dc:description/>
  <cp:keywords/>
  <dc:language>en-US</dc:language>
  <cp:lastModifiedBy>Газдик </cp:lastModifiedBy>
  <cp:lastPrinted>2021-11-25T16:13:00Z</cp:lastPrinted>
  <dcterms:modified xsi:type="dcterms:W3CDTF">2021-11-26T00:27:00Z</dcterms:modified>
  <cp:revision>8</cp:revision>
  <dc:subject/>
  <dc:title>О назначении исполняющим обязанности</dc:title>
</cp:coreProperties>
</file>