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6.05.2022                                   г.Дальнереченск                                      № 536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муниципального движим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– транспортных средств – автомобиля VOLVO 96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и автобуса ГАЗ-А65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52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Ф», ст. 14, 18, 32.1 Федерального закона от 21.12.2001г. № 178-ФЗ «О приватизации государственного и муниципального имущества», </w:t>
      </w:r>
      <w:r>
        <w:rPr>
          <w:color w:val="000000"/>
          <w:szCs w:val="28"/>
        </w:rPr>
        <w:t xml:space="preserve">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, </w:t>
      </w:r>
      <w:r>
        <w:rPr>
          <w:szCs w:val="28"/>
        </w:rPr>
        <w:t>Устава Дальнереченского городского округа, решения Думы Дальнереченского городского округа от 25.11.2021г. № 109 «Об утверждении прогнозного плана приватизации муниципального имущества на 2022 год», решения Думы Дальнереченского городского округа от 31.03.2022г. № 35 «О внесении изменений в решение Думы Дальнереченского городского округа от 25.11.2021г. № 109 «Об утверждении прогнозного плана приватизации муниципального имущества на 2022 год», рассмотрев протокол заседания комиссии по приватизации муниципального имущества № 7 от 16.05.2022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движимого имуществ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459"/>
        <w:jc w:val="both"/>
        <w:rPr/>
      </w:pPr>
      <w:r>
        <w:rPr>
          <w:sz w:val="28"/>
          <w:szCs w:val="28"/>
        </w:rPr>
        <w:t>Лот № 1.  «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дата регистрации 28.05.2015г.»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от № 2 «Транспортное средство - автобус ГАЗ-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2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6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0882582, год изготовления ТС 2020, модель, № двигателя </w:t>
      </w:r>
      <w:r>
        <w:rPr>
          <w:sz w:val="28"/>
          <w:szCs w:val="28"/>
          <w:lang w:val="en-US"/>
        </w:rPr>
        <w:t>ISF</w:t>
      </w:r>
      <w:r>
        <w:rPr>
          <w:sz w:val="28"/>
          <w:szCs w:val="28"/>
        </w:rPr>
        <w:t>2.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48 76166541, шасси (рама) №  отсутствует, кузов (кабина, прицеп) № 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0030844, цвет кузова (кабины, прицепа) белый, тип двигателя дизельный, паспорт ТС 52 РК 848999, регистрационный знак  У623ОЕ125»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по двум Лотам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Лот № 1 – 354 891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1 060 020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«Шаг аукциона» - в размере 5 % начальной цены Лота: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 –  17 744,55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 –  53 001,00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color w:val="000000"/>
            <w:szCs w:val="28"/>
            <w:u w:val="none"/>
          </w:rPr>
          <w:t>http://utp.sberbank-ast.ru</w:t>
        </w:r>
      </w:hyperlink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2-05-17T15:18:00Z</cp:lastPrinted>
  <dcterms:modified xsi:type="dcterms:W3CDTF">2022-05-19T05:35:00Z</dcterms:modified>
  <cp:revision>23</cp:revision>
  <dc:subject/>
  <dc:title>        О назначении исполняющим обязанности</dc:title>
</cp:coreProperties>
</file>